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>Главы муниципального образования Собинский район Владимир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04.2012</w:t>
        <w:tab/>
        <w:t xml:space="preserve">  </w:t>
        <w:tab/>
        <w:tab/>
        <w:tab/>
        <w:tab/>
        <w:t xml:space="preserve">                                                            №  4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8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О проведении фестиваля « Осторожно Огонь!» посвященный Дню пожарной охраны Российской Федерации на территории Собинского района</w:t>
            </w:r>
            <w:r>
              <w:rPr/>
              <w:t xml:space="preserve"> </w:t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«Планом  основных  мероприятий  Собинского  района в области  гражданской  обороны,  предупреждения  и  ликвидации  чрезвычайных ситуаций, обеспечения пожарной безопасности и безопасности людей на водных объектах на 2012 год» п о с т а н о в л я ю: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ериод с 01 апреля по 30 апреля 2012 провести фестиваль «Осторожно Огонь!» в учебных заведениях района, посвященный Дню пожарной охраны Российской Федерации.    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 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лавными задачами фестиваля счит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еспечение противопожарного состояния зданий и прилегающей к ним территории в соответствии с установленными нормами и правил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 членов дружины юных пожарных, действиям по предупреждению пожара в здании учебного за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ведение с учащимися школ, воспитанниками ДОУ викторин, конкурсов, бесед, просмотров видеофильмов МЧС России по противопожарной тематике, встреч с сотрудниками ОФПС, ОНД  МЧС России по Владимирской области, ветеранами пожарной ох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формление уголков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тработку практических действий преподавателей, воспитателей, школьников, воспитанников МДОУ при возникновении пожара в здании образователь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проведения мероприятий фестиваля активно использовать возможности отрядов ОФПС МЧС России Владимирской области, Собинского районного отдела ВДПО, местных средств массовой информации, библиотек, Домов культуры, сельских клубов, коллективов художественной самодеятельности.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лан проведения фестиваля «Осторожно Огонь!» в учебных заведениях района, согласно приложению.  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20"/>
        <w:jc w:val="both"/>
        <w:rPr/>
      </w:pPr>
      <w:r>
        <w:rPr/>
        <w:t>4. Для подготовки и проведения фестиваля образовать организационный комитет в составе:</w:t>
      </w:r>
    </w:p>
    <w:tbl>
      <w:tblPr>
        <w:tblW w:w="101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8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а Галина Петровна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 образования – председатель   организационного комитета.</w:t>
            </w:r>
          </w:p>
        </w:tc>
      </w:tr>
      <w:tr>
        <w:trPr/>
        <w:tc>
          <w:tcPr>
            <w:tcW w:w="10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тета: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ькин Александр Владимирович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инского районного отдела  ВДПО (по согласованию);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Виктор Яковлевич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 отделом по делам ГОЧС, общественной безопасности;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цев Игорь Юрьевич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НД (по согласованию);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а Елена Викторовна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       начальника управления        образования;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Сергей Игоревич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отделения организации службы и пожаротушения Собинского ОФПС (по согласованию)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руководителям учебных заведений района  до 04.04.2012 года разработать планы проведения фестиваля.  Отчетный материал о проведении фестиваля представить в  отдел по делам гражданской обороны, чрезвычайным ситуациям и общественной безопасности администрации Собинского района до 03.05.2012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тделу по делам ГОЧС, общественной безопасности до 04.05.2012 отчетные материалы о проведении фестиваля в учебных заведениях Собинского района   представить в Главное управление (через информационное подраздел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</w:t>
      </w:r>
      <w:r>
        <w:rPr>
          <w:szCs w:val="28"/>
        </w:rPr>
        <w:t xml:space="preserve"> </w:t>
      </w:r>
      <w:r>
        <w:rPr>
          <w:sz w:val="28"/>
          <w:szCs w:val="28"/>
        </w:rPr>
        <w:t>Данное постановление опубликовать в газете «Довер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8.Контроль за выполнением настоящего постановления возложить на   первого заместителя главы района по экономическим вопросам и развитию инфраструктуры, председателя КЧС и ОПБ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В.Ю.Ани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к постановлению главы района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от 02.04.2012 № 455</w:t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роведения фестиваля «Осторожно Огонь!» в учебных заведениях Собинского район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7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1980"/>
        <w:gridCol w:w="2756"/>
        <w:gridCol w:w="1404"/>
      </w:tblGrid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  <w:t>Срок  исполнен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  <w:t>Ответственный за провед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  <w:t>Отметка  о выпол-нени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Задачи по подготовке и проведению фестиваля в учебных заведениях обсудить:                                                                                   - с членами организационного комитета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- с руководителями учебных заведений;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- с руководителями местных средств массовой информ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до 10.04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до 12.04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до 12.0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редседатель организационного комитета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В ходе фестиваля в учебных заведениях  района организовать: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овместно со специалистами ОНД доведение противопожарного состояния здания и прилегающей территории до уровня установленных норм и правил;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со школьниками с участием специалистов ФПС и ОНД  бесед, викторин, конкурсов по вопросам ПБ;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конкурсов детского рисунка, поделок по противопожарной тематике;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выставки детского творчества по вышеуказанной тематике;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оформление уголков (стендов) по  пожарной безопасности;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Cs w:val="28"/>
              </w:rPr>
            </w:pPr>
            <w:r>
              <w:rPr>
                <w:szCs w:val="28"/>
              </w:rPr>
              <w:t>отработку практических действий преподавателей, учащихся при возникновении пожара в здании учебного заведения;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Cs w:val="28"/>
              </w:rPr>
            </w:pPr>
            <w:r>
              <w:rPr>
                <w:szCs w:val="28"/>
              </w:rPr>
              <w:t>посещение учащимися пожарных частей района, знакомство с работой пожарных;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Cs w:val="28"/>
              </w:rPr>
            </w:pPr>
            <w:r>
              <w:rPr>
                <w:szCs w:val="28"/>
              </w:rPr>
              <w:t>изучение памяток ГУ МЧС России по Владимирской области по предупреждению детской шалости с огнем, а также о правилах поведения в лесах и на торфяниках в пожароопасный период;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дготовить публикации в средствах массовой информации о ходе месячника пожарной безопасности в учебных заведениях район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-«-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-«-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-«-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-«-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-«-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-«-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Кузьминцев И.Ю.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етров С.И.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Колчин А.В..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Гераськин А.В.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Управление образованием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Руководители учебных заведений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реподаватели ОБЖ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Колчин А.В.,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реподаватели ОБЖ</w:t>
            </w:r>
          </w:p>
          <w:p>
            <w:pPr>
              <w:pStyle w:val="Heading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еподаватели ОБЖ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Мартынова Е.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одвести итоги проведения фестиваля «Осторожно Огонь»! с изданием соответствующего приказ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  <w:t>26-27.0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  <w:t>Директора школ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Направить отчётный материал о проведении фестиваля (комплект организационных документов, фотографии, рисунки и т.д.) в отдел по делам ГОЧС, ОБ администрации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  <w:t>до 03.0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  <w:t>Директора школ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35:00Z</dcterms:created>
  <dc:creator>test</dc:creator>
  <dc:description/>
  <dc:language>en-US</dc:language>
  <cp:lastModifiedBy>User</cp:lastModifiedBy>
  <cp:lastPrinted>2007-04-04T16:56:00Z</cp:lastPrinted>
  <dcterms:modified xsi:type="dcterms:W3CDTF">2012-04-02T12:35:00Z</dcterms:modified>
  <cp:revision>2</cp:revision>
  <dc:subject/>
  <dc:title> </dc:title>
</cp:coreProperties>
</file>