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16.04.2012 № 523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меся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1475"/>
        <w:gridCol w:w="1765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юдей,  принявших участ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ействованных предприятий, организаций, учрежд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и и скверы, зеленые зо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ры, внутренние проез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 малых архитектурных ф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о зеленых насажд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специальной техн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о стихийных свал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, израсходованных на проведение мероприятий (субботник, месячни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х бюдж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й ЖК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ных предприятий,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4:00Z</dcterms:created>
  <dc:creator>Soloveva_N</dc:creator>
  <dc:description/>
  <cp:keywords/>
  <dc:language>en-US</dc:language>
  <cp:lastModifiedBy>User</cp:lastModifiedBy>
  <cp:lastPrinted>2012-04-16T15:13:00Z</cp:lastPrinted>
  <dcterms:modified xsi:type="dcterms:W3CDTF">2012-04-16T11:14:00Z</dcterms:modified>
  <cp:revision>2</cp:revision>
  <dc:subject/>
  <dc:title>Приложение</dc:title>
</cp:coreProperties>
</file>