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12  № 7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для исполнения наказания в виде обязатель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территории МО Соб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сение изменений в 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  от 04.08.2009  № 111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297"/>
        <w:gridCol w:w="1374"/>
        <w:gridCol w:w="1945"/>
        <w:gridCol w:w="1359"/>
        <w:gridCol w:w="126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ел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 организ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-  Троицкий  хра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 Ворша, ул.  Молодеж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 ЖКХ </w:t>
            </w:r>
          </w:p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 Ставрово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тавр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Асерхов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серх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й пр., 3-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Березниковское сельское поселен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ез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Воршин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ш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олокшан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локш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опнин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пн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Курилов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ил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Рожденствен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. Рождестве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Толпухов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олпух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Черкутинское сельское посел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 Черкут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 Лакинский ГД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ки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 площадь, 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 стадион  </w:t>
            </w:r>
          </w:p>
          <w:p>
            <w:pPr>
              <w:pStyle w:val="Normal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кинс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кинск, пр. Ленина, д. 57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ВК «Собинское районное потребительское общество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ки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кзальная,  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 ча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 Князев В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таврово,  ул. Жуковского, д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ООО «Крафт Фудс Русс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Мира, д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ВД по Собинскому району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Садовая, д.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С стадион «Труд» г. Собинк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Гаражная, д. 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МП «Водоснабжение» г. Собинк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Рабочий проспект, д. 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ЦДК г.Собинк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Димитрова, д.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Собинский рынок»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Базарна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 Воскресения Христова г. Собинк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Набережна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«Спецстройгарант»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ул. Молодежна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«Пономарев С.А.»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Рабочий проспект, д. 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«Кряжов М.В.»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бинка, Рабочий проспект, д. 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а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101 квотированное  рабочее 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User</dc:creator>
  <dc:description/>
  <cp:keywords/>
  <dc:language>en-US</dc:language>
  <cp:lastModifiedBy>User</cp:lastModifiedBy>
  <dcterms:modified xsi:type="dcterms:W3CDTF">2012-05-23T10:56:00Z</dcterms:modified>
  <cp:revision>2</cp:revision>
  <dc:subject/>
  <dc:title>                                                                                                 Приложение № 1</dc:title>
</cp:coreProperties>
</file>