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3.05.2012   № 7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ятий для исполнения наказания в виде исправитель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несение изменений в 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 района  от 04.08.2009  № 111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940"/>
        <w:gridCol w:w="1920"/>
        <w:gridCol w:w="1425"/>
        <w:gridCol w:w="815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, характер рабо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ыделяемых рабочих мес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М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тавров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п.Ставрово, ул.Ленина д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Курилов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У МЭ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урило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Демидов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ерный комбина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овское сельское поселение, д.Демидо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Невский Кишлеевское отделе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Толпуховское сельское поселение, с.Кишлее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в сельском хозяйств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Колокшанский агрегатный заво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Колокшанское сельское поселе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локш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ВО «Собинская ЦРБ»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бинка, ул.Ленина 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, младший медицинский персонал, хозяйственный персонал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им Лаки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Копнинское сельское поселение, с.Заречно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в сельском хозяйств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СО ВО «Собинский дом-интернат для престарелых и инвалидов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бинка, ул.Ленина, д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, младший персонал, хозяйственный персон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Черкутин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инский район, с.Черкутин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в сельском хозяйств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коопсою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Собинское Райпо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акинск, ул.Вокзальная, д.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еды-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чики-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ономарева Л.Н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Собинка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П «Водоснабж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бин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бинка, Рабочий проспект, д.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ст «Собинкагоргаз» филиал ОАО «Владимироблгаз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бинка, ул.Димитрова, д.13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кое ЛП филиал ГУП ВО «Владлеспром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бинка, ул.Молодежная, д.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РТЕГА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инский район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овское сельское поселение, д.Демидо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им.Суворов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Рождественское сельское поселение,  с.Фетини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нязе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п.Ставрово, ул.Жуковского, д. 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Автоприбор комплек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п.Асерхово, ул.Центральная, д.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 «Владзернопродукт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Куриловское сельское поселение, д.Васильевка, ул.Дивная, д.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птицев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МР  «Лакинская промышленная холдинговая компания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акинск ул.Набережная, д.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«Анаком»ООО «Импрод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акинск, ул.Мира, д.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СП-филиал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ДСУ-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бинка ул.Молодежная, д.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Стройгра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Собинка, ул.Молодеж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им.Лени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с.Рождестве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в сельском хозяйств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 Дерягин А.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с.Черкутино, ул.Мира, д.11, кв.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в сельском хозяйств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ИМАТЭК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п.Асерхово, ул.Центральная, д.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К Бабаево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инский район,Воршинское сельское поселение, с.Бабаево, ул.Молодежна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ИАЛ ДИЗАЙН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с.Березники, ул.Центральная, д.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Ферреро Руссия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 с.Ворш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ГУ ВО «Спортивно-оздоровительный центр» «Олимп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00"/>
                <w:sz w:val="28"/>
                <w:szCs w:val="28"/>
              </w:rPr>
              <w:t>Собинский район,</w:t>
            </w:r>
          </w:p>
          <w:p>
            <w:pPr>
              <w:pStyle w:val="Normal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Воршинское сельское поселение, с. Бабаево, д.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ЗАО «Клинские Снеки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00"/>
                <w:sz w:val="28"/>
                <w:szCs w:val="28"/>
              </w:rPr>
              <w:t>гЛакинск, пр.Ленина, д.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Ставровское ПОСПО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00"/>
                <w:sz w:val="28"/>
                <w:szCs w:val="28"/>
              </w:rPr>
              <w:t>п.Ставрово, ул.Ленина, д.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ОО «Ставровский завод АТО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00"/>
                <w:sz w:val="28"/>
                <w:szCs w:val="28"/>
              </w:rPr>
              <w:t>Собинский район, п.Ставрово, ул.Октябрьская, д.1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ОО «Стато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00"/>
                <w:sz w:val="28"/>
                <w:szCs w:val="28"/>
              </w:rPr>
              <w:t>Собинский район, п.Ставрово, ул.Октябрьская, д.1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ОО «Ставрово-Отомотив-Системс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00"/>
                <w:sz w:val="28"/>
                <w:szCs w:val="28"/>
              </w:rPr>
              <w:t>Собинский район, п.Ставрово, ул.Октябрьская, д.1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«Савельева В.А.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Собинский район, п.Ставрово, ул.Школьная, д.3, кв. 3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йсберг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г.Лакинск, ул.Мира, д. 1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Усычкин С.А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Собинский район, Толпуховское сельское поселение, с.Кишлеево, д.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ааволя А.В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г.Лакинск, ул.Мира, д.90-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ВТО_УНИВЕРСАЛ ХХ1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Собинский район, п.Ставрово, ул.Октябрьская, д.11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обинская швейная фабрик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г.Собинка, ул. Молодежная, д.1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швеи — рабочее место инвали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ея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ОМАС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бинка, ул. Мира, д.1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2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сервис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акинск, ул. Мира, 90-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2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обинское РТП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Собинский район, п.Ставрово, ул.Механизато-ров, д.1 1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2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по району – 88  квотированных  рабочих мест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7:00Z</dcterms:created>
  <dc:creator>Fedotova.Anna</dc:creator>
  <dc:description/>
  <cp:keywords/>
  <dc:language>en-US</dc:language>
  <cp:lastModifiedBy>User</cp:lastModifiedBy>
  <cp:lastPrinted>2012-01-19T16:12:00Z</cp:lastPrinted>
  <dcterms:modified xsi:type="dcterms:W3CDTF">2012-05-23T10:57:00Z</dcterms:modified>
  <cp:revision>2</cp:revision>
  <dc:subject/>
  <dc:title>Приложение</dc:title>
</cp:coreProperties>
</file>