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 главы района</w:t>
      </w:r>
      <w:r>
        <w:rPr>
          <w:b w:val="false"/>
          <w:color w:val="00000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3.05.2012 № 715</w:t>
      </w: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рантов начинающим предпринимателям на создание собственного дела в 2013-2014 годах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й Порядок предоставления грантов начинающим предпринимателям на создание собственного дела в 2012-2014годах (далее именуется - Порядок) разработан в соответствии со статьей 78 Бюджетного кодекса Российской Федерации и определяет цели, условия и правила предоставления средств районного бюджета начинающим предпринимателям на создание собственного дела, а также критерии конкурсного отбора начинающих предпринимателей, имеющих право на получение бюджетных средств, и порядок возврата бюджетных средств в случае нарушения условий, установленных при их предоставлен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К начинающим предпринимателям относятся малые предприятия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участие в конкурсном отбор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Средства районного бюджета (гранты) предоставляются начинающим предпринимателям на создание собственного дела в форме единовременно, безвозмездно и безвозвратно выплачиваемых субсиди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чинающим предпринимателям на создание собственного дела предоставляются по результатам конкурсного отбора начинающих предпринимателей - производителей товаров, работ, услуг на условиях долевого финансирования целевых расходов, связанных с началом предпринимательской деятель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единовременно из расчета не превышающего пятьдесят процентов расходов на реализацию проекта по созданию собственного дела, за исключением расходов на оплату труда работников, налогов, сборов, пени и пошлин в бюджеты всех уровней и государственные внебюджетные фонды. Размер субсидии, предоставляемой одному начинающему предпринимателю в текущем финансовом году, не может превышать 300 тысяч рубле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Субсидии начинающим предпринимателям предоставляются в пределах средств, предусмотренных в районном бюджете на соответствующий финансовый год на реализацию районной целевой Программы содействия развитию малого и среднего предпринимательства в Собинском районе на 2011-2012 годы, утвержденной постановлением главы Собинского района от 29.10.2010  №1620 «О районной целевой программе содействия развитию малого и среднего предпринимательства в Собинском районе на 2011-2012 годы»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тор и участники конкурсного отбор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Организатором конкурсного отбора является администрация Собинского район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Функции конкурсной комиссии выполняет Консультативный Совет по содействию развитию малого и среднего предпринимательства в Собинском районе, созданный постановлением главы Собинского района  от 14.01.2009  № 9 «О создании  консультативного совета по содействию  развитию малого и среднего предпринимательства в Собинском районе»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Участники конкурсного отбора - малые предприят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регистрированные и осуществляющие приоритетные виды деятельности на территории Собинского район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существляющие предпринимательскую деятельность менее одного года со дня государственной регистрации до дня подачи заявления на участие в конкурсном отбор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 имеющие задолженности по налоговым и иным обязательным платежам в бюджеты всех уровней и государственные внебюджетные фонды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К участию в конкурсном отборе не допускаются малые предприят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вляющиеся 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вляющиеся участниками соглашений о разделе продукци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ющие  предпринимательскую деятельность в сфере игорного бизнес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функции организатора конкурсного отбора и конкурсной комисси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Администрация Собинского района выполняет следующие функци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убликует информационное сообщение о проведении конкурсного отбор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прием, регистрацию и хранение представленных заявлений на участие в конкурсном отбор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олученные от участников документы на соответствие требованиям настоящего Порядка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проведение заседаний конкурсной комиссии по конкурсному отбору начинающих предпринимателей для предоставления субсидий на создание собственного дела (далее именуется - конкурсная комиссия) и документально оформляет итоги конкурсного отбора (протокол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Конкурсная комиссия выполняет следующие функци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пределяет победителей конкурсного отбор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ъявление о проведении конкурсного отбор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Администрация Собинского района  размещает информационное сообщение о проведении конкурсного отбора на официальных сайтах в сети Интернет, в районной газете «Доверие»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Информационное сообщение о проведении конкурсного отбора должно содержать следующие сведения: </w:t>
      </w:r>
    </w:p>
    <w:p>
      <w:pPr>
        <w:pStyle w:val="Style16"/>
        <w:jc w:val="both"/>
        <w:rPr/>
      </w:pPr>
      <w:bookmarkStart w:id="0" w:name="sub_131"/>
      <w:bookmarkEnd w:id="0"/>
      <w:r>
        <w:rPr>
          <w:rFonts w:cs="Times New Roman" w:ascii="Times New Roman" w:hAnsi="Times New Roman"/>
          <w:sz w:val="28"/>
          <w:szCs w:val="28"/>
        </w:rPr>
        <w:t xml:space="preserve">-название и предмет конкурсного отбора; </w:t>
      </w:r>
    </w:p>
    <w:p>
      <w:pPr>
        <w:pStyle w:val="Style16"/>
        <w:jc w:val="both"/>
        <w:rPr/>
      </w:pPr>
      <w:bookmarkStart w:id="1" w:name="sub_132"/>
      <w:bookmarkEnd w:id="1"/>
      <w:r>
        <w:rPr>
          <w:rFonts w:cs="Times New Roman" w:ascii="Times New Roman" w:hAnsi="Times New Roman"/>
          <w:sz w:val="28"/>
          <w:szCs w:val="28"/>
        </w:rPr>
        <w:t xml:space="preserve">-наименование, адрес, номера контактных телефонов организатора конкурсного отбора; </w:t>
      </w:r>
    </w:p>
    <w:p>
      <w:pPr>
        <w:pStyle w:val="Style16"/>
        <w:jc w:val="both"/>
        <w:rPr/>
      </w:pPr>
      <w:bookmarkStart w:id="2" w:name="sub_133"/>
      <w:bookmarkEnd w:id="2"/>
      <w:r>
        <w:rPr>
          <w:rFonts w:cs="Times New Roman" w:ascii="Times New Roman" w:hAnsi="Times New Roman"/>
          <w:sz w:val="28"/>
          <w:szCs w:val="28"/>
        </w:rPr>
        <w:t xml:space="preserve">-срок, место и порядок предоставления конкурсной документации; </w:t>
      </w:r>
    </w:p>
    <w:p>
      <w:pPr>
        <w:pStyle w:val="Style16"/>
        <w:jc w:val="both"/>
        <w:rPr/>
      </w:pPr>
      <w:bookmarkStart w:id="3" w:name="sub_135"/>
      <w:bookmarkEnd w:id="3"/>
      <w:r>
        <w:rPr>
          <w:rFonts w:cs="Times New Roman" w:ascii="Times New Roman" w:hAnsi="Times New Roman"/>
          <w:sz w:val="28"/>
          <w:szCs w:val="28"/>
        </w:rPr>
        <w:t xml:space="preserve">-критерии определения победителей конкурсного отбора; </w:t>
      </w:r>
    </w:p>
    <w:p>
      <w:pPr>
        <w:pStyle w:val="Style16"/>
        <w:jc w:val="both"/>
        <w:rPr/>
      </w:pPr>
      <w:bookmarkStart w:id="4" w:name="sub_134"/>
      <w:bookmarkEnd w:id="4"/>
      <w:r>
        <w:rPr>
          <w:rFonts w:cs="Times New Roman" w:ascii="Times New Roman" w:hAnsi="Times New Roman"/>
          <w:sz w:val="28"/>
          <w:szCs w:val="28"/>
        </w:rPr>
        <w:t xml:space="preserve">-место, дата и время рассмотрения конкурсной комиссией заявок и подведения итогов конкурсного отбора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рядок приема конкурсных материалов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Для участия в конкурсном отборе начинающий предприниматель представляет в отдел экономики, сферы услуг и защиты прав потребителей администрации Собинского района  следующие документы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ление об участии в конкурсном отборе по форме согласно приложению 1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ект по созданию собственного дела по форме согласно приложению 2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иску из Единого государственного реестра юридических лиц (индивидуальных предпринимателей), выданную не позднее месяца до даты подачи заявления об участии в конкурсном отбор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веренные начинающим предпринимателем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веренные начинающим предпринимателем копии бухгалтерского баланса, отчета о финансовых результатах по состоянию на последнюю отчетную дату, предшествующую дате подачи заявления об участии в конкурсном отборе (иной предусмотренной действующим законодательством Российской Федерации о налогах и сборах документации, если начинающий предприниматель не представляет в налоговые органы бухгалтерский баланс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пию формы Сведения о среднесписочной численности работников за предшествующий год с отметкой налогового органа о принятии форм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правку из налогового органа об отсутствии задолженности по налоговым платежам в бюджеты всех уровней и государственные внебюджетные фонд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веренные начинающим предпринимателем копии документов, подтверждающих оплату произведенных расходов за счет собственных средств на реализацию проекта по созданию собственного дела (договоров, счетов, платежных поручений и других)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тдел экономики, сферы услуг и защиты прав потребителей регистрирует заявления начинающих предпринимателей об участии в конкурсном отборе по мере их поступления в журнале учета заявлени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Отдел экономики осуществляет прием документов на участие в конкурсном отборе в следующие срок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ечение двадцати дней со дня опубликования информационного сообщения о проведении  конкурсного отбора начинающих предпринимателей на официальных сайтах в сети Интернет, в районной газете «Доверие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Документы, поступившие по истечении срока приема, установленного настоящим Порядком, или представленные не в полном объеме не рассматриваютс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Отдел экономики, сферы услуг и защиты прав потребителей  в течение десяти дней со дня окончания приема документов на участие в конкурсном отборе проверяет представленные документы на предмет соответствия их требованиям настоящего Порядк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экономики, сферы услуг  и защиты прав потребителей в случае соответствия представленных участниками конкурсного отбора документов требованиям настоящего Порядка представляет их на рассмотрение конкурсной комиссии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орядок подведения итогов конкурсного отбор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курсная комиссия определяет победителей конкурсного отбора, руководствуясь следующими критериями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1.экономическая эффективность - отношение объема реализации товаров (работ, услуг) начинающего предпринимателя в текущем финансовом году к размеру предоставляемой субсид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2.социальная эффективность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тношение среднемесячной заработной платы работников начинающего предпринимателя к величине прожиточного минимума, установленного для трудоспособного населения во Владимирской област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новых рабочих мест в текущем финансовом году на территории  Собинского района( приоритетность создания новых рабочих мест  на территориях, отнесенным к монопрофильным) ;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3.бюджетная эффективность - отношение объема налоговых отчислений в бюджеты всех уровней в текущем финансовом году к размеру предоставляемой субсид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значимость вида экономической деятельности для муниципального образования Собинский район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5.цель использования запрашиваемой субсид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6.наличие календарного плана, обоснованной сметы расходов на реализацию проекта по созданию собственного дела, срок окупаемости проекта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7.опыт работы и профильное образование руководителя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8.доля финансирования проекта за счет средств районного бюджета (соотношение запрашиваемой суммы субсидии к сумме собственных средств, вложенных в реализацию проекта)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9.качество предпринимательского проекта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чество описания преимуществ товаров (работ, услуг) в сравнении с существующими аналогами (конкурентами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чество проработки маркетинговой и финансовой стратегии развития проекта начинающего предпринимателя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адия реализации проект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Конкурсные материалы участников оцениваются по 5-балльной шкале по каждому критерию и суммируются по всем критерия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Победители конкурсного отбора определяются среди участников, набравших в общей сумме не менее 30 баллов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орядок оформления результатов конкурсного отбор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Решение конкурсной комиссии об определении победителей конкурсного отбора принимается большинством голосов и оформляется протоколо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околе конкурсной комиссии в отношении начинающего предпринимателя - победителя конкурсного отбора должны содержаться следующие свед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именование проекта по созданию собственного дел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цель использования и размер предоставляемой субсидии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жидаемые результаты хозяйственной деятельности начинающего предпринимателя на текущий финансовый год в соответствии с пунктом 18 настоящего Порядк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Отдел экономики, сферы услуг и защиты прав потребителей информирует участников конкурсного отбора о принятых конкурсной комиссией решениях в течение пяти дней со дня их принят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Начинающий предприниматель, в отношении которого принято положительное решение о предоставлении гранта, заключает с Администрацией Собинского района   договор о предоставлении гранта (далее именуется - договор), который предусматривает целевое использование гранта  субъектом предпринимательства и  представление отчета о фактическом использовании гранта на создание собственного бизнеса с представлением копий платежных документов и отчетом о достигнутых результата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Отдел экономики, сферы услуг и защиты прав потребителей  для перечисления гранта представляет в финансовое управление копии протокола конкурсной комиссии по подведению итогов конкурса на оказание государственной поддержки малого и среднего предпринимательства, сводный реестр получателей по мероприятию программы «предоставление грантов начинающим предпринимателям на создание собственного бизнеса» и договора  с  начинающим предпринимателем не позднее 10 числа месяца, следующего за месяцем, в котором были предоставлены грант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Финансовое управление на основании заявки на финансирование и представленных документов не позднее пяти рабочих дней с даты их получения осуществляет финансирование для дальнейшего перечисления денежных средств на расчетный счет начинающего предпринимател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Отдел экономики. сферы услуг и защиты прав потребителей осуществляет контроль за целевым использованием субсидий и мониторинг достижения результатов хозяйственной деятельности начинающих предпринимателей с учетом предоставленных субсидий за текущий финансовый год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онтроля целевого использования средств районного бюджета получатель гранта в течении шести месяцев с момента получения субсидии предоставляет в отдел экономики, сферы услуг и защиты прав потребителей отчет о фактическом использовании гранта на создание собственного бизнеса с представлением копий платежных документов и отчетов о достигнутых результатах 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В случае  нецелевого использования субсидии, отдел экономики, сферы услуг и защиты прав потребителей готовит предложения для рассмотрения на заседании конкурсной комиссии вопроса о возврате начинающим предпринимателем  выделенной  субсидии  в районный бюджет. Решение конкурсной комиссии о возврате субсидии оформляется протоколом, копия которого направляется начинающему предпринимател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В случае нарушения условий, установленных при предоставлении субсидии, начинающие предприниматели перечисляют денежные средства на единый счет районного бюджета в течение 10 календарных дней со дня получения от администрации района требования о возврате субсид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Учет предоставляемых субсидий начинающим предпринимателям осуществляет Отдел экономики, сферы услуг и защиты прав потребите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нтов начинающим предпринимателям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создание собственного дела в 2013-201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 участии в конкурсном отбор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чинающий предприниматель 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й адрес осуществления деятельности 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______)_____________________, факс (______) 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ий деятельность в сфере 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еречень видов деятельности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запрашивается поддержка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ящий ____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           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(наименование видов продукции (работ, услуг), в отношении которых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ется поддержка, с указанием кодов видов продукции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предоставить субсидию в размере _______________________________ рублей на реализацию проекта по созданию собственного дела 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проекта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использования субсидии 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формация о руководителе проек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_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(зарегистрированный безработный, уволенный в результате сокращения, находящийся в отпуске без сохранения заработной платы, пенсионер, студент, выпускник учебного заведения и т.д.) 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(базовое, дополнительное, повышение квалификации, профессиональная переподготовка и т.д.) _______________________________. </w:t>
      </w:r>
    </w:p>
    <w:tbl>
      <w:tblPr>
        <w:tblW w:w="972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510"/>
        <w:gridCol w:w="2700"/>
        <w:gridCol w:w="2919"/>
      </w:tblGrid>
      <w:tr>
        <w:trPr/>
        <w:tc>
          <w:tcPr>
            <w:tcW w:w="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5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е заведение, специализация </w:t>
            </w:r>
          </w:p>
        </w:tc>
        <w:tc>
          <w:tcPr>
            <w:tcW w:w="27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обучения (даты поступления и окончания) </w:t>
            </w:r>
          </w:p>
        </w:tc>
        <w:tc>
          <w:tcPr>
            <w:tcW w:w="29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а, подтверждающего прохождение обучения </w:t>
            </w:r>
          </w:p>
        </w:tc>
      </w:tr>
      <w:tr>
        <w:trPr/>
        <w:tc>
          <w:tcPr>
            <w:tcW w:w="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5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9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5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9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5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91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таж работы 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по выбранному направлению деятельности (с указанием места работы и должности)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, побудившие к занятию предпринимательской деятельностью 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анковские реквизиты начинающего предпринимател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счет ____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анка ____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спондентский счет _____________________________________________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____________________________ КПП 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ставленных сведений гарантиру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             _______________       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 руководителя)                  (подпись)            (Ф.И.О. руководителя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___» _____________20____ г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нтов начинающим предпринимателям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создание собственного дела в 2013-2014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 созданию собственного дел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 Информация о проект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екта 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осуществления проекта 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редлагаемой по проекту деятельности 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редлагаемых по проекту видов продукции (работ, услуг) 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ие ресурсы, используемые для реализации проекта 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, на решение которой направлен проект 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состояние в данной сфере деятельности в Собинском районе ____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требители и характеристика сбытовой политики 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 Календарный план реализации проекта: </w:t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3464"/>
        <w:gridCol w:w="2708"/>
        <w:gridCol w:w="2427"/>
      </w:tblGrid>
      <w:tr>
        <w:trPr/>
        <w:tc>
          <w:tcPr>
            <w:tcW w:w="8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а </w:t>
            </w:r>
          </w:p>
        </w:tc>
        <w:tc>
          <w:tcPr>
            <w:tcW w:w="34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этапа </w:t>
            </w:r>
          </w:p>
        </w:tc>
        <w:tc>
          <w:tcPr>
            <w:tcW w:w="270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исполнения (начало - окончание) </w:t>
            </w:r>
          </w:p>
        </w:tc>
        <w:tc>
          <w:tcPr>
            <w:tcW w:w="24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этапа 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ыс. рублей) </w:t>
            </w:r>
          </w:p>
        </w:tc>
      </w:tr>
      <w:tr>
        <w:trPr/>
        <w:tc>
          <w:tcPr>
            <w:tcW w:w="8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4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4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8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4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4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8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34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70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42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 Срок окупаемости проекта 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 Общая смета расходов на реализацию проекта: </w:t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1772"/>
        <w:gridCol w:w="2345"/>
        <w:gridCol w:w="1999"/>
      </w:tblGrid>
      <w:tr>
        <w:trPr/>
        <w:tc>
          <w:tcPr>
            <w:tcW w:w="33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ов </w:t>
            </w:r>
          </w:p>
        </w:tc>
        <w:tc>
          <w:tcPr>
            <w:tcW w:w="17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расходов (тыс. рублей) </w:t>
            </w:r>
          </w:p>
        </w:tc>
        <w:tc>
          <w:tcPr>
            <w:tcW w:w="23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9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3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7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3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9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3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7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3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9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3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7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3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9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3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екту </w:t>
            </w:r>
          </w:p>
        </w:tc>
        <w:tc>
          <w:tcPr>
            <w:tcW w:w="177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23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9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 Основные показатели хозяйственной деятельности начинающего предпринимателя: </w:t>
      </w:r>
    </w:p>
    <w:tbl>
      <w:tblPr>
        <w:tblW w:w="9469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1210"/>
        <w:gridCol w:w="1612"/>
        <w:gridCol w:w="1570"/>
        <w:gridCol w:w="1812"/>
      </w:tblGrid>
      <w:tr>
        <w:trPr/>
        <w:tc>
          <w:tcPr>
            <w:tcW w:w="326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21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994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я по годам </w:t>
            </w:r>
          </w:p>
        </w:tc>
      </w:tr>
      <w:tr>
        <w:trPr/>
        <w:tc>
          <w:tcPr>
            <w:tcW w:w="326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ahoma"/>
                <w:color w:val="333333"/>
                <w:sz w:val="28"/>
                <w:szCs w:val="28"/>
              </w:rPr>
            </w:pPr>
            <w:r>
              <w:rPr>
                <w:rFonts w:cs="Tahoma"/>
                <w:color w:val="333333"/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333333"/>
                <w:sz w:val="28"/>
                <w:szCs w:val="28"/>
              </w:rPr>
            </w:pPr>
            <w:r>
              <w:rPr>
                <w:rFonts w:cs="Tahoma"/>
                <w:color w:val="333333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шесвующий календарный год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алендарный год 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жидаемое)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ующий календарный год 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гноз) </w:t>
            </w:r>
          </w:p>
        </w:tc>
      </w:tr>
      <w:tr>
        <w:trPr/>
        <w:tc>
          <w:tcPr>
            <w:tcW w:w="32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ыручки от реализации товаров, выполнения работ, оказания услуг </w:t>
            </w:r>
          </w:p>
        </w:tc>
        <w:tc>
          <w:tcPr>
            <w:tcW w:w="12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2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заработная плата одного работника </w:t>
            </w:r>
          </w:p>
        </w:tc>
        <w:tc>
          <w:tcPr>
            <w:tcW w:w="12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2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, всего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работников, </w:t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внешних совместителей, лиц, выполнявших работы по договорам гражданско-правового характера </w:t>
            </w:r>
          </w:p>
        </w:tc>
        <w:tc>
          <w:tcPr>
            <w:tcW w:w="12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2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ых отчислений в бюджеты всех уровней </w:t>
            </w:r>
          </w:p>
        </w:tc>
        <w:tc>
          <w:tcPr>
            <w:tcW w:w="12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32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налогообложения </w:t>
            </w:r>
          </w:p>
        </w:tc>
        <w:tc>
          <w:tcPr>
            <w:tcW w:w="12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5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  <w:tc>
          <w:tcPr>
            <w:tcW w:w="18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емые социальные проблемы для муниципального образования Собинский район ________________________________________________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ставленных сведений гарантиру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            _________________       ______________________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лжность руководителя)         (подпись)                       (Ф.И.О. руководителя)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___20____ г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95B639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21:00Z</dcterms:created>
  <dc:creator>Shramenko_I</dc:creator>
  <dc:description/>
  <cp:keywords/>
  <dc:language>en-US</dc:language>
  <cp:lastModifiedBy>User</cp:lastModifiedBy>
  <cp:lastPrinted>2011-07-07T11:46:00Z</cp:lastPrinted>
  <dcterms:modified xsi:type="dcterms:W3CDTF">2012-06-01T05:21:00Z</dcterms:modified>
  <cp:revision>2</cp:revision>
  <dc:subject/>
  <dc:title>Порядок предоставления грантов начинающим предпринимателям на создание собственного дела в 2009-2011 годах (с изм</dc:title>
</cp:coreProperties>
</file>