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u w:val="single"/>
        </w:rPr>
      </w:pPr>
      <w:r>
        <w:rPr/>
        <w:t>Главы муниципального образования Собинский район Владимирской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ind w:left="0" w:right="0" w:hanging="180"/>
        <w:rPr/>
      </w:pPr>
      <w:r>
        <w:rPr/>
        <w:t xml:space="preserve">   </w:t>
      </w:r>
      <w:r>
        <w:rPr>
          <w:sz w:val="28"/>
          <w:szCs w:val="28"/>
          <w:u w:val="single"/>
        </w:rPr>
        <w:t xml:space="preserve">15.06.2012 </w:t>
      </w: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852</w:t>
      </w:r>
    </w:p>
    <w:p>
      <w:pPr>
        <w:pStyle w:val="Normal"/>
        <w:rPr>
          <w:i/>
          <w:i/>
        </w:rPr>
      </w:pPr>
      <w:r>
        <w:rPr/>
        <w:t xml:space="preserve">     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45"/>
      </w:tblGrid>
      <w:tr>
        <w:trPr>
          <w:trHeight w:val="1335" w:hRule="atLeast"/>
        </w:trPr>
        <w:tc>
          <w:tcPr>
            <w:tcW w:w="509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смотре-конкурсе на лучшее подраздел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бровольной пожарной охраны Собинского район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Губернатора Владимирской области от 28.03.2012 № 299 «О смотре-конкурсе подразделений добровольной пожарной охраны на территории Собинского района», руководствуясь статьей 30 Устава района, п о с т а н о в л я ю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овести со 01 по 30 июня 2012 года смотр-конкурс на лучшее подразделение добровольной пожарной охраны Собинского района (далее – смотр-конкурс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конкурсную комиссию по проведению смотра-конкурса на лучшее подразделение добровольной пожарной охраны Собинского  района (далее-комиссия) в составе согласно приложению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Комиссии организовать подготовку и проведение, публикацию информационного сообщения в районной газете «Доверие» о проведении и итогах смотра-конкурса в порядке, предусмотренном постановлением Губернатора Владимирской области от 28.03.2012 № 299 «О смотре-конкурсе подразделений добровольной пожарной охраны на территории Собинского района »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миссии не позднее 30 июня 2012 года направить итоги о проведении смотра-конкурса и победителей, занявших первое место в смотре-конкурсе, для участия в смотре-конкурсе на звание «Лучшее подразделение добровольной пожарной охраны Владимирской области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Рекомендовать руководителям исполнительных органов местного самоуправления муниципальных образований Собинского района направить добровольные пожарные команды и добровольные пожарные дружины городских и сельских поселений Собинского района, объектов (учреждений) для участия в смотре конкурс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6.Центру народного художественного творчества Асерховского сельского поселения организовать проведение смотра-конкурс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 Контроль за выполнением настоящего постановления возложить на первого заместителя главы района по экономическим вопросам и развитию инфраструктуры - председателя комиссии  по предупреждению и ликвидации чрезвычайных ситуаций и обеспечению пожарной безопасност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становление вступает в силу со дня подписа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В.Ю.Аникин</w:t>
      </w:r>
    </w:p>
    <w:p>
      <w:pPr>
        <w:pStyle w:val="Normal"/>
        <w:tabs>
          <w:tab w:val="clear" w:pos="708"/>
          <w:tab w:val="left" w:pos="2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2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становлению главы района</w:t>
      </w:r>
    </w:p>
    <w:p>
      <w:pPr>
        <w:pStyle w:val="Normal"/>
        <w:tabs>
          <w:tab w:val="clear" w:pos="708"/>
          <w:tab w:val="left" w:pos="2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15.06.2012 №85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2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смотра-конкурса на лучшее подразделение добровольной пожарной охраны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282"/>
      </w:tblGrid>
      <w:tr>
        <w:trPr/>
        <w:tc>
          <w:tcPr>
            <w:tcW w:w="236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а Лариса Викторовна</w:t>
            </w:r>
          </w:p>
        </w:tc>
        <w:tc>
          <w:tcPr>
            <w:tcW w:w="7282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Центра народного художественного творчества Асерховского сельского поселения (по согласованию);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 Дмитрий Николаевич                  </w:t>
            </w:r>
          </w:p>
        </w:tc>
        <w:tc>
          <w:tcPr>
            <w:tcW w:w="7282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У 14 отряда Федеральной   противопожарной службы по Владимир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Виктор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ич</w:t>
            </w:r>
          </w:p>
        </w:tc>
        <w:tc>
          <w:tcPr>
            <w:tcW w:w="7282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ГОЧС, общественной безопасности, - заместитель председателя комиссии по предупреждению и ликвидации чрезвычайных ситуаций и обеспечению пожарной безопасности администрации района, заместитель руководителя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тигнеева Наталья Евгеньевна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о делам  ГОЧС, мобилизационной работе и секретному делопроизводству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обинка (по согласованию); 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Светлана Евгеньевна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Асерховское сельское поселение (по согласованию);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Елена Геннадьевна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Березниковское сельское поселение (по согласованию);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ова Екатерина Николаевна       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ГОЧС, ОБ общественной безопасности администрации Собинского района;</w:t>
            </w:r>
          </w:p>
        </w:tc>
      </w:tr>
      <w:tr>
        <w:trPr/>
        <w:tc>
          <w:tcPr>
            <w:tcW w:w="2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кова Марина Михайловна</w:t>
            </w:r>
          </w:p>
        </w:tc>
        <w:tc>
          <w:tcPr>
            <w:tcW w:w="7282" w:type="dxa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ГОЧС, общественной безопасности  администрации Собинского района.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jc w:val="both"/>
    </w:pPr>
    <w:rPr>
      <w:rFonts w:ascii="Arial" w:hAnsi="Arial" w:eastAsia="Calibri" w:cs="Arial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21:00Z</dcterms:created>
  <dc:creator>test</dc:creator>
  <dc:description/>
  <dc:language>en-US</dc:language>
  <cp:lastModifiedBy>User</cp:lastModifiedBy>
  <cp:lastPrinted>2011-03-10T10:59:00Z</cp:lastPrinted>
  <dcterms:modified xsi:type="dcterms:W3CDTF">2012-06-19T05:21:00Z</dcterms:modified>
  <cp:revision>2</cp:revision>
  <dc:subject/>
  <dc:title> </dc:title>
</cp:coreProperties>
</file>