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ы муниципального образования Собинский район Владимирской области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>
          <w:u w:val="single"/>
        </w:rPr>
        <w:t>25.06.2012</w:t>
      </w:r>
      <w:r>
        <w:rPr/>
        <w:tab/>
        <w:tab/>
        <w:tab/>
        <w:tab/>
        <w:tab/>
        <w:tab/>
        <w:tab/>
        <w:t xml:space="preserve">                                                 </w:t>
      </w:r>
      <w:r>
        <w:rPr>
          <w:u w:val="single"/>
        </w:rPr>
        <w:t>№ 898</w:t>
      </w:r>
    </w:p>
    <w:p>
      <w:pPr>
        <w:pStyle w:val="Normal"/>
        <w:ind w:left="0" w:right="0" w:hanging="0"/>
        <w:rPr>
          <w:i/>
          <w:i/>
          <w:sz w:val="24"/>
        </w:rPr>
      </w:pPr>
      <w:r>
        <w:rPr/>
        <w:tab/>
        <w:tab/>
        <w:tab/>
        <w:t xml:space="preserve">            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13"/>
      </w:tblGrid>
      <w:tr>
        <w:trPr/>
        <w:tc>
          <w:tcPr>
            <w:tcW w:w="5400" w:type="dxa"/>
            <w:tcBorders/>
          </w:tcPr>
          <w:p>
            <w:pPr>
              <w:pStyle w:val="Normal"/>
              <w:ind w:left="0" w:righ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закреплении микрорайонов за муниципальными бюджетными дошкольными образовательными  учреждениями Собинского  района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firstLine="720"/>
        <w:rPr>
          <w:szCs w:val="28"/>
        </w:rPr>
      </w:pPr>
      <w:r>
        <w:rPr>
          <w:szCs w:val="28"/>
        </w:rPr>
        <w:t>В соответствии с пунктом 5 статьи 31 Закона Российской Федерации  от 10.07.1992  № 3266-1 «Об образовании» (в редакции Федерального Закона от 08.11.2011 № 310–ФЗ), в целях упорядочения комплектования дошкольных образовательных учреждений и осуществления учета неорганизованных детей, руководствуясь статьей 30 Устава района,  п о с т а н о в л я ю:</w:t>
      </w:r>
    </w:p>
    <w:p>
      <w:pPr>
        <w:pStyle w:val="Normal"/>
        <w:ind w:left="0" w:right="0" w:firstLine="720"/>
        <w:rPr>
          <w:szCs w:val="28"/>
        </w:rPr>
      </w:pPr>
      <w:r>
        <w:rPr>
          <w:szCs w:val="28"/>
        </w:rPr>
        <w:t>1. Закрепить микрорайоны за дошкольными образовательными учреждениями района согласно приложению.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Контроль за исполнением данного постановления возлагаю на первого заместителя главы района по социальным вопросам, управлению и работе с населением.</w:t>
      </w:r>
    </w:p>
    <w:p>
      <w:pPr>
        <w:pStyle w:val="Normal"/>
        <w:ind w:left="0" w:right="0" w:firstLine="720"/>
        <w:rPr>
          <w:szCs w:val="28"/>
        </w:rPr>
      </w:pPr>
      <w:r>
        <w:rPr>
          <w:szCs w:val="28"/>
        </w:rPr>
        <w:t>3. Настоящее постановление  вступает в силу со дня  его официального опубликования в газете «Доверие».</w:t>
      </w:r>
    </w:p>
    <w:p>
      <w:pPr>
        <w:pStyle w:val="Normal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Глава района   </w:t>
        <w:tab/>
        <w:t xml:space="preserve">       В.Ю.Аникин</w:t>
      </w:r>
    </w:p>
    <w:p>
      <w:pPr>
        <w:pStyle w:val="Normal"/>
        <w:ind w:left="0" w:right="21" w:hanging="0"/>
        <w:jc w:val="right"/>
        <w:rPr/>
      </w:pPr>
      <w:r>
        <w:rPr/>
      </w:r>
      <w:r>
        <w:br w:type="page"/>
      </w:r>
    </w:p>
    <w:p>
      <w:pPr>
        <w:pStyle w:val="Normal"/>
        <w:ind w:left="0" w:right="21" w:hanging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0" w:right="21" w:hanging="0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Приложение </w:t>
      </w:r>
    </w:p>
    <w:p>
      <w:pPr>
        <w:pStyle w:val="Normal"/>
        <w:ind w:left="0" w:right="21" w:firstLine="567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к постановлению главы района</w:t>
      </w:r>
    </w:p>
    <w:p>
      <w:pPr>
        <w:pStyle w:val="Normal"/>
        <w:ind w:left="0" w:right="21" w:firstLine="567"/>
        <w:jc w:val="right"/>
        <w:rPr/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от 25.06.2012 № 898</w:t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595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Дошкольное образовательное учреждение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Закрепленные микрорайон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г. Соби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 xml:space="preserve">детский сад № 1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«Колобок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ул. Димитрова, Центральная – дома 23,25,26, Октябрьская, Пушкина,  Маяковского, Луначарского, Гагарина – дома 1,2,3,4,5,7, Молодежная – дома 1,2,3.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3 «Лучик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ул. Чайковского – дома 1,2,4,5,8, Центральная – дома 20,21,22,24, Садовая, Красноборская, Мичурина, Фрунзе, Красноугольная, Озерная, Текстильная, Запрудная, Загородная, Чехова, Западная, Клязьминская, Крутая, 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4 «Золотой ключик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ул. Береговая, Набережная, Первомайская, Гагарина – дома 9,10,11,12,13,14,15,16,18, 20, Комсомольская, Лакина – дома 1,3,  Парковая – дома 2-15, Ленина – дома 9, 10, 14, 16/2, 19, 21, 22, 23,24,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6 «Радуга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ул. Гагарина – дома 26,38,40, Ленина – дома 26-135, Парковая – дома  16-36,  8 Мар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7 «Аленушка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ул. Коммунальная, Шибаева, Дачная, Пионерская, Песчаная, Пролетарская, Горького, Крупской, Красноармейская, Дальняя, Чкалова, Фабричный переулок, Соснинская, Кооперативная, Красная звезда – дома 6,9,10,11,12,13,14,15, Ларина – дома 20-44, Рабочая – дома с 5-16, Колхозная – дома 8-17, Заречная – дома 8-18, Фабричная – дома с четными номерами с 16 по 34, «Русский лес»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8 «Росинка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ул. Молодежная- дома 4,5-10, Мира, Лакина – дома 5,7-11, Гагарина 6,8,  Пригородна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10 «Улыбка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ул. Гоголя, Некрасова, Шатурская, Пржевальского, Куйбышева, Фабричная – дома 1-14, Заречная – дома 1-7, Затонная, Красная звезда – дома 1-5, Ларина – дома (с четными номерами) 1-18, Рабочий проспект – дома 2а,2,5,7,9,11,13,15,17, Санаторная, Рабочая – дома 1-4, Колхозная - дома 1-7, Чапаева, Северная, Ржавская, Лесная, Южная, Полевая, Красноборская, Калинина, Родниковская, Беловодская, Чайковского – дома 10,12, Советская,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г. Лакин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 5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«8 Марта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ул. Кирова, Спортивная, проспект Ленина – дома с четными номерами с 12 по 38, с нечетными номерами 59-73, 76, 21 Партсъезда – дома с нечетными номерами с 1 по 13, Маяковского, Спортивный переулок, Октябрьский переуло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11 «Ласточка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ул. Горького, 10 Октября, Набережная, Дзержинского, Новая, проспект Ленина – дома с четными номерами с 2 по 10, с нечетными номерами с 1 по 57, Заречная, Овражная, Подгорная, Первомайская, Жуковского, Юбилейная, Школьная, Федосеева, Западная, Ундол, Суворовская дача, Лакина, Некрасова, Овражный переулок, п. Ундольск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12 «Ромашка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ул. Зеленая, Нагорная, Суворова, Лесная, Совхозная, Строителей, Красноармейская, Комсомольская, Комсомольский переулок, Советская – дом 20,  21 Партсъезда – дома 21, 22, 23, 24, 25, 2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 13 «Рябинка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ул. Парижской коммуны, 8 Марта, Садовая, Советская – дома с 38 и до конца, 21 Партсъезда – дома 15,17,1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14 «Золотая рыбка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ул. Текстильщиков, 17 Партсъезда, Советская – дома 1-36, Астраханская, Пушкина, Центральная площадь, Парковый проезд, Школьный переулок, Советский переуло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15 «Солнышко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ул. Мира – от маг. «Славянка», К.Маркса, Быковка, Демидов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16 «Радость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ул. Лермонтова 33,35,36, 39,40,41, Октябрьская, Мира (до маг. «Славянка»), Вокзальная, Алексеевская, Лермонтова (частный сектор), Свердлова, Тимирязева, Почтовый переулок, Вокзальный переулок,  д. Васильев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17 «Родничок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ул. Лермонтова 38, 42,43,44,46,47,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21 Партсъезда 4,10, 12, 14,18,20,2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п. Ставр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 2 «Вишенка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ул. Пушкина, Малая Пушкина, Советская, Лермонтова, Зеленая, Кирова, Малая Кирова, Первомайская, Заводская, Октябрьская, Набережная, Сиреневая, Вишнева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3 «Улыбка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ул. Мира, Рабочая, Островского, Герцена, Жуковского, Механизаторов, Совхозная, Садовая, Мичурина, д. Ермонино, д. Жерехово, д. Добрынино, д. Шелдяково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4 «Колосок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ул. Юбилейная, Школьная, Южна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5 «Березка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ул. Комсомольская, Октябрьска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с. Вор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20 «Теремок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с. Ворша, д. Кузьмино,  Угор, Елховица, Хрястово, Столбищи, Конино, Калитеев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с. Зареч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МБДОУ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19 «Лесная сказка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с. Заречное, д. Копнино, Жохов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с. Рождестве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15 «Колосок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с. Рождестве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с. Асерх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6 «Елочка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с. Асерхово, д. Вошилов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д. Толпух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18 «Колокольчик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д. Толпухово, Сулуково, Рыжково, Безводное, Ягодное, Лучинско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с. Черкут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 8 «Светлячок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с. Черкутино, д. Юрино, Болково, Астаниха, Некрасиха, Пасынково, Прокоших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с. Бабае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10 «Теремок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с. Бабаево, д. Астафьево, Еросово, Кузнецово, Чижово, Назарово, сан. Тонус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с. Березн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7 «Аленушка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с. Березник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д. Вышман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9 «Вышманово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д. Вышманово, Арбузово, Пушнино, Болгары, Братилово, Кадыево, Рылов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д. Курил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13 «Василек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д. Курилово, Карачарово, Турино, Кучино, Юрово, Копытово, Вишенки, Теплинов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с. Фетин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12 «Улыбка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с. Фетинино, д. Калитеево, Корнево, Спасско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п. Колокш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 xml:space="preserve">МБДОУ </w:t>
            </w:r>
          </w:p>
          <w:p>
            <w:pPr>
              <w:pStyle w:val="Normal"/>
              <w:ind w:left="0" w:right="0" w:hanging="0"/>
              <w:rPr/>
            </w:pPr>
            <w:r>
              <w:rPr/>
              <w:t>детский сад № 11 «Колокольчик»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п. Колокша, с. Устье, д. Большое и Малое Иваньково, Ивлево, Баранники, Парфентьево, сан. «Строител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80"/>
    <w:family w:val="roma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  <w:ind w:left="0" w:right="0" w:hanging="0"/>
      <w:jc w:val="left"/>
    </w:pPr>
    <w:rPr>
      <w:rFonts w:ascii="Liberation Serif;Times New Roman" w:hAnsi="Liberation Serif;Times New Roman" w:eastAsia="Liberation Sans;Arial" w:cs="Liberation Sans;Arial"/>
      <w:sz w:val="24"/>
      <w:lang w:val="en-US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">
    <w:name w:val=" Знак Знак1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  <w:ind w:left="0" w:right="0" w:hanging="0"/>
      <w:jc w:val="left"/>
    </w:pPr>
    <w:rPr>
      <w:color w:val="000000"/>
      <w:sz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12">
    <w:name w:val="Знак Знак1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01:00Z</dcterms:created>
  <dc:creator>Fedulova_O</dc:creator>
  <dc:description/>
  <dc:language>en-US</dc:language>
  <cp:lastModifiedBy>User</cp:lastModifiedBy>
  <cp:lastPrinted>2012-06-25T09:44:00Z</cp:lastPrinted>
  <dcterms:modified xsi:type="dcterms:W3CDTF">2012-06-25T07:01:00Z</dcterms:modified>
  <cp:revision>3</cp:revision>
  <dc:subject/>
  <dc:title> </dc:title>
</cp:coreProperties>
</file>