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>Администрации муниципального образования Собинский район 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9.06.2012</w:t>
        <w:tab/>
        <w:tab/>
        <w:t xml:space="preserve">  </w:t>
        <w:tab/>
        <w:tab/>
        <w:tab/>
        <w:t xml:space="preserve">                                                                          № 94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927"/>
      </w:tblGrid>
      <w:tr>
        <w:trPr/>
        <w:tc>
          <w:tcPr>
            <w:tcW w:w="508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 утверждении  долгосрочной поэтапной программы «Дорожная карта» на 2012-2015 годы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ликвидации очередности в дошкольные образовательные учреждения для детей в возрасте от 1,5 до 7 лет в муниципальном образовании Собинский район, руководствуясь статьей 30 Устава района, п о с т а н о в л я ю: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муниципальную поэтапную программу «Дорожная карта» на 2012- 2015 годы согласно приложени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й программы возложить на первого заместителя главы района по социальным вопросам, управлению и работе с населением.</w:t>
      </w:r>
    </w:p>
    <w:p>
      <w:pPr>
        <w:pStyle w:val="Normal"/>
        <w:ind w:left="-27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 его официального опубликования в газете «Доверие»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</w:t>
        <w:tab/>
        <w:t xml:space="preserve">       В.Ю. Аникин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ind w:left="7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постановлению главы района</w:t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29.06.2012  №  9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ОЭТАПНАЯ 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ОРОЖНАЯ  КАРТА»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иквидации очерёдности  в  дошкольные</w:t>
      </w:r>
      <w:r>
        <w:rPr>
          <w:sz w:val="28"/>
          <w:szCs w:val="28"/>
        </w:rPr>
        <w:t xml:space="preserve">  образовательные учреждения для детей в возрасте  от 3 до 7 л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муниципальном  образовании  Собинский  рай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8"/>
          <w:szCs w:val="28"/>
        </w:rPr>
        <w:t>на  2012 – 2015  го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Характеристика проблемы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и необходимость ее решения программно-целевым методом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21"/>
        <w:shd w:fill="FFFFFF" w:val="clear"/>
        <w:spacing w:before="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дошкольного образования рассматривается как важнейший фактор улучшения демографической ситуации в Российской Федерации, обеспечивающий прирост населения, укрепление и сохранение здоровья детей, преемственность ступеней образования. </w:t>
      </w:r>
    </w:p>
    <w:p>
      <w:pPr>
        <w:pStyle w:val="Style21"/>
        <w:shd w:fill="FFFFFF" w:val="clear"/>
        <w:spacing w:before="0" w:after="0"/>
        <w:ind w:left="0" w:righ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демографических задач система дошкольного образования должна стать общедоступной, а место в дошкольном образовательном учреждении  должно предоставляться  ребенку в реальные сроки. 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ействующим законодательством организация предоставления общедоступного бесплатного дошкольного образования отнесена к полномочиям органов местного самоуправления муниципальных районов и городских округов в сфере образования. В</w:t>
      </w:r>
      <w:r>
        <w:rPr>
          <w:sz w:val="28"/>
          <w:szCs w:val="28"/>
        </w:rPr>
        <w:t>се законотворческие и организационно-управленческие действия  органов местного самоуправления в последние  годы  были направлены на решение поставленных задач, а именно – реализацию права каждого ребенка на качественное и доступное образование.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ь  учреждений  района, реализующих  основную  общеобразовательную программу дошкольного  образования, представлена, в основном, традиционными  детскими  садами. В территории  19 дошкольных  учреждений  расположено  в городской  местности  и  16 – в сельской.</w:t>
      </w:r>
    </w:p>
    <w:p>
      <w:pPr>
        <w:pStyle w:val="2"/>
        <w:shd w:fill="FFFFFF" w:val="clear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районе отмечается позитивная динамика  развития системы дошкольного образования, наиболее сложно решаемой остается проблема полного удовлетворения  потребности населения в услугах дошкольного образования. Охват  детей  услугами  дошкольного образования  составляет 76,5 %, что  ниже областного  показателя (более 80%).</w:t>
      </w:r>
    </w:p>
    <w:p>
      <w:pPr>
        <w:pStyle w:val="2"/>
        <w:shd w:fill="FFFFFF" w:val="clear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, в первую очередь, обусловлена недостаточностью имеющейся сети образовательных учреждений, реализующих основную общеобразовательную программу дошкольного образования, особенно в  городских  территориях:  г.   Собинка,  п. Ставрово. Увеличилось количество семей, желающих устроить ребенка в возрасте от 1 года  до 3-х лет в дошкольное образовательное учреждение, что  также  вызвало рост очередности</w:t>
      </w:r>
      <w:r>
        <w:rPr>
          <w:sz w:val="27"/>
          <w:szCs w:val="27"/>
        </w:rPr>
        <w:t>.</w:t>
      </w:r>
    </w:p>
    <w:p>
      <w:pPr>
        <w:pStyle w:val="2"/>
        <w:shd w:fill="FFFFFF" w:val="clear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отметить, что в отдельных детских садах имеются   помещения, нуждающиеся в ремонте и оборудовании, в  которых  при создании соответствующих условий можно открыть дополнительные группы для приема детей.</w:t>
      </w:r>
    </w:p>
    <w:p>
      <w:pPr>
        <w:pStyle w:val="2"/>
        <w:shd w:fill="FFFFFF" w:val="clear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численности детей в действующих детских садах  возрастает нагрузка на оборудование. Большинство муниципальных детских садов построено более 40 лет назад, оборудование, обеспечивающее их функционирование, имеет износ до 80-90%.  Недостаточно детской мебели, мягкого инвентаря, посуды, чтобы обеспечить дополнительный прием детей в группы. Несоответствие современным требованиям материально-технических условий функционирования муниципальных дошкольных образовательных учреждений в ближайшее время может стать основным фактором, препятствующим их стабильному функционированию.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доступности дошкольного образования  администрацией  района проведена планомерная работа, направленная на развитие сети дошкольных образовательных учреждений.   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  году  в систему дошкольного образования района  возвращено одно  здание,  занятое ранее учреждением  дополнительного  образования  детей.</w:t>
      </w:r>
    </w:p>
    <w:p>
      <w:pPr>
        <w:pStyle w:val="Normal"/>
        <w:shd w:fill="FFFFFF" w:val="clear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2011 г.</w:t>
      </w:r>
      <w:r>
        <w:rPr>
          <w:bCs/>
          <w:iCs/>
          <w:sz w:val="28"/>
          <w:szCs w:val="28"/>
        </w:rPr>
        <w:t xml:space="preserve"> проведены мероприятия по  оптимизации использования действующих площадей  МДОУ. </w:t>
      </w:r>
      <w:r>
        <w:rPr>
          <w:sz w:val="28"/>
          <w:szCs w:val="28"/>
        </w:rPr>
        <w:t xml:space="preserve">В целом по району за последние  годы в муниципальных  дошкольных образовательных учреждениях  дополнительно создано более  200 мест. 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работы по развитию дошкольной образовательной сети характеризуется следующими показателями. 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.01.2012 г. программы  дошкольного образования  осваивают 2855  детей  в  возрасте  от  1  года  до  7  лет,  что  составляет  76,5% от общего числа детей  данного  возраста.</w:t>
      </w:r>
    </w:p>
    <w:p>
      <w:pPr>
        <w:pStyle w:val="Normal"/>
        <w:shd w:fill="FFFFFF" w:val="clear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ие потребности населения в услугах дошкольного образования составляет 91 %. 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в возрасте от 5 до 7 лет,  охваченных предшкольным образованием, значительно выше областного  показателя - 97% (область - 90,5%, РФ -76,9%).</w:t>
      </w:r>
    </w:p>
    <w:p>
      <w:pPr>
        <w:pStyle w:val="Normal"/>
        <w:shd w:fill="FFFFFF" w:val="clear"/>
        <w:ind w:left="0" w:right="0" w:firstLine="54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увеличением детского населения  обострилась проблема дефицита мест в дошкольные учреждения. В целом по району численность детей, состоящих на учете для определения в детские сады, на 01.09.2012 г. составит  по  прогнозу   367  человек в  возрасте  от 1 года  до  5  лет.</w:t>
      </w:r>
    </w:p>
    <w:p>
      <w:pPr>
        <w:pStyle w:val="Normal"/>
        <w:shd w:fill="FFFFFF" w:val="clear"/>
        <w:ind w:left="0" w:right="0" w:firstLine="600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>Учитывая демографические изменения в  детском населении,  П</w:t>
      </w:r>
      <w:r>
        <w:rPr>
          <w:sz w:val="28"/>
          <w:szCs w:val="28"/>
        </w:rPr>
        <w:t>рограмма направлена на решение социальных проблем, обусловленных  дефицитом мест в ДОУ. Мероприятиями Программы предусматривается  создание дополнительных мест для дошкольников в образовательных учреждениях,  реализующих  основную  общеобразовательную  программу  дошкольного  образования, реконструкцию и ремонт зданий и помещений, возвращаемых в систему дошкольного образования Собинского  района.</w:t>
      </w:r>
    </w:p>
    <w:p>
      <w:pPr>
        <w:pStyle w:val="Normal"/>
        <w:shd w:fill="FFFFFF" w:val="clear"/>
        <w:ind w:left="-180" w:right="0" w:firstLine="600"/>
        <w:jc w:val="both"/>
        <w:rPr>
          <w:sz w:val="16"/>
          <w:szCs w:val="16"/>
        </w:rPr>
      </w:pPr>
      <w:r>
        <w:rPr>
          <w:color w:val="000000"/>
          <w:sz w:val="28"/>
          <w:szCs w:val="28"/>
        </w:rPr>
        <w:t xml:space="preserve">Реализация программных мероприятий позволит  снизить социальную напряженность в районе, связанную с недостаточным количеством мест в ДОУ; улучшить социально-экономические показатели района вследствие предоставления возможности более раннего трудоустройства родителям, чьи дети будут определены в ДОУ, и </w:t>
      </w:r>
      <w:r>
        <w:rPr>
          <w:sz w:val="28"/>
          <w:szCs w:val="28"/>
        </w:rPr>
        <w:t>в конечном итоге, более полно  обеспечить общедоступность дошкольного образования для различных групп населения.</w:t>
      </w:r>
    </w:p>
    <w:p>
      <w:pPr>
        <w:pStyle w:val="TextBody"/>
        <w:spacing w:before="0" w:after="0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7"/>
          <w:szCs w:val="27"/>
        </w:rPr>
        <w:t>Раздел 2.  Основные  направления,  этапы  и  мероприятия  программы  («дорожной  карты»)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лементами  «дорожной карты»  являются  направления  ликвидации  очерёдности,  система  мероприятий  по  реализации  данных  направлений,  этапы,  результаты  реализации  данных  мероприятий  и  «вклад»  каждого  мероприятия  в  решение  проблемы  очерёдности,  финансовое  обеспечение  мероприяти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орожная  карта»  включает  три  основных  направления:  ликвидация  очерёдности  за  счёт  развития  муниципальной  системы  дошкольного  образования,  использование  возможностей  негосударственного  сектора  дошкольного образования  и  развитие  вариативных  форм  дошкольного  образовани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е  направление  реализуется  за  счёт  системы  мероприятий,  предусматривающих  создание  дополнительных  мест  для  детей  дошкольного  возраста  в  функционирующих  муниципальных  дошкольных  образовательных  учреждениях  за  счёт  внутренних  возможностей  ОУ;  реконструкцию   зданий  дошкольных  учреждени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е  направление,  связанное  с  развитием  негосударственного  сектора  дошкольного  образования,  включает  мероприятия  по  организации  работы  с  НОУ  «Исток»  в  г. Лакинске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е направление  реализуется  за  счёт  внедрения  вариативных  форм  дошкольного образования  в  практику  работы  муниципальных  дошкольных  учреждений. 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 программы  реализуются  поэтапно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12 год – открытие  дополнительных  групп  в  функционирующих  МДОУ  г. Лакинска, п. Ставрово;   Начало  работ  по  реконструкции  МДОУ №2   г. Собинки 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13 год – завершение реконструкции  МДОУ №2 г. Соб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ие  группы  в  МДОУ №20 «Теремок»  с. Ворша.  Открытие групп выходного дня на базе МДОУ №№8, 10 г. Собинки, Центра игровой поддержки детей раннего возраста в МДОУ №1 г. Собинк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– ввод  в  эксплуатацию МДОУ №2 г. Собинки.  Начало реконструкции  2-го здания МДОУ №6 «Радуга» г. Собинк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 – завершение работ по реконструкции  здания ДОУ №6 г. Собинки.  Ввод МДОУ в эксплуатацию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 минимизировать очерёдность в дошкольные учреждения для детей от 1  года  до 3 лет  к  2015 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роприя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 поэтапной  программы «дорожная карта» ликвидации очередности в дошкольные образовательные учрежден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для детей в возрасте от 3 до 7 лет  в  муниципальном  образовании  Собинский  район  на  2012 – 2015  г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56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4"/>
        <w:gridCol w:w="22"/>
        <w:gridCol w:w="1856"/>
        <w:gridCol w:w="134"/>
        <w:gridCol w:w="3260"/>
        <w:gridCol w:w="2173"/>
        <w:gridCol w:w="1290"/>
        <w:gridCol w:w="1365"/>
        <w:gridCol w:w="912"/>
        <w:gridCol w:w="844"/>
        <w:gridCol w:w="24"/>
        <w:gridCol w:w="122"/>
        <w:gridCol w:w="766"/>
        <w:gridCol w:w="286"/>
        <w:gridCol w:w="706"/>
        <w:gridCol w:w="1201"/>
      </w:tblGrid>
      <w:tr>
        <w:trPr/>
        <w:tc>
          <w:tcPr>
            <w:tcW w:w="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я с указанием № ОУ, года ввода в действие дополнительных мест и их количество</w:t>
            </w:r>
          </w:p>
        </w:tc>
        <w:tc>
          <w:tcPr>
            <w:tcW w:w="3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затратности в расчете на создание 1 места, тыс. руб.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я (тыс. руб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счёт средств, предусмотренных  муниципальной целевой программой «Модернизация  дошкольных образовательных учреждений Собинского района на 2011-2015 годы»)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ополнительно созданных мест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ероприятия в ликвида-ции очередности (% снижения очереди в ДОУ детей от 3 до 7 лет)</w:t>
            </w:r>
          </w:p>
        </w:tc>
      </w:tr>
      <w:tr>
        <w:trPr/>
        <w:tc>
          <w:tcPr>
            <w:tcW w:w="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 2015г.</w:t>
            </w:r>
          </w:p>
        </w:tc>
      </w:tr>
      <w:tr>
        <w:trPr/>
        <w:tc>
          <w:tcPr>
            <w:tcW w:w="15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1. Ликвидация очередности за счет развития муниципальной дошкольной образовательной сети</w:t>
            </w:r>
          </w:p>
        </w:tc>
      </w:tr>
      <w:tr>
        <w:trPr>
          <w:trHeight w:val="201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в систему дошкольного образования и капитальный ремонт ранее переданных зданий детских садов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й и помещений под цели дошкольного образования, ранее использовавшиеся под иные цели (реконструкция 2-го здания  МДОУ №6 «Радуга» г. Собинк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МДОУ №2  г. Собин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черёдности для детей данного возраста</w:t>
            </w:r>
          </w:p>
        </w:tc>
      </w:tr>
      <w:tr>
        <w:trPr>
          <w:trHeight w:val="116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мест в муниципальных образовательных учреждениях для дошколь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ст для функционирования в режиме полного дня в использующихся не по назначению помещениях ДОУ (зимний сад, ИЗО-студии и т. д.)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крытие дополнительных групп в МДОУ №11 «Ласточка»,  №14 «Золотая рыбка» г. Лакинска,  №5 «Берёзка» п. Ставрово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дополнительной группы в МДОУ №20 «Теремок» с. Ворш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черёдности для детей данного возраста</w:t>
            </w:r>
          </w:p>
        </w:tc>
      </w:tr>
      <w:tr>
        <w:trPr/>
        <w:tc>
          <w:tcPr>
            <w:tcW w:w="15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правление 11. Развитие негосударственного сектора дошкольного образования для ликвидации очередности </w:t>
            </w:r>
          </w:p>
        </w:tc>
      </w:tr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дополнительных мест в негосударственном секторе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Оказание  дошкольных  образовательных услуг НОУ «Исток».  Не влияет </w:t>
            </w:r>
            <w:r>
              <w:rPr>
                <w:sz w:val="22"/>
                <w:szCs w:val="22"/>
              </w:rPr>
              <w:t>на снижение очередности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111. Организация различных форм раннего развития детей  от 1 до 3 лет</w:t>
            </w:r>
          </w:p>
        </w:tc>
      </w:tr>
      <w:tr>
        <w:trPr>
          <w:trHeight w:val="4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а базе ОУ структур в поддержку семьи и дете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нтр игровой поддержки (МДОУ №1 «Колобок» г. Собин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Группы выходного дня (ДОУ №8 «Росинка» г. Собинки, №10  «Улыбка» г. Собин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и присмотр за детьми раннего возраста, оказание консультативной, методической и диагностической помощи семьям, воспитывающим детей на дому, организация и проведение развивающих и коррекционных занятий с детьм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инансирование  мероприятий  программы  осуществляется   за  счёт  средств,  предусмотренных  в  муниципаль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>целевой программе «Модернизация дошкольных образовательных учреждений Собинского района на 2011-2015 годы», утверждённой  Постановлением  Главы района  от 04.08.11 № 725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20" w:bottom="851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18:00Z</dcterms:created>
  <dc:creator>Gukova_A</dc:creator>
  <dc:description/>
  <dc:language>en-US</dc:language>
  <cp:lastModifiedBy>User</cp:lastModifiedBy>
  <cp:lastPrinted>2012-07-05T15:37:00Z</cp:lastPrinted>
  <dcterms:modified xsi:type="dcterms:W3CDTF">2012-07-06T05:20:00Z</dcterms:modified>
  <cp:revision>3</cp:revision>
  <dc:subject/>
  <dc:title> </dc:title>
</cp:coreProperties>
</file>