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  <w:t>Главы муниципального образования Собинский район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12                                                                                                            № 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иведении районного звена РСЧС в</w:t>
      </w:r>
    </w:p>
    <w:p>
      <w:pPr>
        <w:pStyle w:val="Normal"/>
        <w:rPr>
          <w:i/>
          <w:i/>
        </w:rPr>
      </w:pPr>
      <w:r>
        <w:rPr>
          <w:i/>
        </w:rPr>
        <w:t>режим функционирования «Повышенной готовност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 установившейся жаркой  и сухой погод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емпературой выше климатической нормы и сильными порывами ветра до 13 м/с, резко увеличилась опасность лесных и торфяных пожаров. В целях снижения риска возникновения чрезвычайных ситуаций связанных с природными пожарами и уменьшения их последствий на территории Собинского района, руководствуясь статьей 30 Устава района </w:t>
      </w:r>
      <w:r>
        <w:rPr>
          <w:b/>
          <w:sz w:val="28"/>
          <w:szCs w:val="28"/>
        </w:rPr>
        <w:t>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период  с 07.07.2012  и до особого указания  районное звено областной подсистемы РСЧС привести в режим функционирования «Повышенной готов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ктивизировать работу оперативных штабов пожаротушения и организовать круглосуточный мониторинг прогнозирования возможного возникновения лесных и торфяных оч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едседателю КЧС и ОПБ - определить меры по максимальному снижению возможных рисков возникновения природных пожаров, отделу ГОЧС и ОБ ввести план действия по предупреждению и ликвидации ЧС природного и техногенного характера Собинского района и режим функционирования «Повышенной готов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Заведующему отделом организационно-контрольной и кадровой работы, главам городских и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вести круглосуточное дежурство руководящего состава работников администраций  муниципальных образований, и до  15-00 06.07.2012 предоставить графики ответственных дежурных в ЕДДС района (Ф.И.О номер сотового телефо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Рекомендовать главному врачу  ГБУЗ ВО «Собинская ЦРБ» - привести в готовность службу медицины и катастроф и быть готовым к оказанию помощи насе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4838" w:leader="none"/>
        </w:tabs>
        <w:autoSpaceDE w:val="false"/>
        <w:spacing w:lineRule="exact" w:line="317" w:before="7" w:after="0"/>
        <w:ind w:left="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Рекомендовать руководителям Собинскому филиалу ГАУ ВО «Владлесхоз», ГКУ ВО  «Собинское лесничество», главам муниципальных образований городских и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овать разведку и постоянное наблюдение за пожароопасными районами на территории муниципального образования  в лесах и  торфяниках,  с целью обнаружения очагов  возгорания и  принятия, экстренных мер по их локализации и тушению.</w:t>
      </w: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каждые 4 часа старшим оперативных групп предоставлять информацию о пожарной обстановке в ЕДДС района тел.2-22-42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Заведующему отделом ГОЧС, ОБ усилить контроль за качеством предоставления информации по организации контроля и наблюдения за пожароопасной обстановкой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Рекомендовать главам муниципальных образований городских и сельских поселений: привести в  готовность силы ДПД (уточнить списки наличие резерва ГСМ исправность техни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сти сходы с жителями населенных пунктов,  довести до населения требования первичных мер пожарной безопасности и создать команды по тушению возгораний  вблизи населенных пунктов имеющимися силами 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через средства массовой информации продолжить распространения информационного материала (листовки, обращения) до населения населенных пунктов где особое внимание обратить на обстановку с лесоторфяными пожарами  и меры предосторожности при посещении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9.</w:t>
      </w:r>
      <w:r>
        <w:rPr>
          <w:sz w:val="28"/>
          <w:szCs w:val="28"/>
        </w:rPr>
        <w:t xml:space="preserve"> Рекомендовать начальнику Собинского ОМВД</w:t>
      </w:r>
      <w:r>
        <w:rPr>
          <w:spacing w:val="-1"/>
          <w:sz w:val="28"/>
          <w:szCs w:val="28"/>
        </w:rPr>
        <w:t xml:space="preserve"> усилить контроль на маршрутах  патрулирования за состоянием аншлагов, шлагбаумов и земельных заграждений в местах несанкционированных съездов и  </w:t>
      </w:r>
      <w:r>
        <w:rPr>
          <w:sz w:val="28"/>
          <w:szCs w:val="28"/>
        </w:rPr>
        <w:t>недопущению населения в лесные массивы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 окончании патрулирования старший предоставляет информацию  об итогах патрулирования  оперативному дежурному Е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екомендовать начальнику   14 ОФПС по Собинскому  и Петушинскому району привести в готовность всю   имеющуюся  пожарную технику для повышения реагирования на возникновение пожаров и чрезвычайных ситуаций, создать необходимый резерв ГСМ, пожарно-технического 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Контроль за выполнением настоящего постановления возложить на   первого заместителя главы района по экономическим вопросам и развитию инфраструктуры, председателя КЧС и ОПБ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 района                                                                                     В.Ю. Аникин</w:t>
      </w:r>
      <w:r>
        <w:rPr>
          <w:sz w:val="28"/>
        </w:rPr>
        <w:t xml:space="preserve">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11:00Z</dcterms:created>
  <dc:creator>Preinstalled User</dc:creator>
  <dc:description/>
  <dc:language>en-US</dc:language>
  <cp:lastModifiedBy>User</cp:lastModifiedBy>
  <cp:lastPrinted>2009-12-16T08:17:00Z</cp:lastPrinted>
  <dcterms:modified xsi:type="dcterms:W3CDTF">2012-07-06T07:11:00Z</dcterms:modified>
  <cp:revision>2</cp:revision>
  <dc:subject/>
  <dc:title>П О С Т А Н О В Л Е Н И Е</dc:title>
</cp:coreProperties>
</file>