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4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</w:rPr>
        <w:t>Администрации муниципального образования Собинский район Владимирской области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26.07.2012</w:t>
        <w:tab/>
        <w:tab/>
        <w:t xml:space="preserve">  </w:t>
        <w:tab/>
        <w:tab/>
        <w:tab/>
        <w:t xml:space="preserve">                                                             № 1112</w:t>
      </w:r>
    </w:p>
    <w:p>
      <w:pPr>
        <w:pStyle w:val="Normal"/>
        <w:ind w:left="0" w:right="0" w:hanging="0"/>
        <w:rPr>
          <w:i/>
          <w:i/>
          <w:iCs/>
          <w:sz w:val="24"/>
        </w:rPr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left="0" w:right="0"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iCs/>
                <w:sz w:val="24"/>
              </w:rPr>
              <w:t>О внесении изменений и дополнений в постановление главы района от 08.07.2011 № 593 «О порядке предоставления  грантов начинающим предпринимателям на создание собственного дела в 2011-2012 годах»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</w:tbl>
    <w:p>
      <w:pPr>
        <w:pStyle w:val="Normal"/>
        <w:shd w:fill="FFFFFF" w:val="clear"/>
        <w:ind w:left="0" w:right="0" w:hanging="0"/>
        <w:rPr/>
      </w:pPr>
      <w:r>
        <w:rPr/>
      </w:r>
    </w:p>
    <w:p>
      <w:pPr>
        <w:pStyle w:val="Normal"/>
        <w:shd w:fill="FFFFFF" w:val="clear"/>
        <w:ind w:left="0" w:right="0" w:hanging="0"/>
        <w:rPr>
          <w:szCs w:val="28"/>
        </w:rPr>
      </w:pPr>
      <w:r>
        <w:rPr/>
        <w:t xml:space="preserve">   </w:t>
      </w:r>
      <w:r>
        <w:rPr/>
        <w:tab/>
        <w:t>В целях реализации постановления главы района от 29.10.2010 № 1620 «О районной целевой программе содействия развитию малого и среднего предпринимательства в Собинском районе в 2011-2012 годы», руководствуясь статьей 30 Устава муниципального образования Собинский район постановляю: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1. Внести в постановление главы района от 08.07.2011 № 593 «О порядке предоставления грантов </w:t>
        <w:tab/>
        <w:t xml:space="preserve">начинающим </w:t>
        <w:tab/>
        <w:t>предпринимателям  на создание собственного дела в 2011-2012 годах» 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 xml:space="preserve">1.1. Абзац 3 пункта 3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“Общие положения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«Субсидии предоставляются при условии софинансирования начинающим предпринимателем расходов на реализацию проекта в размере не менее 15% от размера получаемого гранта. Сумма гранта не может превышать 300 тыс. рублей на одного получателя поддержки».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1.2. Пункт 7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Организатор и участники конкурсного отбора» Порядка предоставления грантов начинающим предпринимателям на создание собственного дела в 2011-2012 годах  дополнить абзацем 5 следующего содержания :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firstLine="818"/>
        <w:rPr>
          <w:szCs w:val="28"/>
        </w:rPr>
      </w:pPr>
      <w:r>
        <w:rPr>
          <w:szCs w:val="28"/>
        </w:rPr>
        <w:t>« - обеспечившие софинансирование расходов на реализацию проекта в размере не менее 15% от размера получаемого гранта»».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>1.3. Пункт 26 раздела «Порядок оформления результатов конкурсного отбора» дополнить абзацем 3 следующего содержания: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>«Отчет о достигнутых результатах включает следующие формы: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отчет о целевом использовании субсидии по мероприятию «Поддержка начинающих субъектов малого и среднего предпринимательства - гранты начинающим субъектам малого и среднего предпринимательства предпринимателям, в т.ч. инновационной сферы, согласно приложению № 3» (приложение № 1 к настоящему постановлению);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отчет получателя государственной поддержки о реализации предпринимательского проекта, согласно приложению № 4» (приложение № 2 к настоящему постановлению).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>2. Контроль за исполнением настоящего постановления возложить на первого заместителя главы района по экономическим вопросам и развитию инфраструктуры.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>3.  Постановление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В.Ю. Аникин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к постановлению администрации района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 w:val="24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 xml:space="preserve">от 26.07.2012 № 1112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к Порядку предоставления грантов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начинающим  предпринимателям на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создание собственного дела в 2011-2012 годах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/>
      </w:pPr>
      <w:r>
        <w:rPr/>
      </w:r>
    </w:p>
    <w:p>
      <w:pPr>
        <w:pStyle w:val="ConsNonformat"/>
        <w:bidi w:val="0"/>
        <w:jc w:val="righ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 о целевом использовании субсидии по мероприятию “Поддержка начинающих субъектов малого и среднего предпринимательства – гранты начинающим субъектам малого и среднего предпринимательства, в том числе инновационной сферы” </w:t>
      </w:r>
    </w:p>
    <w:p>
      <w:pPr>
        <w:pStyle w:val="ConsNonformat"/>
        <w:bidi w:val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20__ год</w:t>
      </w:r>
    </w:p>
    <w:p>
      <w:pPr>
        <w:pStyle w:val="ConsNonformat"/>
        <w:bidi w:val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29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5"/>
        <w:gridCol w:w="851"/>
        <w:gridCol w:w="1723"/>
        <w:gridCol w:w="554"/>
        <w:gridCol w:w="1903"/>
        <w:gridCol w:w="1071"/>
        <w:gridCol w:w="1708"/>
      </w:tblGrid>
      <w:tr>
        <w:trPr>
          <w:trHeight w:val="240" w:hRule="atLeast"/>
          <w:cantSplit w:val="true"/>
        </w:trPr>
        <w:tc>
          <w:tcPr>
            <w:tcW w:w="5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спользование субсидии за счет средств областного бюджета     </w:t>
            </w:r>
          </w:p>
        </w:tc>
        <w:tc>
          <w:tcPr>
            <w:tcW w:w="52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нение условий долевого участия за счет собственных средств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тверждающий</w:t>
              <w:br/>
              <w:t>документ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 руб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тверждающий докумен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Nonformat"/>
        <w:widowControl w:val="false"/>
        <w:suppressAutoHyphens w:val="true"/>
        <w:bidi w:val="0"/>
        <w:ind w:left="0" w:right="0" w:hanging="0"/>
        <w:jc w:val="left"/>
        <w:textAlignment w:val="auto"/>
        <w:rPr/>
      </w:pPr>
      <w:r>
        <w:rPr/>
      </w:r>
    </w:p>
    <w:p>
      <w:pPr>
        <w:pStyle w:val="ConsNonformat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ь </w:t>
        <w:tab/>
        <w:tab/>
        <w:tab/>
        <w:tab/>
        <w:tab/>
        <w:tab/>
        <w:tab/>
        <w:tab/>
        <w:tab/>
        <w:tab/>
      </w:r>
    </w:p>
    <w:p>
      <w:pPr>
        <w:pStyle w:val="ConsNonformat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Nonformat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.П.</w:t>
      </w:r>
    </w:p>
    <w:p>
      <w:pPr>
        <w:pStyle w:val="ConsNonformat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Nonformat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к постановлению администрации района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от 26.07.2012 № 1112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к Порядку предоставления грантов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начинающим  предпринимателям на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оздание собственного дела в 2011-2012 годах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Отчет получателя государственной поддержки о реализации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едпринимательского проекта за 20 ___ год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>Форма государственной поддержки________________________________________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>Наименование предприятия           ________________________________________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>ФИО руководителя                            ________________________________________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 xml:space="preserve">Наименование проекта                      ________________________________________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>Сумма полученной субсидии из областного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>и(или) федерального бюджета (руб.)_______________________________________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>Сумма собственных средств, вложенных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>в реализацию проекта (руб.)             ________________________________________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олученный результат (достигнутый эффект)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</w:r>
    </w:p>
    <w:tbl>
      <w:tblPr>
        <w:tblW w:w="99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8"/>
        <w:gridCol w:w="2204"/>
        <w:gridCol w:w="2121"/>
      </w:tblGrid>
      <w:tr>
        <w:trPr/>
        <w:tc>
          <w:tcPr>
            <w:tcW w:w="5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казателя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</w:tr>
      <w:tr>
        <w:trPr/>
        <w:tc>
          <w:tcPr>
            <w:tcW w:w="5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ручка от реализации товаров (работ, услуг) без учета НДС, тыс. руб.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оимость основных средств, тыс. руб.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мма налоговых платежей за год, тыс. руб.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личество сохраненных рабочих мест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личество вновь созданных рабочих мест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няя численность работников, в том числе: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/>
              <w:t xml:space="preserve">- </w:t>
            </w:r>
            <w:r>
              <w:rPr>
                <w:lang w:val="ru-RU"/>
              </w:rPr>
              <w:t>среднесписочная численность работников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- средняя численность по договорам подряда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/>
              <w:t xml:space="preserve">- </w:t>
            </w:r>
            <w:r>
              <w:rPr>
                <w:lang w:val="ru-RU"/>
              </w:rPr>
              <w:t>средняя численность совместителей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няя заработная плата, руб.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 w:val="20"/>
          <w:szCs w:val="20"/>
        </w:rPr>
      </w:pPr>
      <w:r>
        <w:rPr/>
        <w:t xml:space="preserve">Руководитель                         ________________              _______________________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(ФИО руководителя)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>Дата  «____»__________20___г.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0" w:right="-82" w:hanging="0"/>
        <w:rPr>
          <w:szCs w:val="28"/>
        </w:rPr>
      </w:pPr>
      <w:r>
        <w:rPr>
          <w:szCs w:val="28"/>
        </w:rPr>
        <w:t>М.П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дресат"/>
    <w:basedOn w:val="Normal"/>
    <w:qFormat/>
    <w:pPr/>
    <w:rPr>
      <w:sz w:val="28"/>
    </w:rPr>
  </w:style>
  <w:style w:type="paragraph" w:styleId="Style22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3">
    <w:name w:val="Подпись документа"/>
    <w:basedOn w:val="Normal"/>
    <w:qFormat/>
    <w:pPr>
      <w:jc w:val="both"/>
    </w:pPr>
    <w:rPr>
      <w:sz w:val="28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6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color w:val="333333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58:00Z</dcterms:created>
  <dc:creator>Троицкий Дмитрий Павлович</dc:creator>
  <dc:description/>
  <dc:language>en-US</dc:language>
  <cp:lastModifiedBy>User</cp:lastModifiedBy>
  <cp:lastPrinted>2012-07-19T14:40:00Z</cp:lastPrinted>
  <dcterms:modified xsi:type="dcterms:W3CDTF">2012-07-27T04:32:00Z</dcterms:modified>
  <cp:revision>4</cp:revision>
  <dc:subject/>
  <dc:title> </dc:title>
</cp:coreProperties>
</file>