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Администрация муниципального образования Собинский район Владим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8"/>
          <w:szCs w:val="28"/>
        </w:rPr>
        <w:t>22.03.2013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 373</w:t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Об утверждении правил проверки достоверности </w:t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и полноты сведений о доходах, об имуществе и </w:t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обязательствах имущественного характера,</w:t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представляемых гражданами, претендующими </w:t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на замещение должностей руководителей </w:t>
      </w:r>
    </w:p>
    <w:p>
      <w:pPr>
        <w:pStyle w:val="ConsPlus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муниципальных учреждений, и лицами,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</w:rPr>
        <w:t>замещающими эти долж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7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.1 статьи 8 Федерального закона от 25.12.2008 № 273-ФЗ «О противодействии коррупции»,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района  п о с т а н о в л я е т:</w:t>
      </w:r>
    </w:p>
    <w:p>
      <w:pPr>
        <w:pStyle w:val="ConsPlusNormal"/>
        <w:spacing w:before="0" w:after="17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авил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униципального образования Собинский район Владимирской области, и лицами, замещающими эти должности согласно приложению.</w:t>
      </w:r>
    </w:p>
    <w:p>
      <w:pPr>
        <w:pStyle w:val="ConsPlusNormal"/>
        <w:spacing w:before="0" w:after="17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Доверие» без приложений (с приложениями опубликовать на официальном сайте муниципального образования Собинский район).</w:t>
      </w:r>
    </w:p>
    <w:p>
      <w:pPr>
        <w:pStyle w:val="ConsPlusNormal"/>
        <w:spacing w:before="0" w:after="170"/>
        <w:ind w:left="0" w:right="0" w:firstLine="540"/>
        <w:jc w:val="both"/>
        <w:rPr>
          <w:rFonts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района по социальным вопросам, управлению и работе с населением.</w:t>
      </w:r>
    </w:p>
    <w:p>
      <w:pPr>
        <w:pStyle w:val="Normal"/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В.Ю. Аникин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sz w:val="28"/>
          <w:szCs w:val="28"/>
        </w:rPr>
        <w:t>от 22.03.2013 № 373</w:t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оверк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и и полноты сведений о доходах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гражданами, претендующими на замещение должностей руководителей муниципальных учреждений муниципального образования Собинский район Владимирской области, и лицами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эти должности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муниципального образования Собинский район Владимирской области (далее — муниципальных учреждений)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у осуществляет отдел организационно-контрольной и кадровой работы администрации муниципального образования Собинский район Владимирской области (далее — администрации района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ыми лицами ответственными за работу по профилактике коррупционных и иных правонарушений в администрации район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ственной палатой Российской Федер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российскими средствами массовой информ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существлении проверки отдел организационно-контрольной и кадровой работы вправ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пункте 1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0" w:right="67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kern w:val="2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8:00Z</dcterms:created>
  <dc:creator>stepanova.tatyana</dc:creator>
  <dc:description/>
  <dc:language>en-US</dc:language>
  <cp:lastModifiedBy>stepanova.tatyana</cp:lastModifiedBy>
  <cp:lastPrinted>2013-03-27T14:45:00Z</cp:lastPrinted>
  <dcterms:modified xsi:type="dcterms:W3CDTF">2013-03-28T11:18:00Z</dcterms:modified>
  <cp:revision>2</cp:revision>
  <dc:subject/>
  <dc:title> </dc:title>
</cp:coreProperties>
</file>