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/>
      </w:pPr>
      <w:r>
        <w:rPr/>
        <w:t>Главы Собинского района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    </w:t>
      </w:r>
      <w:r>
        <w:rPr/>
        <w:t>07.06.2008</w:t>
        <w:tab/>
        <w:tab/>
      </w:r>
      <w:r>
        <w:rPr>
          <w:lang w:val="en-US"/>
        </w:rPr>
        <w:tab/>
      </w:r>
      <w:r>
        <w:rPr/>
        <w:tab/>
        <w:tab/>
        <w:tab/>
        <w:t xml:space="preserve">                                   </w:t>
      </w:r>
      <w:r>
        <w:rPr>
          <w:lang w:val="en-US"/>
        </w:rPr>
        <w:t xml:space="preserve">  </w:t>
      </w:r>
      <w:r>
        <w:rPr/>
        <w:t>№ 886</w:t>
      </w:r>
    </w:p>
    <w:p>
      <w:pPr>
        <w:pStyle w:val="Normal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утверждении Порядка перевода жилого помещения в нежилое помещение и нежилого помещения в жилое помещение на территории Собин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Жилищным кодексом Российской Федерации, в целях установления единого порядка перевода жилого помещения в нежилое помещение и нежилого помещения в жилое помещение на территории Собинского района, руководствуясь Уставом Собинского района,  </w:t>
      </w:r>
    </w:p>
    <w:p>
      <w:pPr>
        <w:pStyle w:val="Normal"/>
        <w:ind w:left="0" w:right="0" w:hanging="0"/>
        <w:rPr/>
      </w:pPr>
      <w:r>
        <w:rPr/>
        <w:t xml:space="preserve">п о с т а н о в л я ю: </w:t>
      </w:r>
    </w:p>
    <w:p>
      <w:pPr>
        <w:pStyle w:val="Normal"/>
        <w:ind w:left="0" w:right="0" w:hanging="0"/>
        <w:rPr/>
      </w:pPr>
      <w:r>
        <w:rPr/>
        <w:t xml:space="preserve">       </w:t>
      </w:r>
      <w:r>
        <w:rPr/>
        <w:t>1. Утвердить Порядок перевода жилого помещения в нежилое помещение и нежилого помещения в жилое помещение на территории Собинского района согласно приложению №1.</w:t>
      </w:r>
    </w:p>
    <w:p>
      <w:pPr>
        <w:pStyle w:val="Normal"/>
        <w:ind w:left="0" w:right="0" w:hanging="0"/>
        <w:rPr/>
      </w:pPr>
      <w:r>
        <w:rPr/>
        <w:t xml:space="preserve">       </w:t>
      </w:r>
      <w:r>
        <w:rPr/>
        <w:t>2. Утвердить состав комиссии по вопросам перевода жилого помещения в нежилое помещение и нежилого помещения в жилое помещение согласно приложению №2.</w:t>
      </w:r>
    </w:p>
    <w:p>
      <w:pPr>
        <w:pStyle w:val="Normal"/>
        <w:ind w:left="0" w:right="0" w:hanging="0"/>
        <w:rPr/>
      </w:pPr>
      <w:r>
        <w:rPr/>
        <w:t xml:space="preserve">       </w:t>
      </w:r>
      <w:r>
        <w:rPr/>
        <w:t>3. Утвердить положение о комиссии по вопросам перевода жилого помещения в нежилое помещение и нежилого помещения в жилое помещение согласно приложению №3.</w:t>
      </w:r>
    </w:p>
    <w:p>
      <w:pPr>
        <w:pStyle w:val="Normal"/>
        <w:ind w:left="0" w:right="0" w:hanging="0"/>
        <w:rPr/>
      </w:pPr>
      <w:r>
        <w:rPr/>
        <w:t xml:space="preserve">       </w:t>
      </w:r>
      <w:r>
        <w:rPr/>
        <w:t>3. Утвердить состав приемочной комиссии согласно приложению №4.</w:t>
      </w:r>
    </w:p>
    <w:p>
      <w:pPr>
        <w:pStyle w:val="Normal"/>
        <w:ind w:left="0" w:right="0" w:hanging="0"/>
        <w:rPr/>
      </w:pPr>
      <w:r>
        <w:rPr/>
        <w:t xml:space="preserve">       </w:t>
      </w:r>
      <w:r>
        <w:rPr/>
        <w:t>4. Контроль за исполнением настоящего постановления возложить на заместителя главы района Ухова И.В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/>
      </w:pPr>
      <w:r>
        <w:rPr/>
        <w:t>Глава района</w:t>
        <w:tab/>
        <w:tab/>
        <w:tab/>
        <w:tab/>
        <w:tab/>
        <w:tab/>
        <w:tab/>
        <w:tab/>
        <w:tab/>
        <w:t>В.Ю.Ани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главы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7.06.2008 № 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ОДА ЖИЛОГО ПОМЕЩЕНИЯ В НЕЖИЛОЕ ПОМЕЩЕНИЕ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ЖИЛОГО ПОМЕЩЕНИЯ В ЖИЛОЕ ПО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«Порядок перевода жилого помещения в нежилое помещение и нежилого помещения в жилое помещение на территории Собинского района» (далее – Порядок) разработан в соответствии с Жилищным кодексом Российской Федерации, Уставом Собинского района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Не допускается перевод жилого помещения в нежилое помещение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 – либо лиц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Не допускается перевод нежилого помещения в жилое помещение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право собственности на такое помещение обременено правами каких-либо лиц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Перевод жилого помещения в нежилое помещение и нежилого помещения в жилое помещение осуществляется администрацией Собинского района с учетом соблюдения требований Жилищного кодекса Российской Федерации и законодательства о градостроительной деятельност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перевода жилого помещения в нежилое помещение и нежилого помещения в жилое помещение осуществляется комиссией по вопросам перевода жилого помещения в нежилое помещение и нежилого помещения в жилое помещение (далее- Комиссия), персональный состав которой утверждается главой района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6.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далее - заявитель) представляет в администрацию района на имя главы района следующие документы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заявление о переводе помещения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равоустанавливающие документы на переводимое помещение                                                                                  </w:t>
        <w:tab/>
        <w:t xml:space="preserve">(подлинники или засвидетельствованные в нотариальном порядке </w:t>
        <w:tab/>
        <w:t>копии)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план переводимого помещения с его техническим описанием (в </w:t>
        <w:tab/>
        <w:t xml:space="preserve">случае, если это помещение является жилым, технический паспорт </w:t>
        <w:tab/>
        <w:t>этого помещения)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) поэтажный план дома, в котором находится переводимое </w:t>
        <w:tab/>
        <w:t>помещение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подготовленный и оформленный в установленном порядке проект </w:t>
        <w:tab/>
        <w:t xml:space="preserve">переустройства и (или) перепланировки переводимого помещения (в </w:t>
        <w:tab/>
        <w:t xml:space="preserve">случае, если его переустройство и (или) перепланировка требуются для </w:t>
        <w:tab/>
        <w:t xml:space="preserve">обеспечения использования такого помещения в качестве жилого или </w:t>
        <w:tab/>
        <w:t>нежилого помещения)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се представленные документы направляются председателю </w:t>
        <w:tab/>
        <w:t>Комиссии, который организует их проверку и рассмотрение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7.Комиссия не вправе требовать представление других документов, кроме документов, установленных пунктом 7 настоящего Порядка. Заявителю выдается расписка в получении документов с указанием их перечня и даты их получения отделом архитектуры и градостроительства администрации района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8.Члены Комиссии по результатам рассмотрения соответствующего заявления и приложенных к нему документов не позднее чем через 30 дней со дня их представления подписывают соответствующее заключение о возможности перевода или об отказе в переводе помещения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На основании подписанного заключения глава района не позднее 15 дней принимает решение о переводе или об отказе в переводе помещения, которое оформляется документом установленного Правительством Российской Федерации образца (приложение № 1 к Постановлению Правительства Российской Федерации от 10.08.2005 № 502 – не приводится), данный документ в течение трех дней отделом архитектуры и градостроительства администрации района выдается или направляется по адресу, указанному в заявлении, заявителю.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 с направлением или выдачей вышеназванного </w:t>
        <w:tab/>
        <w:t xml:space="preserve">документа собственники помещений, примыкающих к помещению, в </w:t>
        <w:tab/>
        <w:t xml:space="preserve">отношении которого принято указанное решение, также </w:t>
        <w:tab/>
        <w:t xml:space="preserve">информируются администрациями сельских поселений и пос. Ставрово </w:t>
        <w:tab/>
        <w:t>о принятии указанного решения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0.Предусмотренный пунктом 10 документ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1.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указанный в пункте 10 документ должен содержать требование об их проведении, перечень иных работ, если их проведение необходимо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2.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документ, указанный в пункте 10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в соответствии с пунктом 7, и (или) иных работ с учетом перечня таких работ, указанных в предусмотренном пунктом 10 документе.</w:t>
      </w:r>
    </w:p>
    <w:p>
      <w:pPr>
        <w:pStyle w:val="Normal"/>
        <w:ind w:left="36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Завершение указанных в пункте 13 переустройства, и (или) перепланировки, и (или) иных работ подтверждается актом приемочной комиссии (приложение № 3 к настоящему Порядку). 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т приемочной комиссии подтверждает окончание перевода </w:t>
        <w:tab/>
        <w:t xml:space="preserve">помещения и является основанием использования переведенного </w:t>
        <w:tab/>
        <w:t>помещения в качестве жилого или нежилого помещения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т приемочной комиссии, подтверждающий завершение </w:t>
        <w:tab/>
        <w:t xml:space="preserve">переустройства и (или) перепланировки, направляется отделом </w:t>
        <w:tab/>
        <w:t xml:space="preserve">архитектуры и градостроительства администрации района в Собинский </w:t>
        <w:tab/>
        <w:t xml:space="preserve">филиал ГУ Владимирской области «Бюро технической </w:t>
        <w:tab/>
        <w:t>инвентариз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При использовании помещения после его перевода в качестве жилого</w:t>
        <w:tab/>
        <w:t xml:space="preserve">или нежилого помещения должны соблюдаться требования пожарной </w:t>
        <w:tab/>
        <w:t xml:space="preserve">безопасности, санитарно-гигиенические, экологические и иные </w:t>
        <w:tab/>
        <w:t xml:space="preserve">установленные законодательством требования, в том числе требования </w:t>
        <w:tab/>
        <w:t>к использованию нежилых помещений в многоквартирных домах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Отказ в переводе жилого помещения в нежилое помещение или нежилого помещения в жилое помещение допускается в случае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непредставления определенных пунктом 7 настоящего Порядка </w:t>
        <w:tab/>
        <w:t>документов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есоблюдения вышеперечисленных условий перевода помещения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несоответствия проекта переустройства и (или) перепланировки </w:t>
        <w:tab/>
        <w:t>требованиям законодательства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едставления документов в ненадлежащий орган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б отказе в переводе помещения должно содержать основания </w:t>
        <w:tab/>
        <w:t xml:space="preserve">отказа с обязательной ссылкой на нарушения, предусмотренные п.1 </w:t>
        <w:tab/>
        <w:t>ст.24 Жилищного кодекса РФ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б отказе в переводе помещения может быть обжаловано </w:t>
        <w:tab/>
        <w:t>заявителем в судебном порядке.</w:t>
      </w:r>
      <w:r>
        <w:br w:type="page"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главы района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07.06.2008 № 886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ВОПРОСАМ ПЕРЕВОДА ЖИЛОГО ПОМЕЩЕНИЯ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НЕЖИЛОЕ ПОМЕЩЕНИЕ И НЕЖИЛОГО ПОМЕЩЕНИЯ В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ИЛОЕ ПОМЕЩ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в Игорь Владимирович                   - заместитель главы района,             </w:t>
        <w:tab/>
        <w:tab/>
        <w:tab/>
        <w:t xml:space="preserve">       председатель комиссии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арева Елена Владимировна            - консультант отдела архитектуры 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бинского района, секретарь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типова Наталья Владимировна       - председатель комитета по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управлению имуществом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дминистрации 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одко Вячеслав Викторович                - начальник управления ЖКК 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троительства администра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вченко Генриетта Эдуардовна       - заведующий юридическим отделом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министрации 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шков Александр Васильевич           - заведующий отделом строительства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правления ЖКК и строительства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Собинского района;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биченкова Марина Станиславовна - заведующий отделом архитектуры 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хин Алексей Николаевич               - глава пос. Ставрово- по согласованию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лова Маргарита Юрьевна              - заведующий отделом ЖКХ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правления ЖКК и строительства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дминистрации Собинского района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сельских поселений                   - по согласованию.</w:t>
      </w:r>
      <w:r>
        <w:br w:type="page"/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к постановлению главы района</w:t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                                   </w:t>
      </w:r>
      <w:r>
        <w:rPr/>
        <w:t>от 07.06.2008 № 886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ПОЛОЖЕНИЕ</w:t>
      </w:r>
    </w:p>
    <w:p>
      <w:pPr>
        <w:pStyle w:val="Normal"/>
        <w:ind w:left="0" w:right="0" w:hanging="0"/>
        <w:jc w:val="center"/>
        <w:rPr/>
      </w:pPr>
      <w:r>
        <w:rPr/>
        <w:t xml:space="preserve">О КОМИССИИ ПО ВОПРОСАМ ПЕРЕВОДА ЖИЛОГО ПОМЕЩЕНИЯ </w:t>
      </w:r>
    </w:p>
    <w:p>
      <w:pPr>
        <w:pStyle w:val="Normal"/>
        <w:ind w:left="0" w:right="0" w:hanging="0"/>
        <w:jc w:val="center"/>
        <w:rPr/>
      </w:pPr>
      <w:r>
        <w:rPr/>
        <w:t>В НЕЖИЛОЕ ПОМЕЩЕНИЕ И НЕЖИЛОГО ПОМЕЩЕНИЯ</w:t>
      </w:r>
    </w:p>
    <w:p>
      <w:pPr>
        <w:pStyle w:val="Normal"/>
        <w:ind w:left="0" w:right="0" w:hanging="0"/>
        <w:jc w:val="center"/>
        <w:rPr/>
      </w:pPr>
      <w:r>
        <w:rPr/>
        <w:t>В ЖИЛОЕ ПОМЕЩЕНИЕ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1.Комиссия по переводу жилого помещения в нежилое помещение и                                 нежилого помещения в жилое помещение (далее - Комиссия) образуется в целях рассмотрения вопросов перевода жилого помещения в нежилое помещение и нежилого помещения в жилое помещение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2.Комиссия в своей деятельности руководствуется законодательством Российской Федерации, законодательством Владимирской области, настоящим Положением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3.Состав комиссии утверждается главой района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4.На рассмотрение комиссии собственником помещения или уполномоченным им  лицом представляются следующие документы: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4.1.Заявление о переводе помещения;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4.2.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4.3.План переводимого помещения с его техническим описанием (в случае, если это помещение является жилым, технический паспорт этого помещения);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4.4.Поэтажный план дома, в котором находится переводимое помещение;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 xml:space="preserve">4.5.Подготовленный и оформленный в установленном порядке проект переустройства и (или) перепланировки переводимого помещения (в случае, если его переустройство и (или) перепланировка требуются для обеспечения использования такого помещения в качестве жилого или нежилого помещения).    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5.Работой Комиссии руководит председатель Комиссии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6.Принятые к рассмотрению документы рассматриваются Комиссией в течение тридцати дней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7.Комиссия собирается по мере необходимости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8.Заседание Комиссии созывается председателем Комиссии по его инициативе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9.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10.На заседания Комиссии могут приглашаться представители органов государственной власти и местного самоуправления, предприятий и организаций, права и законные интересы которых затрагиваются при решении рассматриваемых вопросов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11.Решение Комиссии принимается большинством голосов членов Комиссии, присутствующих на заседании.</w:t>
      </w:r>
    </w:p>
    <w:p>
      <w:pPr>
        <w:pStyle w:val="Normal"/>
        <w:ind w:left="0" w:right="0" w:hanging="0"/>
        <w:rPr/>
      </w:pPr>
      <w:r>
        <w:rPr/>
        <w:t xml:space="preserve">     </w:t>
      </w:r>
      <w:r>
        <w:rPr/>
        <w:tab/>
        <w:t>12.Решение Комиссии оформляется в форме заключения о возможности перевода или об отказе в переводе помещения, которое подписывают все члены  Комиссии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>
          <w:sz w:val="28"/>
          <w:szCs w:val="28"/>
        </w:rPr>
      </w:pPr>
      <w:r>
        <w:rPr/>
        <w:t xml:space="preserve">     </w:t>
      </w:r>
      <w:r>
        <w:rPr/>
        <w:tab/>
        <w:t>13.Подписанное заключение направляется на утверждение главе района.</w:t>
      </w:r>
      <w:r>
        <w:br w:type="page"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главы района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7.06.2008 № 8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ОЧНОЙ КОМИССИИ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в Игорь Владимирович                   - заместитель главы района,             </w:t>
        <w:tab/>
        <w:tab/>
        <w:tab/>
        <w:t xml:space="preserve">       председатель комиссии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арева Елена Владимировна            - консультант отдела архитектуры 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бинского района, секретарь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типова Наталья Владимировна       - председатель комитета по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управлению имуществом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дминистрации 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одко Вячеслав Викторович                - начальник управления ЖКК 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троительства администра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вченко Генриетта Эдуардовна       - заведующий юридическим отделом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министрации 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шков Александр Васильевич           - заведующий отделом строительства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правления ЖКК и строительства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Собинского района;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биченкова Марина Станиславовна - заведующий отделом архитектуры 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хин Алексей Николаевич               - глава пос. Ставрово- по согласованию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лова Маргарита Юрьевна              - заведующий отделом ЖКХ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правления ЖКК и строительства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дминистрации Собинского района;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сельских поселений                   - по согласованию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ind w:left="0" w:right="0" w:hanging="0"/>
    </w:pPr>
    <w:rPr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1:00Z</dcterms:created>
  <dc:creator>Троицкий Дмитрий Павлович</dc:creator>
  <dc:description/>
  <dc:language>en-US</dc:language>
  <cp:lastModifiedBy>Stepanova_T</cp:lastModifiedBy>
  <cp:lastPrinted>2008-06-07T10:47:00Z</cp:lastPrinted>
  <dcterms:modified xsi:type="dcterms:W3CDTF">2008-06-09T11:51:00Z</dcterms:modified>
  <cp:revision>2</cp:revision>
  <dc:subject/>
  <dc:title> </dc:title>
</cp:coreProperties>
</file>