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 решению Совета народных депутатов 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30.01.2019 № 1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районного бюджета</w:t>
      </w:r>
    </w:p>
    <w:tbl>
      <w:tblPr>
        <w:tblW w:w="976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977"/>
        <w:gridCol w:w="5594"/>
      </w:tblGrid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районного бюджет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райо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обинского район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90050 13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1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7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7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12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2 02 29999 05 7004 150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 (Прочие субсидии бюджетам муниципальных районов на предоставление жилищных субсидий государственным гражданским служащим Владимирской области, работникам государственных учреждений, финансируемых из областного бюджета, муниципальным служащим и работникам учреждений бюджетной сферы, финансируемых из местных бюджетов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008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софинансирование мероприятий по обеспечению территорий документацией для осуществления градостроительной деятельност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2 02 29999 05 7013 150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 (Прочие субсидии бюджетам муниципальных районов на замену устаревших светильников на новые энергоэффективные, монтаж самонесущих изолированных проводов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2 02 29999 05 7015 150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обеспечение равной доступности услуг общественного транспорта для отдельных категорий граждан в муниципальном сообщени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023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 (Прочие субсидии бюджетам муниципальных районов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039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муниципальных районов (Прочие субсидии бюджетам муниципальных районов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053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муниципальных районов (Прочие субсидии бюджетам муниципальных районов на софинансирование мероприятий по укреплению материально-технической базы муниципальных учреждений культуры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081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 (Прочие субсидии бюджетам муниципальных районов на обеспечение жильем многодетных семей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7115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, а также их капитальный ремонт и ремонт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29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мероприятия по предупреждению терроризма и экстремизма в сферах молодежной политики, дополнительного образования, библиотечного обслужива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3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мероприятия по предупреждению терроризма и экстремизма в сфере спорт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39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предоставление государственных и муниципальных услуг по принципу «одного окна»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41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софинансирование строительства и реконструкции объектов спортивной направленност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58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по строительству, реконструкции и модернизации систем (объектов) теплоснабжения, водоснабжения, водоотведения и очистки сточных вод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8"/>
                <w:szCs w:val="28"/>
              </w:rPr>
              <w:t>2 02 29999 05 7179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приведение муниципальных учреждений спортивной подготовки в нормативное состояние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246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осуществление дорожной деятельности в отношении автомобильных дорог общего пользования местного значе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247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приобретение музыкальных инструментов для детских школ искусств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001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беспечение деятельности комиссий по делам несовершеннолетних и защите их прав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703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002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реализацию отдельных государственных полномочий по вопросам административного законодательств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022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беспечение охраны музейных фондов, находящихся в областной собственност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092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Владимирской области в сфере обращения с безнадзорными животным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137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по региональному государственному жилищному надзору и лицензионному контролю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4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5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государственную регистрацию актов гражданского состояния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24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образований на исполнение мероприятий по формированию конкурентоспособного регионального туристского продукт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63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образований на реализацию проектов-победителей конкурсов в сфере молодежной политик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133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районов на выделение грантов на реализацию творческих проектов на селе в сфере культуры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167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районов на проведение мероприятий по предотвращению распространения борщевика Сосновского на территории област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248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районов на мероприятия по укреплению материально-технической базы муниципальных музеев област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 05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/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/>
            </w:pPr>
            <w:r>
              <w:rPr>
                <w:sz w:val="28"/>
                <w:szCs w:val="28"/>
              </w:rPr>
              <w:t>2 18 0502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администрации Собинского района Владимир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05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5 05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313 05 0000 43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 в результате распределения таких земельных участков и земель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Собинского район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на софинансирование капитальных вложений в объекты государственной (муниципальной) собственности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мероприятия государственной программы Российской Федерации «Доступная среда» на 2011-2025 годы</w:t>
            </w:r>
          </w:p>
        </w:tc>
      </w:tr>
      <w:tr>
        <w:trPr>
          <w:trHeight w:val="34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4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 02 25169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4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059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(Прочие субсидии бюджетам муниципальных районов на компенсацию расходов на оплату жилых помещений, отопления и освещения отдельным категориям граждан в сфере образования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085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софинансирование капитального ремонта объектов муниципальной собственност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-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7129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мероприятия по предупреждению терроризма и экстремизма в сферах молодежной политики, дополнительного образования, библиотечного обслужива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-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713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мероприятия по предупреждению терроризма и экстремизма в сфере спорт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-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7136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обеспечение профилактики детского дорожно-транспортного травматизм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43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проведение мероприятий по созданию в дошкольных образовательных организациях условий для получения детьми-инвалидами качественного образова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47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поддержку приоритетных направлений развития отрасли образова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-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7168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мероприятия по обеспечению антитеррористической защищенности учреждений образования и предупреждению правонарушений и антиобщественных действий несовершеннолетних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69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мероприятия по созданию и оборудованию кабинетов наркопрофилактики в образовательных организациях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8"/>
                <w:szCs w:val="28"/>
              </w:rPr>
              <w:t>2 02 29999 05 7178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реализацию мероприятий по обеспечению антитеррористической защищенности, пожарной безопасности общеобразовательных организаций и на обновление их материально-технической базы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007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беспечение полномочий по организации и осуществлению деятельности по опеке и попечительству в отношении несовершеннолетних граждан) </w:t>
            </w:r>
          </w:p>
        </w:tc>
      </w:tr>
      <w:tr>
        <w:trPr>
          <w:trHeight w:val="34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054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социальную поддержку детей-инвалидов дошкольного возраст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5 6047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венции (Прочие 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5 6049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венции (Прочие 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63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образований на реализацию проектов-победителей конкурсов в сфере молодежной политик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96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(Прочие межбюджетные трансферты, передаваемые бюджетам муниципальных районов на организацию видеонаблюдения в пунктах проведения экзаменов при проведении государственной итоговой аттестации по образовательным программам среднего общего образова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117 150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(Прочие межбюджетные трансферты, передаваемые бюджетам муниципальных районов на приобретение транспортных средств для организации бесплатной перевозки обучающихся в муниципальных образовательных организациях, реализующих основные общеобразовательные программы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148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(Прочие межбюджетные трансферты, передаваемые бюджетам муниципальных районов на грантовую поддержку организаций в сфере образова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Собинского район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05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 02 15009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086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полномочий органов государственной власти Владимирской области по расчету и предоставлению дотаций бюджетам городских, сельских поселений за счет средств областного бюджет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14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районов на выделение грантов по результатам деятельности органом местного самоуправле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43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 на сбалансированность бюджетам муниципальных районов, достигших наилучших результатов по качеству организации и осуществления бюджетного процесс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44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районов на сбалансированность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7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районов на сбалансированность бюджетам муниципальных образований, достигших наилучших результатов по увеличению налогового потенциал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 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2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02:00Z</dcterms:created>
  <dc:creator>Anikina_E</dc:creator>
  <dc:description/>
  <cp:keywords/>
  <dc:language>en-US</dc:language>
  <cp:lastModifiedBy>Елена В. Семенова</cp:lastModifiedBy>
  <cp:lastPrinted>2018-11-14T13:40:00Z</cp:lastPrinted>
  <dcterms:modified xsi:type="dcterms:W3CDTF">2019-01-30T13:32:00Z</dcterms:modified>
  <cp:revision>246</cp:revision>
  <dc:subject/>
  <dc:title>                                                                          Приложение  1</dc:title>
</cp:coreProperties>
</file>