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07.2019                                                                                                     № 66/7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б утверждении перечня  имущества, </w:t>
      </w:r>
    </w:p>
    <w:p>
      <w:pPr>
        <w:pStyle w:val="Normal"/>
        <w:jc w:val="both"/>
        <w:rPr/>
      </w:pPr>
      <w:r>
        <w:rPr>
          <w:i/>
        </w:rPr>
        <w:t xml:space="preserve">принимаемого  в муниципальную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обственность Собинск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редставление главы администрации Собинского района, распоряжение департамента имущественных и земельных отношений администрации Владимирской области от 10.06.2019 №724 «О передаче имущества из государственной собственности Владимирской области в собственность муниципальных образований Владимирской области»,  Положением о порядке  управления и распоряжения муниципальной собственностью Собинского района,  </w:t>
      </w:r>
      <w:r>
        <w:rPr>
          <w:szCs w:val="28"/>
        </w:rPr>
        <w:t xml:space="preserve"> </w:t>
      </w:r>
      <w:r>
        <w:rPr>
          <w:sz w:val="28"/>
          <w:szCs w:val="28"/>
        </w:rPr>
        <w:t>утвержденным решением Совета народных депутатов Собинского района от 30.01.2014 № 10/1, руководствуясь статьей 24  Устава Собинского района, Совет народных депутатов   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Утвердить перечень имущества, принимаемого  безвозмездно из государственной собственности Владимирской области в муниципальную собственность Собинского района, согласно приложению.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Комитету по управлению имуществом района направить утвержденный перечень имущества, принимаемого из государственной собственности Владимирской области  в муниципальную собственность Собинского района, в Департамент имущественных и земельных отношений администрации Владимир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  О.В.Лавров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3:50:00Z</dcterms:created>
  <dc:creator>КУМИ</dc:creator>
  <dc:description/>
  <cp:keywords/>
  <dc:language>en-US</dc:language>
  <cp:lastModifiedBy>Наталья Е. Попова</cp:lastModifiedBy>
  <cp:lastPrinted>2019-07-25T10:48:00Z</cp:lastPrinted>
  <dcterms:modified xsi:type="dcterms:W3CDTF">2019-07-25T07:48:00Z</dcterms:modified>
  <cp:revision>14</cp:revision>
  <dc:subject/>
  <dc:title>РФ</dc:title>
</cp:coreProperties>
</file>