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Cs w:val="24"/>
        </w:rPr>
        <w:t>Приложение  к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 xml:space="preserve">решению Совета народных депутатов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szCs w:val="24"/>
        </w:rPr>
        <w:t>от  29.08.2019  №  72/8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 xml:space="preserve">ПЕРЕЧЕНЬ ИМУЩЕСТВА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 xml:space="preserve">ПРИНИМАЕМОГО В МУНИЦИПАЛЬНУЮ СОБСТВЕННОСТЬ СОБИНСКОГО РАЙОНА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275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2835"/>
        <w:gridCol w:w="2693"/>
      </w:tblGrid>
      <w:tr>
        <w:trPr>
          <w:trHeight w:val="6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а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 местоположен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о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имость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щадь, кв.м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Общеобразовательная  школа на 1000 мес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адимирская об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г.Собинка, ул.Гагарина, д.22</w:t>
            </w:r>
          </w:p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653 834 660,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72,7</w:t>
            </w:r>
          </w:p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раж на 2 автобу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адимирская обл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Собинка, ул.Гагарина, д.22 а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161,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те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62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32:00Z</dcterms:created>
  <dc:creator>*</dc:creator>
  <dc:description/>
  <cp:keywords/>
  <dc:language>en-US</dc:language>
  <cp:lastModifiedBy>Наталья Е. Попова</cp:lastModifiedBy>
  <cp:lastPrinted>2019-09-03T16:13:00Z</cp:lastPrinted>
  <dcterms:modified xsi:type="dcterms:W3CDTF">2019-09-03T13:17:00Z</dcterms:modified>
  <cp:revision>16</cp:revision>
  <dc:subject/>
  <dc:title>                                                                                  Приложение  к</dc:title>
</cp:coreProperties>
</file>