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>25.03.2020</w:t>
        <w:tab/>
        <w:tab/>
        <w:tab/>
        <w:tab/>
        <w:tab/>
        <w:tab/>
        <w:tab/>
        <w:t xml:space="preserve">                                          № 32/4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я на отклонение от предельных параметров разрешенного строительства жилого дом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ями 16 и 24 Устава Собинского района, </w:t>
      </w:r>
      <w:r>
        <w:rPr>
          <w:szCs w:val="28"/>
        </w:rPr>
        <w:t>Совет народных депутатов  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Назначить проведение публичных слушаний по вопросу о предоставлении разрешения на отклонение </w:t>
      </w:r>
      <w:r>
        <w:rPr>
          <w:szCs w:val="28"/>
        </w:rPr>
        <w:t xml:space="preserve">от предельных параметров разрешенной </w:t>
      </w:r>
      <w:r>
        <w:rPr>
          <w:bCs/>
          <w:szCs w:val="28"/>
          <w:lang w:eastAsia="ru-RU"/>
        </w:rPr>
        <w:t xml:space="preserve">реконструкции </w:t>
      </w:r>
      <w:r>
        <w:rPr>
          <w:szCs w:val="28"/>
        </w:rPr>
        <w:t xml:space="preserve">жилого дома </w:t>
      </w:r>
      <w:r>
        <w:rPr/>
        <w:t>на земельном участке с кадастровым номером 33:12:011034:208, расположенном по адресу: Российская Федерация, Владимирская область, Собинский м.р-н, с.п. Колокшанское, д Большое Иваньково, ул Зеленая, зу 43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 xml:space="preserve">Экспозиции проекта, указанного в пункте 1 настоящего решения, провести в течение 22 календарных дней в администрациях Собинского района по адресу: г. Собинка, ул. Садовая, д. 4, 4 этаж и </w:t>
      </w:r>
      <w:r>
        <w:rPr/>
        <w:t>МО Колокшанское Собинского района по адресу: Собинский район, д.Рукав, д.2а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Колокшанское сельское поселени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, указанный в пункте 1 настоящего решения, разместить на официальных сайтах органов местного самоуправления Собинского района (www.sbnray.ru) и МО Колокшанское Собинского район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Публичные слушания провести  в 10.00 часов 16 апреля 2020 года по адресу: </w:t>
      </w:r>
      <w:r>
        <w:rPr/>
        <w:t>МО Колокшанское (сельское поселение), д Большое Иваньково, ул Зеленая, у зу 43А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8. 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администрации Собинского района по адресу: г. Собинка, ул. Садовая, д.4, кабинет 36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- администрации МО Колокшанское по адресу: </w:t>
      </w:r>
      <w:r>
        <w:rPr/>
        <w:t>Собинский район, д.Рукав, д.2а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rPr>
          <w:szCs w:val="28"/>
        </w:rPr>
      </w:pPr>
      <w:r>
        <w:rPr>
          <w:szCs w:val="28"/>
          <w:lang w:eastAsia="ru-RU"/>
        </w:rPr>
        <w:t xml:space="preserve">-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;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-в адрес администрации МО Колокшанское </w:t>
      </w:r>
      <w:r>
        <w:rPr>
          <w:szCs w:val="28"/>
          <w:lang w:eastAsia="ru-RU"/>
        </w:rPr>
        <w:t xml:space="preserve">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koloksha@sbnray.ru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8.4.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6z0">
    <w:name w:val="WW8Num6z0"/>
    <w:qFormat/>
    <w:rPr>
      <w:b w:val="false"/>
      <w:i w:val="false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46:00Z</dcterms:created>
  <dc:creator>Троицкий Дмитрий Павлович</dc:creator>
  <dc:description/>
  <cp:keywords/>
  <dc:language>en-US</dc:language>
  <cp:lastModifiedBy>Наталья Е. Попова</cp:lastModifiedBy>
  <cp:lastPrinted>2020-03-26T09:43:00Z</cp:lastPrinted>
  <dcterms:modified xsi:type="dcterms:W3CDTF">2020-03-26T06:43:00Z</dcterms:modified>
  <cp:revision>4</cp:revision>
  <dc:subject/>
  <dc:title/>
</cp:coreProperties>
</file>