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5.03.2020</w:t>
        <w:tab/>
        <w:tab/>
        <w:tab/>
        <w:t xml:space="preserve">              </w:t>
        <w:tab/>
        <w:t xml:space="preserve">                                        </w:t>
        <w:tab/>
        <w:tab/>
        <w:t xml:space="preserve"> </w:t>
        <w:tab/>
        <w:t>№ 33/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27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</w:rPr>
              <w:t xml:space="preserve">по внесению изменений в Правила землепользования и застройки муниципального образования Копнинское сельское поселение Соби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</w:t>
      </w:r>
      <w:r>
        <w:rPr>
          <w:sz w:val="28"/>
          <w:szCs w:val="28"/>
          <w:lang w:eastAsia="ar-SA"/>
        </w:rPr>
        <w:t xml:space="preserve">статьями 16 и 24 Устава Собинского района, </w:t>
      </w:r>
      <w:r>
        <w:rPr>
          <w:sz w:val="28"/>
          <w:szCs w:val="28"/>
        </w:rPr>
        <w:t>Совет народных депутатов   р е ш и л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Назначить проведение публичных слушаний по рассмотрения проекта по </w:t>
      </w:r>
      <w:r>
        <w:rPr>
          <w:sz w:val="28"/>
          <w:szCs w:val="28"/>
        </w:rPr>
        <w:t>внесению изменений в Правила землепользования и застройки муниципального образования Копнинское сельское поселение Соби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трех месяцев с момента опубликования проекта, указанного в пункте 1 настоящего решения, до дня опубликования заключения о результатах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Экспозиции проекта, указанного в пункте 1 настоящего решения, провести в администрации Собинского района по адресу: г. Собинка, ул. Садовая, д. 4, 4 этаж и администрации МО Копнинское Собинского района по адресу: Собинский район, с. Заречное, ул.Парковая, д.1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Экспозиции открыть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опнинское сельское поселение Собинского района - с 08.00 до 12.00, с 13.00 до 16.00 (по рабочим дням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оект, </w:t>
      </w:r>
      <w:r>
        <w:rPr>
          <w:sz w:val="28"/>
          <w:szCs w:val="28"/>
        </w:rPr>
        <w:t>указанный в пункте 1 настоящего решения, разместить на официальных сайтах органов местного самоуправления Собинского района (www.sbnray.ru) и МО Копнинское Соб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Публичные слушания провести в муниципальном образовании Копнинское Собинского район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09.00 часов 06 мая 2020 года по адресу: д. Жохово, у д.66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09.30 часов 06 мая 2020 года года по адресу: с. Осовец, у усадьбы «Клязьма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0.00 часов 06 мая 2020 года по адресу: д. Погост, у памятни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0.30 часов 06 мая 2020 года по адресу: д. Цепелево, у памятни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1.00 часов 06 мая 2020 года по адресу: д. Копнино, у библиоте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3.30 часов 06 мая 2020 года по адресу: д.Харитоново, у д.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4.00 часов 06 мая 2020 года по адресу: д. Федотово, у д.21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4.30 часов 06 мая 2020 года по адресу: д. Братонеж, у часовн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5.00 часов 06 мая 2020 года по адресу: д. Новоселово, у д.31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5.30 часов 06 мая 2020 года по адресу: с.Заречное, ул.Садовая, у памятни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09.00 часов 07 мая 2020 года по адресу: д. Митрофаниха, ул.Луговая, у д. 17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09.30 часов 07 мая 2020 года по адресу: д. Петрушино,  у вечного огн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0.00 часов 07 мая 2020 года по адресу: д. Хреново, у д.68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0.30 часов 07 мая 2020 года по адресу: д.Лапино, у д.3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1.00 часов 07 мая 2020 года по адресу: д. Омофорово, у д.6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3.30 часов 07 мая 2020 года по адресу: п. Ундольский, ул.Строителей, у д.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4.00 часов 07 мая 2020 года по адресу: п. Ундольский, ул.Совхозная, у МКД № 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в 15.00 часов 07 мая 2020 года по адресу: п. Ундольский, ул.Школьная, у «Нексус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и МО Копнинское Собинского района по адресу: Собинский район, с. Заречное, ул.Парковая, д.14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в адрес администрации МО Копнинское </w:t>
      </w:r>
      <w:r>
        <w:rPr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kopnino2@mail.ru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4.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  <w:lang w:eastAsia="ru-RU"/>
    </w:rPr>
  </w:style>
  <w:style w:type="character" w:styleId="WW8Num6z0">
    <w:name w:val="WW8Num6z0"/>
    <w:qFormat/>
    <w:rPr>
      <w:b w:val="false"/>
      <w:i w:val="false"/>
      <w:szCs w:val="28"/>
      <w:lang w:eastAsia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18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>
      <w:spacing w:lineRule="auto" w:line="240" w:before="0" w:after="0"/>
      <w:jc w:val="center"/>
    </w:pPr>
    <w:rPr>
      <w:b/>
      <w:sz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6:00Z</dcterms:created>
  <dc:creator>КУМИ</dc:creator>
  <dc:description/>
  <cp:keywords/>
  <dc:language>en-US</dc:language>
  <cp:lastModifiedBy>Наталья Е. Попова</cp:lastModifiedBy>
  <cp:lastPrinted>2020-03-26T09:40:00Z</cp:lastPrinted>
  <dcterms:modified xsi:type="dcterms:W3CDTF">2020-03-26T07:43:00Z</dcterms:modified>
  <cp:revision>4</cp:revision>
  <dc:subject/>
  <dc:title>РФ</dc:title>
</cp:coreProperties>
</file>