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ОВЕТ НАРОДНЫХ ДЕПУТАТОВ СОБ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/>
        <w:t>30.07.2020                                                                                                                                   №  42/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 внесении   изменений и дополнений в решение Совета</w:t>
      </w:r>
    </w:p>
    <w:p>
      <w:pPr>
        <w:pStyle w:val="Normal"/>
        <w:rPr>
          <w:i/>
          <w:i/>
        </w:rPr>
      </w:pPr>
      <w:r>
        <w:rPr>
          <w:i/>
        </w:rPr>
        <w:t>народных депутатов от 23.07.2015 № 79/8 «Об утверждении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Положения «О порядке проведения конкурса на замещение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должности главы администрации муниципальн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образования Собинский район»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ind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24  Устава района, Совет народных депутатов 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следующие  дополнения в решение Совета народных депутатов от 23.07.2015 № 79/8 «Об утверждении Положения «О порядке проведения конкурса на замещение должности главы администрации муниципального образования Собинский район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В пунктах  2.2., 3.2.  Положения  слова «20 дней» заменить словами «20 календарных дней»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В пункте 3.6. Положения слова «не менее 2/3» заменить словами «не менее 1/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4.2. Положения изложить в новой редакции</w:t>
      </w:r>
      <w:r>
        <w:rPr>
          <w:b/>
          <w:sz w:val="28"/>
          <w:szCs w:val="28"/>
        </w:rPr>
        <w:t>: «</w:t>
      </w:r>
      <w:r>
        <w:rPr>
          <w:sz w:val="28"/>
          <w:szCs w:val="28"/>
        </w:rPr>
        <w:t>4.2. Гражданин, изъявивший желание участвовать в конкурсе, представляет в Комиссию лич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участии в конкурсе на имя председател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бственноручно заполненную и подписанную </w:t>
      </w:r>
      <w:hyperlink r:id="rId2">
        <w:r>
          <w:rPr>
            <w:rStyle w:val="InternetLink"/>
            <w:color w:val="0000FF"/>
            <w:sz w:val="28"/>
            <w:szCs w:val="28"/>
          </w:rPr>
          <w:t>анкету</w:t>
        </w:r>
      </w:hyperlink>
      <w:r>
        <w:rPr>
          <w:sz w:val="28"/>
          <w:szCs w:val="28"/>
        </w:rPr>
        <w:t xml:space="preserve"> форме, установленной распоряжением Правительства Российской Федерации от 26.05.2005 N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shd w:fill="FFFFFF" w:val="clear"/>
        </w:rPr>
        <w:t xml:space="preserve"> автобиографию, написанную собственноручно и содержащую сведения о местах работы с момента начала трудовой деятельности, поощрениях и иных личных достижениях в процессе трудовой деятельности, причинах смены места работы и иные сведения по желанию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пию па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>- копию трудовой книжк</w:t>
      </w:r>
      <w:r>
        <w:rPr>
          <w:sz w:val="28"/>
          <w:szCs w:val="28"/>
          <w:shd w:fill="FFFFFF" w:val="clear"/>
        </w:rPr>
        <w:t>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 об образ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ю страхового свидетельства обязательного пенсионного страх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spacing w:lineRule="atLeast" w:line="280" w:before="0" w:after="1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 </w:t>
      </w:r>
      <w:hyperlink r:id="rId3">
        <w:r>
          <w:rPr>
            <w:rStyle w:val="InternetLink"/>
            <w:color w:val="0000FF"/>
            <w:sz w:val="28"/>
          </w:rPr>
          <w:t>справку</w:t>
        </w:r>
      </w:hyperlink>
      <w:r>
        <w:rPr>
          <w:sz w:val="28"/>
        </w:rPr>
        <w:t xml:space="preserve"> об отсутствии медицинских противопоказаний для работы с использованием сведений, составляющих государственную тайну, по форме, установленной приложением № 3 к приказу Минздравсоцразвития России от 26.08.2011 № 989н "Об утверждении перечня медицинских противопоказаний для работы с использованием сведений, составляющих государственную тайну, порядка получения и формы справки об отсутствии медицинских противопоказаний для работы с использованием сведений, составляющих государственную тайну";</w:t>
      </w:r>
    </w:p>
    <w:p>
      <w:pPr>
        <w:pStyle w:val="Normal"/>
        <w:spacing w:lineRule="atLeast" w:line="280" w:before="0" w:after="1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>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 за три календарных года, предшествующих году поступления на муниципальную службу;</w:t>
      </w:r>
    </w:p>
    <w:p>
      <w:pPr>
        <w:pStyle w:val="Normal"/>
        <w:jc w:val="both"/>
        <w:rPr/>
      </w:pPr>
      <w:r>
        <w:rPr>
          <w:sz w:val="28"/>
          <w:szCs w:val="28"/>
        </w:rPr>
        <w:t>- письменное согласие на прохождение процедуры оформления допуска к сведениям, составляющим государственную и иную, охраняемую федеральными законами тай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исьменное согласие на обработку своих персональных данных в порядке, предусмотренном </w:t>
      </w:r>
      <w:hyperlink r:id="rId4">
        <w:r>
          <w:rPr>
            <w:rStyle w:val="InternetLink"/>
            <w:color w:val="0000FF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27.07.2006 N 152-ФЗ "О персональных данных";</w:t>
      </w:r>
    </w:p>
    <w:p>
      <w:pPr>
        <w:pStyle w:val="Normal"/>
        <w:jc w:val="both"/>
        <w:rPr/>
      </w:pPr>
      <w:r>
        <w:rPr>
          <w:sz w:val="28"/>
          <w:szCs w:val="28"/>
        </w:rPr>
        <w:t>- программа (концепция) эффективного управления районом в  произволь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spacing w:lineRule="atLeast" w:line="280" w:before="0" w:after="1"/>
        <w:ind w:firstLine="708"/>
        <w:jc w:val="both"/>
        <w:rPr/>
      </w:pPr>
      <w:r>
        <w:rPr>
          <w:sz w:val="28"/>
        </w:rPr>
        <w:t>Граждане, претендующие на замещение должности главы администрации района, одновременно с предоставлением документов для участия в конкурсе в конкурсную комиссию направляют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</w:t>
      </w:r>
      <w:r>
        <w:rPr>
          <w:sz w:val="28"/>
          <w:szCs w:val="28"/>
        </w:rPr>
        <w:t xml:space="preserve"> за год, предшествующий году поступления на муниципальную службу</w:t>
      </w:r>
      <w:r>
        <w:rPr>
          <w:sz w:val="28"/>
        </w:rPr>
        <w:t xml:space="preserve"> в Департамент безопасности  администрации Владимирской области, ответственный  за работу по профилактике коррупционных и иных правонарушений для представления Губернатору Владимирской области. </w:t>
      </w:r>
    </w:p>
    <w:p>
      <w:pPr>
        <w:pStyle w:val="Normal"/>
        <w:spacing w:lineRule="atLeast" w:line="280" w:before="0" w:after="1"/>
        <w:ind w:firstLine="708"/>
        <w:jc w:val="both"/>
        <w:rPr>
          <w:sz w:val="28"/>
        </w:rPr>
      </w:pPr>
      <w:r>
        <w:rPr>
          <w:sz w:val="28"/>
        </w:rPr>
        <w:t>В комиссию предоставляется копия сведений о своих доходах, расходах, об имуществе и обязательствах имущественного характера, а также копия сведений о доходах, расходах, об имуществе и обязательствах имущественного характера своих супруг (супругов) и несовершеннолетних детей</w:t>
      </w:r>
      <w:r>
        <w:rPr>
          <w:sz w:val="28"/>
          <w:szCs w:val="28"/>
        </w:rPr>
        <w:t xml:space="preserve"> за год, предшествующий году поступления на муниципальную службу</w:t>
      </w:r>
      <w:r>
        <w:rPr>
          <w:sz w:val="28"/>
        </w:rPr>
        <w:t xml:space="preserve"> и документ, подтверждающий направление вышеуказанных сведений в Департамент безопасности области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При представлении документов с копиями должны быть представлены </w:t>
      </w:r>
      <w:r>
        <w:rPr>
          <w:rStyle w:val="StrongEmphasis"/>
          <w:b w:val="false"/>
          <w:bCs w:val="false"/>
          <w:sz w:val="28"/>
          <w:szCs w:val="28"/>
        </w:rPr>
        <w:t>оригиналы документов</w:t>
      </w:r>
      <w:r>
        <w:rPr>
          <w:sz w:val="28"/>
          <w:szCs w:val="28"/>
        </w:rPr>
        <w:t xml:space="preserve"> (при отсутствии таковых представляются нотариально заверенные копии документов).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Все документы, указанные в настоящем пункте, подаются одновременно. В случае представления документов не в полном объеме и (или) с нарушением срока, установленного </w:t>
      </w:r>
      <w:hyperlink r:id="rId5">
        <w:r>
          <w:rPr>
            <w:rStyle w:val="InternetLink"/>
            <w:color w:val="0000FF"/>
            <w:sz w:val="28"/>
            <w:szCs w:val="28"/>
          </w:rPr>
          <w:t>пунктом 4.4</w:t>
        </w:r>
      </w:hyperlink>
      <w:r>
        <w:rPr/>
        <w:t>.</w:t>
      </w:r>
      <w:r>
        <w:rPr>
          <w:sz w:val="28"/>
          <w:szCs w:val="28"/>
        </w:rPr>
        <w:t xml:space="preserve"> настоящего Положения, в приеме документов отказы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иеме документов претенденту на участие в конкурсе выдается расписка с описью принятых документов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ункт 4.4. Положения изложить в следующей редакции: «4.4. Прием документов на участие в конкурсе начинается со дня, следующего, за днем опубликования объявления о проведении конкурса и заканчивается через 20 календарных дней после дня опубликования объявления о проведении конкурса. Конкурс проводится не позднее чем через 10 календарных  дней после окончания приема документов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ункт 4.5. Положения изложить в следующей редакции: «4.5. Решение  о допуске к участию в конкурсе или об отказе размещается на официальном сайте муниципального образования Собинский район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ункт 5.1 Положения изложить в следующей редакции: «5.1Конкурс на замещение должности главы администрации проводится в два этапа. Первый этап в форме конкурса документов, второй этап в форме индивидуального собеседования с каждым кандидатом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5.6 Положения слова «городским хозяйством» заменить словами «районом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5.9 Положения слово «кандидата (кандидатов)» заменить словом «кандидат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Пункт 5.10 Положения изложить в следующей редакции: «5.10 Протокол Комиссии с решением о результатах конкурса в срок не позднее 3 календарных дней представляется  в Совет народных депутатов Собинского района для принятия решения о назначении на должность главы администрации Соб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после его официального опубликования в газете « Доверие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О.В.Лавр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EF43C05A999916CB493046D414893F0B6A218AD5F6D3FB7B34CC9D39A5EAC08F69596F285DCCBnEH" TargetMode="External"/><Relationship Id="rId3" Type="http://schemas.openxmlformats.org/officeDocument/2006/relationships/hyperlink" Target="consultantplus://offline/ref=DE159C8C25C837404B9E30D672602D69CE69BD186C0888393E66DB17CAA00D449ED5D03ABF97889D4A18C9744F470EA2DC4A39FF7BF1FCDCiCv2N" TargetMode="External"/><Relationship Id="rId4" Type="http://schemas.openxmlformats.org/officeDocument/2006/relationships/hyperlink" Target="consultantplus://offline/ref=AC6EF43C05A999916CB493046D414893F6B1AC1BAC553035BFEA40CBD49501BB0FBF9997F285DCBFCBn7H" TargetMode="External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5:38:00Z</dcterms:created>
  <dc:creator>Кравченко Генриетта Эдуардовна</dc:creator>
  <dc:description/>
  <cp:keywords/>
  <dc:language>en-US</dc:language>
  <cp:lastModifiedBy>pronina.raisa</cp:lastModifiedBy>
  <cp:lastPrinted>2020-07-23T08:29:00Z</cp:lastPrinted>
  <dcterms:modified xsi:type="dcterms:W3CDTF">2020-07-31T06:27:00Z</dcterms:modified>
  <cp:revision>11</cp:revision>
  <dc:subject/>
  <dc:title>РФ </dc:title>
</cp:coreProperties>
</file>