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д м и н и с т р а ц и и  С о б и н с к о г о  р а й о н а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01.02.2023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№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91 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31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iCs/>
              </w:rPr>
              <w:t>внесении изменений в постановление администрации района от 24.12.2020           № 1541 «Об  утверждении муниципальной программы «Развитие образования»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   руководствуясь   статьей    34.2    Устава   района,     администрация    района  п о с т а н о в л я е 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 постановлению администрации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от 24.12.2020 № 1541 «Об  утверждении муниципальной программы «Развит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3"/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 заместителя  главы администрации по социальным вопроса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официального опубликования в газете «Доверие»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</w:t>
        <w:tab/>
        <w:tab/>
        <w:t xml:space="preserve">                  А.В. Р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1.02.2023 № 9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Style w:val="Style13"/>
          <w:rFonts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зменения в  постановление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и района от </w:t>
      </w:r>
      <w:r>
        <w:rPr>
          <w:rFonts w:cs="Times New Roman" w:ascii="Times New Roman" w:hAnsi="Times New Roman"/>
          <w:sz w:val="28"/>
          <w:szCs w:val="28"/>
        </w:rPr>
        <w:t>24.12.2020  № 1541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3"/>
          <w:rFonts w:cs="Times New Roman" w:ascii="Times New Roman" w:hAnsi="Times New Roman"/>
          <w:caps/>
          <w:sz w:val="28"/>
          <w:szCs w:val="28"/>
        </w:rPr>
        <w:t xml:space="preserve">«Об утверждении муниципальной программы «Развитие образования» 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№1 к постановлению администрации района от 24.12.2020  № 1541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 «Об утверждении муниципальной программы «Развитие образования»  (далее – программа)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lineRule="exact" w:line="270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1.1.  В паспорте программы </w:t>
      </w:r>
      <w:r>
        <w:rPr>
          <w:rFonts w:cs="Times New Roman" w:ascii="Times New Roman" w:hAnsi="Times New Roman"/>
          <w:sz w:val="28"/>
          <w:szCs w:val="28"/>
        </w:rPr>
        <w:t xml:space="preserve">   строку  «Объемы ресурсов на реализацию программы»  изложить в следующей реда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538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ов на реализацию  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>реализацию муниципальной программы –  6157604,78536  тыс. рублей, в том числе:                     бюджет Собинского района – 2028088,6850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26942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4602,8967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43835,8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322235,8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50235,8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350235,80000 тыс. руб.   </w:t>
              <w:br/>
              <w:t>Областной бюджет  - 3360384,82771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94983,62566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3815,50205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83635,4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566619,2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72961,2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58369,9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23716,00429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1394,90429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518,0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1256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4294,9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45126,1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5126,1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45415,26834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5906,5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5894,898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75894,898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894,8980 тыс. руб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6 «Обоснование объема финансовых ресурсов, необходимых для реализации муниципальной программы» абзац первый изложить в следующей редакции: «Финансовое обеспечение Программы осуществляется за счет средств федерального бюджета – 323716,00429 тыс. руб., областного бюджета – 3360384,82771 тыс. руб., бюджета  МО Собинский район – 2028088,68502 тыс. руб., внебюджетные средства – 445415,26834тыс.руб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таблице №1 «Сведения о показателях (индикаторах) муниципальной программы и их значениях» строки 16, 22,23,25,26,27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6" w:type="dxa"/>
        <w:jc w:val="left"/>
        <w:tblInd w:w="-1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981"/>
        <w:gridCol w:w="684"/>
        <w:gridCol w:w="815"/>
        <w:gridCol w:w="808"/>
        <w:gridCol w:w="814"/>
        <w:gridCol w:w="813"/>
        <w:gridCol w:w="814"/>
        <w:gridCol w:w="814"/>
        <w:gridCol w:w="809"/>
        <w:gridCol w:w="170"/>
        <w:gridCol w:w="3"/>
      </w:tblGrid>
      <w:tr>
        <w:trPr>
          <w:trHeight w:val="6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показателя   (индикатора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136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</w:t>
              <w:br/>
              <w:t>значение (2020 год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щеобразовательных организаций, расположенных в сельской местности и малых городах, 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единиц        </w:t>
              <w:br/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2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общеобразовательных организаций, обеспеченных материально-технической базой для внедрения цифровой образовательно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74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3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74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61,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5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обучающихся, для которых созданы равные усл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учения качественного образования вне зависимости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а их нахождения посредством предоставления доступ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федеральной информационно-сервисной платфор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ифровой образовательной среды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педагогических работников, использующих серви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ой информационно-сервисной платфо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ифровой образовательной среды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7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образовательных организаций, использу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рвисы федеральной информационно-сервис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тформы цифровой образовательной среды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и основных общеобразователь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ого общего, основного общего и среднего общ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я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yle13"/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>Таблицу №3 «Ресурсное обеспечение реализации муниципальной программы» изложить в редакции согласно приложению №1  к настоящим изменени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 Внести следующие изменения в подпрограмму 1 </w:t>
      </w:r>
      <w:r>
        <w:rPr>
          <w:rStyle w:val="14pt"/>
        </w:rPr>
        <w:t>«Развитие дошкольного, общего  и дополнительного образования детей» (далее – подпрограмма 1):</w:t>
      </w:r>
    </w:p>
    <w:p>
      <w:pPr>
        <w:pStyle w:val="Normal"/>
        <w:jc w:val="both"/>
        <w:rPr/>
      </w:pPr>
      <w:r>
        <w:rPr>
          <w:rStyle w:val="14pt"/>
          <w:rFonts w:eastAsia="Times New Roman"/>
        </w:rPr>
        <w:t xml:space="preserve">        </w:t>
      </w:r>
      <w:r>
        <w:rPr>
          <w:rStyle w:val="14pt"/>
        </w:rPr>
        <w:t xml:space="preserve">1.5.1. В паспорте подпрограммы 1  строки «Целевые индикаторы и показатели подпрограммы», «Объемы ресурсов подпрограммы», «Ожидаемые результаты реализации подпрограммы»      изложить в следующей редакции: </w:t>
      </w:r>
    </w:p>
    <w:tbl>
      <w:tblPr>
        <w:tblW w:w="9638" w:type="dxa"/>
        <w:jc w:val="left"/>
        <w:tblInd w:w="-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9"/>
        <w:gridCol w:w="7199"/>
      </w:tblGrid>
      <w:tr>
        <w:trPr>
          <w:trHeight w:val="59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детей в возрасте от 3 до 7 лет, поставленных на учет для получения дошкольного образования в текущем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ность дошкольного образования (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;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54" w:leader="none"/>
              </w:tabs>
              <w:spacing w:lineRule="exact" w:line="317"/>
              <w:ind w:right="113" w:hanging="0"/>
              <w:jc w:val="both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- численность детей в возрасте от 2 месяцев до 7 лет, охваченных услугами дошкольного образования, в том числе в негосударственных дошкольных образовательных организациях;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42" w:leader="none"/>
              </w:tabs>
              <w:spacing w:lineRule="exact" w:line="317"/>
              <w:ind w:right="113" w:hanging="0"/>
              <w:jc w:val="both"/>
              <w:rPr>
                <w:rStyle w:val="14pt"/>
                <w:rFonts w:ascii="Courier New" w:hAnsi="Courier New" w:cs="Courier New"/>
                <w:sz w:val="27"/>
                <w:szCs w:val="27"/>
              </w:rPr>
            </w:pPr>
            <w:r>
              <w:rPr>
                <w:rStyle w:val="14pt"/>
                <w:color w:val="000000"/>
              </w:rPr>
              <w:t>- количество мест в учреждениях для детей дошкольного возраста на 1 тыс.детей в возрасте от 2 месяцев до 7 лет, проживающих на территории МО Собинский район Владимир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обучающихся, занимающихся в первую смену, в общей численности обучающихся общеобразовательных организаци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щеобразовательных организациях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реализующих образовательные программы с использованием дистанционных технологий, в общей численности общеобразовательных организаци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- удельный вес педагогических работников, прошедших в течение последних 3-х лет  повышение квалификации, от общего числа педагогических работников район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во Владимир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среднемесячной заработной платы педагогических работников  муниципальных образовательных организаций общего образования к среднемесячной начисленной заработной плате наемных работников в организациях, у индивидуальных предпринимателей и физических лиц во Владимирской области (среднемесячному доходу от трудовой деятельности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среднемесячной заработной платы педагогических работников  муниципальных организаций дополнительного образования к средней заработной плате учителей во Владимирской области;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54" w:leader="none"/>
              </w:tabs>
              <w:spacing w:lineRule="exact" w:line="317"/>
              <w:ind w:right="113" w:hanging="0"/>
              <w:jc w:val="both"/>
              <w:rPr>
                <w:rStyle w:val="14pt"/>
              </w:rPr>
            </w:pPr>
            <w:r>
              <w:rPr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ьный вес детей и подростков, занимающихся в отрядах ЮИД (к общему числу детей от 10 до 16 ле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, обеспеченных подвозом к общеобразовательным организациям школьными автобусами, в общей численности обучающихся, нуждающихся в подвоз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кольных автобусов, приобретенных в году получения субсидии из областного бюджета на приобретение транспортных средств для организации бесплатной перевозки обучающихся в муниципальных образовательных организациях, реализующих основные общеобразовательные програм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>- количество учителей предметной области «Технология», прошедших курсы повышения квалификации на базе детских технопарков «Кванториум», организаций, осуществляющих образовательную деятельность по образовательным программам среднего профессионального и высшего образования, предприятий реального сектора экономик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общеобразовательных организаций, вовлеченных в различные формы сопровождения и наставниче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рганизаций начального, основного и среднего общего образования, которые реализуют общеобразовательные программы в сетевой форм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щеобразовательных организаций, реализующих механизмы вовлечения общественно-деловых объединений и участия представителей работодателей в принятии решений по вопросам управления развитием общеобразовательной организации;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исл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образовательных организаций, обеспеченных материально-технической базой для внедрения  цифровой образовательн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образовательных организаций, реализующих программы общего образования, дополнительного образования,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Доля обучающихся, для которых созданы равные усл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учения качественного образования вне зависимости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а их нахождения посредством предоставления доступа к федеральной информационно-сервисной платформе цифровой образовательной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Доля педагогических работников, использующих сервисы федеральной информационно-сервисной платформы цифровой образовательной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образовательных организаций, использу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рвисы федеральной информационно-сервис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тформы цифровой образовательной среды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и основных общеобразователь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ого общего, основного общего и среднего общ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организаций общего образования, применяющих ресурсы региональной системы электронного и дистанционного обучения в образовательном процесс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обучающихся по программам общего образования, дополнительного образования,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ля которых формируется цифровой образовательный профиль и индивидуальный  план обучения с использованием федерально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о-сервисной платформы цифрово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ой среды, в общем числе обучающихся  по указанным программа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детей, обучающихся в 25% общеобразовательных организациях, в основные общеобразовательные программы которых внедрены современные цифровые технолог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образовательных организаций, расположенных на территории Собинского района обеспечены Интернет-соединением со скоростью соединения не менее 100Мб/c – для образовательных организаций, расположенных в городах, 50Мб/c – для  образовательных организаций, расположенных в сельской местности и в поселках городского типа, а также гарантированным интернет трафико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педагогических работников общеобразовательных организаций, получивших ежемесячное денежное вознаграждение за классное руководство, в общей численности педагогических работников такой категори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истем общего образования, в которых разработаны и реализуются мероприятия по повышению качества образования в общеобразовательных организациях, показавших низкие образовательные результаты по итогам учебного года, и в общеобразовательных организациях, функционирующих в неблагоприятных социальных условиях, в общем количестве муниципальных систем общего образования, имеющих общеобразовательные организации, показавшие низкие образовательные результаты по итогам учебного года, и (или) общеобразовательные организации, функционирующие в неблагоприятных социальных условиях;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1" w:leader="none"/>
                <w:tab w:val="left" w:pos="5824" w:leader="underscore"/>
              </w:tabs>
              <w:spacing w:lineRule="exact" w:line="317"/>
              <w:ind w:right="113" w:hanging="0"/>
              <w:jc w:val="both"/>
              <w:rPr>
                <w:rStyle w:val="14pt4"/>
                <w:color w:val="000000"/>
                <w:u w:val="none"/>
              </w:rPr>
            </w:pPr>
            <w:r>
              <w:rPr>
                <w:rStyle w:val="14pt"/>
                <w:color w:val="000000"/>
              </w:rPr>
              <w:t xml:space="preserve">- охват детей в возрасте </w:t>
            </w:r>
            <w:r>
              <w:rPr>
                <w:rStyle w:val="14pt5"/>
                <w:color w:val="000000"/>
              </w:rPr>
              <w:t>5-18</w:t>
            </w:r>
            <w:r>
              <w:rPr>
                <w:rStyle w:val="14pt"/>
                <w:color w:val="000000"/>
              </w:rPr>
              <w:t xml:space="preserve"> лет программами дополнительного образования (удельный вес численности детей, получающих услуги дополнительного образования, в общей </w:t>
            </w:r>
            <w:r>
              <w:rPr>
                <w:rStyle w:val="14pt4"/>
                <w:color w:val="000000"/>
                <w:u w:val="none"/>
              </w:rPr>
              <w:t>численности детей в возрасте 5-18 лет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4"/>
                <w:color w:val="000000"/>
                <w:u w:val="none"/>
              </w:rPr>
              <w:t>-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я детей с ограниченными возможностями здоровья, охваченных программами дополнительного образования, в том числе с использованием дистанционных технологий от общего числа детей указанной категории;</w:t>
            </w:r>
          </w:p>
          <w:p>
            <w:pPr>
              <w:pStyle w:val="ConsPlusNormal1"/>
              <w:jc w:val="both"/>
              <w:rPr>
                <w:rStyle w:val="14pt4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муниципальных организаций, осуществляющих образовательную деятельность по дополнительным общеобразовательным программам, вовлеченных в различные формы наставниче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етей школьного возраста, подлежащих отдыху в организациях отдыха детей и их оздоровления в каникулярный период за счет средств субсидии из областного бюджета бюджетам муниципальных образований на организацию отдыха детей в каникулярное время (к общему числу детей от 7 до 17 лет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бучающихся в организациях по образовательным программам начального общего, основного общего, среднего общего образования, подлежащих культурно-экскурсионному обслуживанию в каникулярный период за счет средств субсидии из областного бюджета бюджетам муниципальных образований на организацию отдыха детей в каникулярное время (к общему числу обучающихся 1 - 11 классов в организациях по образовательным программам начального общего, основного общего, среднего общего образования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ConsPlusCell"/>
              <w:snapToGrid w:val="false"/>
              <w:jc w:val="both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- удельный вес учащихся 5-11 классов, обеспеченных горячим питанием, от общей численности обучающихся данной возрастной групп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-инвалидов дошкольного возраста, охваченных социальной поддержкой;</w:t>
            </w:r>
          </w:p>
          <w:p>
            <w:pPr>
              <w:pStyle w:val="TextBody"/>
              <w:shd w:fill="auto" w:val="clear"/>
              <w:ind w:right="-186" w:hanging="0"/>
              <w:jc w:val="both"/>
              <w:rPr>
                <w:rStyle w:val="Style11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Style w:val="Style11"/>
                <w:sz w:val="28"/>
                <w:szCs w:val="28"/>
              </w:rPr>
              <w:t>Доля работников муниципальных образовательных организаций, получивших компенсацию расходов на оплату жилых помещений, отопления и освещения, в общей численности работников муниципальных образовательных организаций, имеющих право на предоставление компенсации расходов на оплату жилых помещений, отопления и освеще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щеобразовательных организаций, обновивших материально-техническую базу для занятий физкультурой и спортом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дошкольных образовательных организаций, в которых проведены мероприятия по подготовке к началу учебного год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общеобразовательных организаций, в которых проведены мероприятия по подготовке к началу учебного год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оздоровительных лагерей, в которых проведены мероприятия по подготовке к летнему пери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в муниципальных и частных образовательных организациях, обеспеченных мерами профилактики и предотвращения коронавирусной инфекции (COVID-19), в общей численности обучающихся в муниципальных и частных образовательных организациях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учителей общеобразовательных организаций в возрасте до 35 лет в общей численности учителей общеобразовательных организаций;</w:t>
            </w:r>
          </w:p>
          <w:p>
            <w:pPr>
              <w:pStyle w:val="Normal"/>
              <w:numPr>
                <w:ilvl w:val="0"/>
                <w:numId w:val="4"/>
              </w:numPr>
              <w:ind w:left="34" w:right="60" w:firstLine="4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закрепляемости молодых              </w:t>
              <w:br/>
              <w:t>специалистов  (3 года с момента приема на работу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34" w:right="60" w:firstLine="4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образовате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ind w:left="34" w:right="60" w:firstLine="4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 образование за счет бюдже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ind w:left="34" w:right="60" w:firstLine="48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конструированных и (или) капитально отремонтированных муниципальных детских школ искусств</w:t>
            </w:r>
          </w:p>
        </w:tc>
      </w:tr>
      <w:tr>
        <w:trPr>
          <w:trHeight w:val="59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ов  </w:t>
              <w:br/>
              <w:t>подпрограммы</w:t>
              <w:br/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 xml:space="preserve">реализацию подпрограммы –5690583,79406 тыс. рублей, в том числе:                    </w:t>
              <w:br/>
              <w:t>МБ – 1836349,12572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02959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539,9374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09162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287562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15562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315562,4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бластной бюджет  - 3092276,10000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56840,20000 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5793,7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27579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— 524116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23973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23973,4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16543,30000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0438,6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581,8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6975,8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4294,9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45126,1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5126,1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45415,26834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5906,5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5894,898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75894,8980 тыс. руб.,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894,8980 тыс. руб.</w:t>
            </w:r>
          </w:p>
        </w:tc>
      </w:tr>
      <w:tr>
        <w:trPr>
          <w:trHeight w:val="597" w:hRule="atLeast"/>
        </w:trPr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>реализации подпрограммы</w:t>
            </w:r>
          </w:p>
        </w:tc>
        <w:tc>
          <w:tcPr>
            <w:tcW w:w="7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ут ликвидированы очереди на зачисление детей в возрасте от 2 месяцев до 7 лет в дошкольные образовательные организаци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ы государственные гарантии общедоступности и бесплатности дошкольного и общего образов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обеспечен односменный режим обучения в дневных общеобразовательных организациях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составит не менее 11,1% в общей численности детей-инвалидов, которым не противопоказано данное обучени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обучающиеся в общеобразовательных организациях с 2021/2022 учебного года будут обучаться в соответствии с федеральными государственными образовательными стандартами начального, основного и среднего общего образов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щеобразовательных организаций, реализующих образовательные программы с использованием дистанционных технологий, в общей численности общеобразовательных организаций составит 10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доля педагогических работников, прошедших повышение квалификации, от общего числа педагогических работников района составит 89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яя заработная плата педагогических работников муниципальных дошкольных образовательных организаций ежегодно составит не менее 100% от средней заработной платы в сфере общего образования во Владимир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яя заработная плата педагогических работников муниципальных образовательных организаций общего образования ежегодно составит не менее 100% от среднемесячной начисленной заработной платы наемных работников в организациях, у индивидуальных предпринимателей и физических лиц во Владимирской области (среднемесячного дохода от трудовой деятельности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яя заработная плата педагогических работников муниципальных организаций дополнительного образования ежегодно составит не менее 100% от средней заработной платы учителей во Владимир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ся доля детей и подростков, занимающихся в отрядах ЮИД (к общему числу детей от  10 до 16 лет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ся доля обучающихся, обеспеченных подвозом к общеобразовательным организациям школьными автобусам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базе общеобразовательных организаций, расположенных в сельской местности и малых городах, созданы и функционируют  центры образования естественнонаучной и технологической направленност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повысят квалификацию на базе детских технопарков "Кванториум", организаций, осуществляющих образовательную деятельность по образовательным программам среднего профессионального и высшего образования, предприятий реального сектора экономики, не менее 14 учителей  предметной области "Технология" ежегодно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менее 1485 обучающихся ежегодно т охвачены основными и дополнительными общеобразовательными программами цифрового, естественнонаучного и гуманитарного профи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2026 г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 менее 70%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учающихся будут вовлечены в различные формы сопровождения и наставниче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2026 г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 менее 70% организаций реализуют программы начального общего, основного общего и среднего общего образования в сетевой форме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е менее 70% общеобразовательных организаций будут реализовываться механизмы вовлечения общественно-деловых объединений и участвовать представители работодателей в принятии решений по вопросам управления развитием общеобразовательны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6 года  61,1% муниципальных общеобразовательных организаций  будут оснащены в целях внедрения цифровой образовательной среды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2026 году для 40%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учающихся будут  созданы равные условия получения качественного образования вне зависимости от места их нахождения посредством предоставления досту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федеральной информационно-сервисной платформе;</w:t>
            </w:r>
          </w:p>
          <w:p>
            <w:pPr>
              <w:pStyle w:val="TextBody"/>
              <w:shd w:fill="auto" w:val="clear"/>
              <w:ind w:right="-18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2026 году 55%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дагогических работников, будут использовать  сервисы  федеральной информационно-сервисной платформы цифровой образовательной среды;</w:t>
            </w:r>
          </w:p>
          <w:p>
            <w:pPr>
              <w:pStyle w:val="ConsPlusNormal1"/>
              <w:snapToGrid w:val="false"/>
              <w:ind w:right="-18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 концу 2026 году 50% образовательных организаций будут использовать сервисы федеральной информационно-сервисной платформы цифровой образовательной среды при реализации основных общеобразовательных программ начального общего, основного общего и среднего общего образов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в не менее 90% организациях общего образования будут применяться ресурсы региональной системы электронного и дистанционного обучения в образовательном процесс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все образовательные организации обновят информационное наполнение и функциональные возможности открытых и общедоступных информационных ресурсов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для не менее чем 350 детей, обучающихся в 25% общеобразовательных организаций, в основные общеобразовательные программы будут внедрены современные цифровые технологии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100% образовательных организаций, реализующих основные и (или) дополнительные общеобразовательные программы, обновили информационное наполнение и функциональные возможности открытых и общедоступных информационных ресурсов (официальных сайтов в сети "Интернет"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ических работников общеобразовательных организаций, получивших ежемесячное денежное вознаграждение за классное руководство, составит не менее 100% в общей численности педагогических работников данной категории;</w:t>
            </w:r>
          </w:p>
          <w:p>
            <w:pPr>
              <w:pStyle w:val="ConsPlusNormal1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в 5,6 %   муниципальных системах общего образования района разработаны и реализуются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качества образования в общеобразовательных организациях, показавших низкие образовательные результаты по итогам учебного года, и в общеобразовательных организациях, функционирующих в неблагоприятных социальных условиях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менее 75% детей в возрасте от 5 до 18 лет будут иметь возможность обучаться по дополнительным образовательным программам;</w:t>
            </w:r>
          </w:p>
          <w:p>
            <w:pPr>
              <w:pStyle w:val="ConsPlusNormal1"/>
              <w:jc w:val="both"/>
              <w:rPr/>
            </w:pPr>
            <w:r>
              <w:rPr>
                <w:rStyle w:val="14pt4"/>
                <w:color w:val="000000"/>
                <w:u w:val="none"/>
              </w:rPr>
              <w:t xml:space="preserve">- 70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с ограниченными возможностями здоровья будут охвачены программами дополнительного образования, в том числе с использованием дистанционных технологий от общего числа детей указанной категори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муниципальных организаций, осуществляющих образовательную деятельность по дополнительным общеобразовательным программам, вовлеченных в различные формы наставничества составит 7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етей школьного возраста, подлежащих отдыху в организациях отдыха детей и их оздоровления в каникулярный период за счет средств субсидии из областного бюджета бюджетам муниципальных образований на организацию отдыха детей в каникулярное время (к общему числу детей от 7 до 17 лет), будет на уровне не ниже 48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% обучающихся в организациях по образовательным программам начального общего, основного общего, среднего общего образования получат возможность участия в экскурсионных поездках в каникулярный период за счет средств субсидии из областного бюджета бюджетам муниципальных образований на организацию отдыха детей в каникулярное время (к общему числу обучающихся 1 - 11 классов в организациях по образовательным программам начального общего, основного общего, среднего общего образования);</w:t>
            </w:r>
          </w:p>
          <w:p>
            <w:pPr>
              <w:pStyle w:val="ConsPlusNormal1"/>
              <w:rPr>
                <w:rStyle w:val="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удет обеспечен охват 100 процентов от числа обучающихся в  муниципальных  образовательных организациях бесплатным горячим питанием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 процентов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 обучающихся 5-11 классов муниципальных образовательных организаций, будут обеспечены  бесплатным горячим питанием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ы меры социальной поддержки всем детям-инвалидам дошкольного возраст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</w:rPr>
              <w:t>- 100%  работников муниципальных образовательных организаций, имеющих право на предоставление компенсации расходов на оплату жилых помещений, отопления и освещения  будут получать компенсацию расходов на оплату жилых помещений, отопления и освещ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бщеобразовательных организациях обновлена материально-техническая база для занятий детей физической культурой и спортом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чем в 5 дошкольных образовательных организациях будут проводиться мероприятия по подготовке к началу учебного год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чем в 8  общеобразовательных организациях будут проводиться мероприятия по подготовке к началу учебного год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чем в 1 оздоровительном лагере будут проводиться мероприятия по подготовке к летнему пери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в муниципальных и частных образовательных организациях, обеспеченных мерами профилактики и предотвращения коронавирусной инфекции (COVID-19), составит не менее 100% в общей численности обучающихся в муниципальных и частных образовательных организациях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сится удельный вес численности учителей в возрасте до 35 лет общеобразовательных организаций в общей их численности до 25,2% в 2026 году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нт закрепляемости молодых специалистов (3 года с момента приема на работу) составит 8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2026 году 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 составит 5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удовлетворенности населения качеством образовательных услуг составит не менее 90%;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ежегод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я детей в возрасте от 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 образование за счет бюджетных средств  составит 100%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не менее 10%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возрасте от 5 до 18 лет, будут использовать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конструированных и (или) капитально отремонтированных муниципальных детских школ искусст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Style w:val="14pt"/>
        </w:rPr>
      </w:pPr>
      <w:r>
        <w:rPr/>
      </w:r>
    </w:p>
    <w:p>
      <w:pPr>
        <w:pStyle w:val="ConsPlusNormal1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14pt"/>
        </w:rPr>
        <w:t>1.5.2. В разделе « Целевые показатели (индикаторы) подпрограммы 1» показатели 16,25,26,27,28 и 33 изложить в следующей редакции:</w:t>
      </w:r>
    </w:p>
    <w:p>
      <w:pPr>
        <w:pStyle w:val="ConsPlusNormal1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14pt"/>
        </w:rPr>
        <w:t>«Показатель 16 «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" указывает на количество общеобразовательных организаций, расположенных в сельской местности и малых городах, обновивших материально-техническую базу в целях создания центров образования естественно - научной и технологической направленност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5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ля обучающихся, для которых созданы равные условия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» </w:t>
      </w:r>
      <w:r>
        <w:rPr>
          <w:rFonts w:cs="Times New Roman" w:ascii="Times New Roman" w:hAnsi="Times New Roman"/>
          <w:sz w:val="28"/>
          <w:szCs w:val="28"/>
        </w:rPr>
        <w:t xml:space="preserve"> показывает эффективность совершенствования самостоятельного обучения и повышения образовательных навыков обучающихся с использованием цифровых образовательных ресурс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6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ля педагогических работников, использующих сервисы федеральной информационно-сервисной платформы цифровой образовательной среды</w:t>
      </w:r>
      <w:r>
        <w:rPr>
          <w:rFonts w:cs="Times New Roman" w:ascii="Times New Roman" w:hAnsi="Times New Roman"/>
          <w:sz w:val="28"/>
          <w:szCs w:val="28"/>
        </w:rPr>
        <w:t xml:space="preserve">» направлен на увеличение охва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дагогических работников, использующих сервисы федеральной информационно-сервисной платформы цифровой образовательной сред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7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основных общеобразовательных программ начального общего, основного общего и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>»  направлен на увеличение числ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разовательных организаций, использующих сервисы федеральной информационно-сервисной платформы цифровой образовательной среды при реализации основных общеобразовательных программ начального общего, основного общего и среднего общего образования.</w:t>
      </w:r>
    </w:p>
    <w:p>
      <w:pPr>
        <w:pStyle w:val="ConsPlusNormal1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14pt"/>
        </w:rPr>
        <w:t>Показатель 28  «Доля организаций общего образования, применяющих ресурсы региональной системы электронного и дистанционного обучения в образовательном процессе» направлен на увеличение охвата использования в общеобразовательных организациях систем электронного и дистанционного обучения в образовательном процессе.</w:t>
      </w:r>
    </w:p>
    <w:p>
      <w:pPr>
        <w:pStyle w:val="ConsPlusNormal1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14pt"/>
        </w:rPr>
        <w:t>Показатель  33  "</w:t>
      </w:r>
      <w:r>
        <w:rPr>
          <w:rStyle w:val="14pt"/>
          <w:color w:val="000000"/>
        </w:rPr>
        <w:t xml:space="preserve"> Доля муниципальных систем общего образования, в которых разработаны и реализуются мероприятия по повышению качества образования в общеобразовательных организациях, показавших низкие образовательные результаты по итогам учебного года, и в общеобразовательных организациях, функционирующих в неблагоприятных социальных условиях, в общем количестве муниципальных систем общего образования, имеющих общеобразовательные организации, показавшие низкие образовательные результаты по итогам учебного года, и (или) общеобразовательные организации, функционирующие в неблагоприятных социальных условиях</w:t>
      </w:r>
      <w:r>
        <w:rPr>
          <w:rStyle w:val="14pt"/>
        </w:rPr>
        <w:t>» направлен на перевод школ, имеющих стабильно низкие результаты обучения и (или) функционирующих в неблагоприятных социальных условиях, в режим эффективного функционирования.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Style w:val="14pt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3. Абзац 3 раздела 9. «Ресурсное обеспечение Подпрограммы  </w:t>
      </w:r>
      <w:r>
        <w:rPr>
          <w:rStyle w:val="14pt"/>
        </w:rPr>
        <w:t>«Развитие дошкольного, общего образования и дополнительного образования детей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мероприятий Подпрограммы </w:t>
      </w:r>
      <w:r>
        <w:rPr>
          <w:rStyle w:val="14pt"/>
        </w:rPr>
        <w:t xml:space="preserve">«Развитие дошкольного, общего образования и дополнительного образования детей» </w:t>
      </w:r>
      <w:r>
        <w:rPr>
          <w:rFonts w:cs="Times New Roman" w:ascii="Times New Roman" w:hAnsi="Times New Roman"/>
          <w:sz w:val="28"/>
          <w:szCs w:val="28"/>
        </w:rPr>
        <w:t>в течение 2021 - 2026 годов, составляет  5690583,79406 тыс. рублей, в том числе средства бюджета муниципального района  1836349,12572 тыс. рублей, областного бюджета – 3092276,10000 тыс. рублей, федерального бюджета – 316543,30000 тыс.руб., внебюджетные средства (плата родителей (законных представителей) за присмотр и уход за детьми в образовательных организациях, реализующих образовательные программы дошкольного образования)  - 445415,26834 тыс. рублей.»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566" w:gutter="0" w:header="0" w:top="567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Style w:val="14pt"/>
          <w:b/>
          <w:bCs/>
        </w:rPr>
        <w:tab/>
      </w:r>
      <w:r>
        <w:rPr>
          <w:rStyle w:val="14pt"/>
        </w:rPr>
        <w:tab/>
        <w:t xml:space="preserve">2.План реализации муниципальной программы изложить в редакции согласно приложению № 2  к настоящим изменениям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"/>
        <w:gridCol w:w="1629"/>
        <w:gridCol w:w="1668"/>
        <w:gridCol w:w="519"/>
        <w:gridCol w:w="590"/>
        <w:gridCol w:w="981"/>
        <w:gridCol w:w="548"/>
        <w:gridCol w:w="1196"/>
        <w:gridCol w:w="1198"/>
        <w:gridCol w:w="1184"/>
        <w:gridCol w:w="1253"/>
        <w:gridCol w:w="1241"/>
        <w:gridCol w:w="1170"/>
        <w:gridCol w:w="1225"/>
      </w:tblGrid>
      <w:tr>
        <w:trPr>
          <w:trHeight w:val="1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ого мероприятия, направл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 муниципальной программы, подпрограммы, основного мероприятия, главные распорядители средств районного бюджета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 по годам реализации</w:t>
            </w:r>
          </w:p>
        </w:tc>
      </w:tr>
      <w:tr>
        <w:trPr>
          <w:trHeight w:val="74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Развитие образования" на 2014-2020 год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6157604,7853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1911,5183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1048169,975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64633,7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9044,7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4217,9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9626,6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/>
                <w:color w:val="000000"/>
                <w:sz w:val="14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/>
                <w:color w:val="000000"/>
                <w:sz w:val="14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2028088,6850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6942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334602,8967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38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2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235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235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60384,8277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4983,6256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3815,5020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3635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6619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2961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8369,9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3716,0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394,9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51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25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126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5415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906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894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894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894,898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0379,2106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861,8694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899,6411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1435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60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086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495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/>
                <w:color w:val="000000"/>
                <w:sz w:val="14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9776,7786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450,6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968,5391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839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839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839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839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3429,7277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454,9256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994,9020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315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761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24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655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72,7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80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06280,5772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4001,851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0316,333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1962,8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4207,6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2895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2895,8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/>
                <w:color w:val="000000"/>
                <w:sz w:val="14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04747,9089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7444,1513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061,357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3760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2160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0160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0160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39574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7528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143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5319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1857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171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1714,3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654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97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126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5415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906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894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894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894,898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10944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395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5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5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/>
                <w:color w:val="000000"/>
                <w:sz w:val="14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3563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57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5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5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8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,00000</w:t>
            </w:r>
          </w:p>
        </w:tc>
      </w:tr>
      <w:tr>
        <w:trPr>
          <w:trHeight w:val="77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90583,7940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828,788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69149,013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623,7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868,5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556,7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556,7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36349,1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6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562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562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562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57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116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4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5415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906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94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94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94,898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36349,1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6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562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562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562,4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57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116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4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5415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906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94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94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94,89800</w:t>
            </w:r>
          </w:p>
        </w:tc>
      </w:tr>
      <w:tr>
        <w:trPr>
          <w:trHeight w:val="88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шко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407,609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38,8963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166,4894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34,33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</w:tr>
      <w:tr>
        <w:trPr>
          <w:trHeight w:val="12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дошко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384,2006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04,5827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15,61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333,6475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29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87,447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689,7615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35,713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63,4239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6,43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2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бще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230,984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482,1784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447,6057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327,07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482,1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245,9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245,97500</w:t>
            </w:r>
          </w:p>
        </w:tc>
      </w:tr>
      <w:tr>
        <w:trPr>
          <w:trHeight w:val="22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870,399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834,917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555,482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муниципальных обще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463,737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6,577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71,960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</w:tr>
      <w:tr>
        <w:trPr>
          <w:trHeight w:val="82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0,547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4,884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,9635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филактики детского дорожно-транспортного травматизм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7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S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4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ранспортных средств для организации  бесплатной перевозки обучающихся в муниципальных образовательных организациях, реализующих основные общеобразовательные программы</w:t>
              <w:br/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4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4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4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2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50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3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9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1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8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8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5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5303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91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5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3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812,2947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4,95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53,340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83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83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83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83,50000</w:t>
            </w:r>
          </w:p>
        </w:tc>
      </w:tr>
      <w:tr>
        <w:trPr>
          <w:trHeight w:val="27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                                                                                               Финансовое обеспечение мероприятий, возникающих в связи с  доведением оплаты труда педагогических работников муниципальных образовательных организаций дополнительного образования детей до уровня не менее 100% от уровня средней заработной платы учителей в реги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2,8188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3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,6188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</w:tr>
      <w:tr>
        <w:trPr>
          <w:trHeight w:val="16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дополнительного образования  в муниципальных обще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266,7480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87,73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1,018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52,727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4,02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2,7038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4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4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4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4,00000</w:t>
            </w:r>
          </w:p>
        </w:tc>
      </w:tr>
      <w:tr>
        <w:trPr>
          <w:trHeight w:val="10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ление детей в каникулярное врем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37,1501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1,470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7,239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</w:tr>
      <w:tr>
        <w:trPr>
          <w:trHeight w:val="75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.1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7,642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9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8,14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3,6839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,155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,5285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1,945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,615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,329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64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6,4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1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</w:tr>
      <w:tr>
        <w:trPr>
          <w:trHeight w:val="15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но-экскурсионное обслуживание в каникулярный период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2,93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2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0,43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</w:tr>
      <w:tr>
        <w:trPr>
          <w:trHeight w:val="1134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5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организации питания в общеобразовательных организациях Собинского район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330,137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68,3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6,5459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25,48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69,58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45,08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45,082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4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10,4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3,9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8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8,1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</w:tr>
      <w:tr>
        <w:trPr>
          <w:trHeight w:val="11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есплатного горячего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42,590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66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8,2909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0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0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0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06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53,846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7,1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5,1550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детей – инвалидов дошкольного возраст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5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,9742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574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</w:tr>
      <w:tr>
        <w:trPr>
          <w:trHeight w:val="13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7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,008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905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902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</w:tr>
      <w:tr>
        <w:trPr>
          <w:trHeight w:val="11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20,991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84,494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80,497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8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810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810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6,07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1,0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1362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5362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95,923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61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53,6230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5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5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,90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0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9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,0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54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0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лучших уч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комплексной безопасности обучающихся, воспитанников  и работников образовательных учреждений во время их трудовой и учебной деятель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679,3370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83,8119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57,725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56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84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48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48,5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25,0811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9,9009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5,380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9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0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,9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8536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8536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57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7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2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78,030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7,6929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0,937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6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8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8,9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6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5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4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,6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9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9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3,874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367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507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0000</w:t>
            </w:r>
          </w:p>
        </w:tc>
      </w:tr>
      <w:tr>
        <w:trPr>
          <w:trHeight w:val="53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СОЦ «Тонус», администрация Собинского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57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80000</w:t>
            </w:r>
          </w:p>
        </w:tc>
      </w:tr>
      <w:tr>
        <w:trPr>
          <w:trHeight w:val="15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 муниципальных 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,00000</w:t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4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а укрепление материально-технической базы 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000</w:t>
            </w:r>
          </w:p>
        </w:tc>
      </w:tr>
      <w:tr>
        <w:trPr>
          <w:trHeight w:val="6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000</w:t>
            </w:r>
          </w:p>
        </w:tc>
      </w:tr>
      <w:tr>
        <w:trPr>
          <w:trHeight w:val="85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экономическая поддержка молодых специалистов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,188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24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63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5,895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8494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,4459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8379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59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78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развитие одаренных детей, обеспечение условий их личностной, творческой, социальной самореализации профессионального самоопред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6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,111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945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16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9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4,9894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,4054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584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</w:tr>
      <w:tr>
        <w:trPr>
          <w:trHeight w:val="10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18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21,328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</w:tr>
      <w:tr>
        <w:trPr>
          <w:trHeight w:val="159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обязательств, возникающих при использовании детьми, включенными в систему персонифицированного финансир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21,328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5281,432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99,729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9958,0020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336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50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98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396,50000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/>
                <w:color w:val="000000"/>
                <w:sz w:val="14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8108,7277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143,4256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8021,8020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056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50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98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396,5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72,7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80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2.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13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67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9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12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12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12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12,5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248,7013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61,5568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11,544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3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3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3,9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90,178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6,4804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1,6975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3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3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3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3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69,3046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0,1467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2,75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4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4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4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4,1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,51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2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 и приемной семье, а также вознаграждение, причитающееся приемному родител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6,1914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,9053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2860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940,7614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876,158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28,6028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0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0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0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09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890,9471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64,336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26,611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7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7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7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775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2.1.4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жилых помещений детям- сиротам и детям, оставшимся без попечения родителей, лицам из их числа по договорам социального найма специализированных жилых помещ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72,7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80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5,8957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8,1957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3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011,232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81,129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56,3020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076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06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591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6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еализации муниципальной программ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39,559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</w:tr>
      <w:tr>
        <w:trPr>
          <w:trHeight w:val="13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функций органов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39,559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3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001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2,8219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9,831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8,990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3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юджетного (бухгалтерского)  учета в сфере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ЦБ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35,751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8,168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49,58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14,2985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20,890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28,608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5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4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65,3744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5,6026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8,971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4,3221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,96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0,96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3.1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тдела по информационному обеспечению муниципального заказ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30,9861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5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4,3861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66,172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1,5537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3,8185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12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3,3216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,6092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3,712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2,4586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095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5636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15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1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"/>
        <w:gridCol w:w="12"/>
        <w:gridCol w:w="1522"/>
        <w:gridCol w:w="141"/>
        <w:gridCol w:w="828"/>
        <w:gridCol w:w="970"/>
        <w:gridCol w:w="1009"/>
        <w:gridCol w:w="914"/>
        <w:gridCol w:w="913"/>
        <w:gridCol w:w="912"/>
        <w:gridCol w:w="915"/>
        <w:gridCol w:w="1045"/>
        <w:gridCol w:w="3882"/>
      </w:tblGrid>
      <w:tr>
        <w:trPr>
          <w:trHeight w:val="313" w:hRule="atLeast"/>
        </w:trPr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67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 программы,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в натуральных показателях</w:t>
            </w:r>
          </w:p>
        </w:tc>
      </w:tr>
      <w:tr>
        <w:trPr>
          <w:trHeight w:val="328" w:hRule="atLeast"/>
        </w:trPr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3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41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Развитие дошкольного, общего и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78828,788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969149,0136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69623,798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51868,59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60556,798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60556,7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5690583,79406</w:t>
            </w:r>
          </w:p>
        </w:tc>
        <w:tc>
          <w:tcPr>
            <w:tcW w:w="3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681" w:hRule="atLeast"/>
        </w:trPr>
        <w:tc>
          <w:tcPr>
            <w:tcW w:w="1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. 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6840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5793,7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7579,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4116,4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3973,4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3973,400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92276,10000</w:t>
            </w:r>
          </w:p>
        </w:tc>
        <w:tc>
          <w:tcPr>
            <w:tcW w:w="3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истеме дошкольного образования: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удут ликвидированы очереди на зачисление детей в возрасте от двух месяцев до семи лет в дошкольные образовательные организации.</w:t>
            </w:r>
          </w:p>
          <w:p>
            <w:pPr>
              <w:pStyle w:val="19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b/>
                <w:sz w:val="16"/>
                <w:szCs w:val="16"/>
              </w:rPr>
              <w:t>В системе общего образования: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сем обучающимся в  муниципальных общеобразовательных организациях к 2026 году будет предоставлена возможность обучаться в соответствии с основными современными требованиями (с учетом федеральных государственных образовательных стандартов);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се обучающиеся в общеобразовательных организациях с 2021/2022 учебного года будут обучаться в соответствии с федеральными государственными образовательными стандартами начального, основного и среднего общего образования;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удет сформирована и внедрена система мер, многоэтапных и разноуровневых конкурсных, олимпиадных и иных мероприятий для детей, что позволит увеличить до 50% 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;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хранится удельный вес численности учителей в возрасте до 35 лет общеобразовательных организаций в общей их численности на уровне 25,2% в 2026 году;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общеобразовательных организаций, реализующих образовательные программы с использованием дистанционных технологий, в общей численности общеобразовательных организаций составит не менее 50%;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00% обратившихся родителей (законных представителей) детей-инвалидов, детей с ОВЗ, детей-сирот и детей, оставшихся без попечения родителей, получат консультативную, коррекционно-развивающую и методическую помощь;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выпускников муниципальных общеобразовательных организаций, получивших аттестаты об основном общем и среднем общем образовании, в общей численности выпускников муниципальных  общеобразовательных организаций, составит не менее 98,1%.</w:t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1"/>
                <w:bCs w:val="false"/>
                <w:sz w:val="16"/>
                <w:szCs w:val="16"/>
              </w:rPr>
              <w:t>В системе воспитания и дополнительного образования детей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детей программами дополнительного образования будет на уровне не ниже 80%;  муниципальная  система дополнительного образования детей на основе лучших практик обеспечит реализацию современных, вариативных и востребованных дополнительных общеобразовательных программ различных направленностей для детей, в том числе технической и естественнонаучной, соответствующих интересам детей и их родителей, региональным особенностям и потребностям социально-экономического и технологического развития страны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kybntkmysv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щеобразовательными программами технической и естественнонаучной направленности, составит не менее 6,5%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детей с ограниченными возможностями здоровья программами дополнительного образования, в том числе с использованием дистанционных технологий не менее 70% от общего числа детей указанной категории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дельный вес детей школьного возраста, подлежащих отдыху в организациях отдыха детей и их оздоровления в каникулярный период за счет средств субсидии из областного бюджета на организацию отдыха детей в каникулярное время (к общему числу детей от 7 до 17 лет), будет на уровне не ниже 48%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развитии кадрового потенциала: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отношение средней заработной платы педагогических работников муниципальных образовательных организаций составит не менее 100% от заработной платы в зависимости от уровня образования при условии ее неснижения по сравнению с предыдущим годом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обеспечении эффективности системы образования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19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ровень удовлетворенности населения района качеством услуг в сфере дошкольного, общего, дополнительного и профессионального образования составит не менее 90%</w:t>
            </w:r>
          </w:p>
        </w:tc>
      </w:tr>
      <w:tr>
        <w:trPr>
          <w:trHeight w:val="2730" w:hRule="atLeast"/>
        </w:trPr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438,600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581,800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975,8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294,9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126,1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126,1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6543,30000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5" w:hRule="atLeast"/>
        </w:trPr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2959,5883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5539,937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9162,4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7562,4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5562,4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5562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836349,12572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055" w:hRule="atLeast"/>
        </w:trPr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590,4000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33,5762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06,598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894,89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894,898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894,8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5415,26834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.  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099,7299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49958,0020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36,6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02,8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87,8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96,5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75281,43200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обеспечении защиты прав и интересов детей-сирот и детей, оставшихся без попечения родителей: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ится доля детей-сирот и детей, оставшихся без попечения родителей, в общей численности детского населения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величится 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кратится количество детей-сирот и детей, оставшихся без попечения родителей, лиц из их числа, право на обеспечение жилыми помещениями которых возникло и не реализовано на конец соответствующего года.</w:t>
            </w:r>
          </w:p>
        </w:tc>
      </w:tr>
      <w:tr>
        <w:trPr>
          <w:trHeight w:val="1353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. Государственное обеспечение  и социальная поддержка детей-сирот и детей, оставшихся без попечения родителей</w:t>
            </w:r>
          </w:p>
        </w:tc>
        <w:tc>
          <w:tcPr>
            <w:tcW w:w="1541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143,425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48021,802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056,4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02,8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87,8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96,5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68108,72771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17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6,30429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36,20000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80,20000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172,70429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 Обеспечени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3983,000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9062,9593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91739,55930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ежегодного достижения показателей (индикаторов) программы и подпрограмм  не менее-9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. Обеспечение  функций органов местного самоуправления в сфере образования</w:t>
            </w:r>
          </w:p>
        </w:tc>
        <w:tc>
          <w:tcPr>
            <w:tcW w:w="1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8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9062,959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91739,55930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41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муниципальной программе "Развитие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1911,518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48169,975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64633,798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29044,79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4217,998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29626,6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val="en-US"/>
              </w:rPr>
              <w:t>6157604,7853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7"/>
      <w:footerReference w:type="default" r:id="rId8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9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pt;mso-wrap-distance-left:0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9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8pt;mso-wrap-distance-left:0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5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12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9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.1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9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11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6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9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5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20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36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9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.1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9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9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65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9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5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4"/>
        </w:tabs>
        <w:ind w:left="910" w:firstLine="17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8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8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eastAsia="zh-C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Style12">
    <w:name w:val="Интернет-ссылка"/>
    <w:qFormat/>
    <w:rPr>
      <w:rFonts w:cs="Times New Roman"/>
      <w:color w:val="000080"/>
      <w:u w:val="single"/>
    </w:rPr>
  </w:style>
  <w:style w:type="character" w:styleId="Style13">
    <w:name w:val="Колонтитул_"/>
    <w:qFormat/>
    <w:rPr>
      <w:rFonts w:cs="Times New Roman"/>
      <w:sz w:val="19"/>
      <w:szCs w:val="19"/>
      <w:u w:val="none"/>
    </w:rPr>
  </w:style>
  <w:style w:type="character" w:styleId="Style14">
    <w:name w:val="Колонтитул"/>
    <w:qFormat/>
    <w:rPr>
      <w:rFonts w:ascii="Courier New" w:hAnsi="Courier New" w:cs="Courier New"/>
      <w:sz w:val="19"/>
      <w:szCs w:val="19"/>
      <w:u w:val="non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sz w:val="18"/>
      <w:szCs w:val="18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21">
    <w:name w:val="Заголовок №1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u w:val="none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5">
    <w:name w:val="Основной текст + 14 pt5"/>
    <w:qFormat/>
    <w:rPr>
      <w:rFonts w:ascii="Times New Roman" w:hAnsi="Times New Roman" w:cs="Times New Roman"/>
      <w:spacing w:val="30"/>
      <w:sz w:val="28"/>
      <w:szCs w:val="28"/>
      <w:u w:val="none"/>
    </w:rPr>
  </w:style>
  <w:style w:type="character" w:styleId="14pt4">
    <w:name w:val="Основной текст + 14 pt4"/>
    <w:qFormat/>
    <w:rPr>
      <w:rFonts w:ascii="Times New Roman" w:hAnsi="Times New Roman" w:cs="Times New Roman"/>
      <w:sz w:val="28"/>
      <w:szCs w:val="28"/>
      <w:u w:val="single"/>
    </w:rPr>
  </w:style>
  <w:style w:type="character" w:styleId="14pt3">
    <w:name w:val="Основной текст + 14 pt3"/>
    <w:qFormat/>
    <w:rPr>
      <w:rFonts w:ascii="Times New Roman" w:hAnsi="Times New Roman" w:cs="Times New Roman"/>
      <w:sz w:val="28"/>
      <w:szCs w:val="28"/>
      <w:u w:val="none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2">
    <w:name w:val="Основной текст + 14 pt2"/>
    <w:qFormat/>
    <w:rPr>
      <w:rFonts w:ascii="Times New Roman" w:hAnsi="Times New Roman" w:cs="Times New Roman"/>
      <w:spacing w:val="120"/>
      <w:sz w:val="28"/>
      <w:szCs w:val="28"/>
      <w:u w:val="none"/>
    </w:rPr>
  </w:style>
  <w:style w:type="character" w:styleId="4CourierNew">
    <w:name w:val="Основной текст (4) + Courier New"/>
    <w:qFormat/>
    <w:rPr>
      <w:rFonts w:ascii="Courier New" w:hAnsi="Courier New" w:cs="Courier New"/>
      <w:sz w:val="19"/>
      <w:szCs w:val="19"/>
      <w:u w:val="none"/>
    </w:rPr>
  </w:style>
  <w:style w:type="character" w:styleId="5">
    <w:name w:val="Основной текст (5)_"/>
    <w:qFormat/>
    <w:rPr>
      <w:rFonts w:cs="Times New Roman"/>
      <w:b/>
      <w:bCs/>
      <w:sz w:val="27"/>
      <w:szCs w:val="27"/>
      <w:u w:val="none"/>
    </w:rPr>
  </w:style>
  <w:style w:type="character" w:styleId="CourierNew">
    <w:name w:val="Основной текст + Courier New"/>
    <w:qFormat/>
    <w:rPr>
      <w:rFonts w:ascii="Courier New" w:hAnsi="Courier New" w:cs="Courier New"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8"/>
      <w:szCs w:val="28"/>
      <w:u w:val="none"/>
    </w:rPr>
  </w:style>
  <w:style w:type="character" w:styleId="15">
    <w:name w:val="Основной текст + 15"/>
    <w:qFormat/>
    <w:rPr>
      <w:rFonts w:ascii="Times New Roman" w:hAnsi="Times New Roman" w:cs="Times New Roman"/>
      <w:sz w:val="31"/>
      <w:szCs w:val="31"/>
      <w:u w:val="none"/>
    </w:rPr>
  </w:style>
  <w:style w:type="character" w:styleId="131">
    <w:name w:val="Заголовок №1 (3)_"/>
    <w:qFormat/>
    <w:rPr>
      <w:rFonts w:ascii="Times New Roman" w:hAnsi="Times New Roman" w:cs="Times New Roman"/>
      <w:sz w:val="31"/>
      <w:szCs w:val="31"/>
      <w:u w:val="none"/>
    </w:rPr>
  </w:style>
  <w:style w:type="character" w:styleId="1314pt">
    <w:name w:val="Заголовок №1 (3) + 14 pt"/>
    <w:qFormat/>
    <w:rPr>
      <w:rFonts w:ascii="Times New Roman" w:hAnsi="Times New Roman" w:cs="Times New Roman"/>
      <w:sz w:val="28"/>
      <w:szCs w:val="28"/>
      <w:u w:val="none"/>
    </w:rPr>
  </w:style>
  <w:style w:type="character" w:styleId="51">
    <w:name w:val="Основной текст (5)"/>
    <w:qFormat/>
    <w:rPr>
      <w:rFonts w:cs="Times New Roman"/>
      <w:b/>
      <w:bCs/>
      <w:sz w:val="27"/>
      <w:szCs w:val="27"/>
      <w:u w:val="none"/>
    </w:rPr>
  </w:style>
  <w:style w:type="character" w:styleId="6">
    <w:name w:val="Основной текст (6)_"/>
    <w:qFormat/>
    <w:rPr>
      <w:rFonts w:cs="Times New Roman"/>
      <w:sz w:val="26"/>
      <w:szCs w:val="26"/>
      <w:u w:val="none"/>
    </w:rPr>
  </w:style>
  <w:style w:type="character" w:styleId="33">
    <w:name w:val="Колонтитул3"/>
    <w:qFormat/>
    <w:rPr>
      <w:rFonts w:ascii="Courier New" w:hAnsi="Courier New" w:cs="Courier New"/>
      <w:sz w:val="19"/>
      <w:szCs w:val="19"/>
      <w:u w:val="none"/>
    </w:rPr>
  </w:style>
  <w:style w:type="character" w:styleId="23">
    <w:name w:val="Колонтитул2"/>
    <w:qFormat/>
    <w:rPr>
      <w:rFonts w:cs="Times New Roman"/>
      <w:sz w:val="19"/>
      <w:szCs w:val="19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spacing w:val="30"/>
      <w:sz w:val="21"/>
      <w:szCs w:val="21"/>
      <w:u w:val="none"/>
    </w:rPr>
  </w:style>
  <w:style w:type="character" w:styleId="TimesNewRoman">
    <w:name w:val="Колонтитул + Times New Roman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u w:val="none"/>
    </w:rPr>
  </w:style>
  <w:style w:type="character" w:styleId="75">
    <w:name w:val="Основной текст (7)5"/>
    <w:qFormat/>
    <w:rPr>
      <w:rFonts w:ascii="Times New Roman" w:hAnsi="Times New Roman" w:cs="Times New Roman"/>
      <w:sz w:val="22"/>
      <w:szCs w:val="22"/>
      <w:u w:val="none"/>
    </w:rPr>
  </w:style>
  <w:style w:type="character" w:styleId="8">
    <w:name w:val="Основной текст (8)_"/>
    <w:qFormat/>
    <w:rPr>
      <w:rFonts w:ascii="Corbel" w:hAnsi="Corbel" w:cs="Corbel"/>
      <w:sz w:val="23"/>
      <w:szCs w:val="23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sz w:val="21"/>
      <w:szCs w:val="21"/>
      <w:u w:val="single"/>
    </w:rPr>
  </w:style>
  <w:style w:type="character" w:styleId="81">
    <w:name w:val="Основной текст (8)"/>
    <w:qFormat/>
    <w:rPr>
      <w:rFonts w:ascii="Corbel" w:hAnsi="Corbel" w:cs="Corbel"/>
      <w:sz w:val="23"/>
      <w:szCs w:val="23"/>
      <w:u w:val="single"/>
    </w:rPr>
  </w:style>
  <w:style w:type="character" w:styleId="11pt2">
    <w:name w:val="Основной текст + 11 pt2"/>
    <w:qFormat/>
    <w:rPr>
      <w:rFonts w:ascii="Times New Roman" w:hAnsi="Times New Roman" w:cs="Times New Roman"/>
      <w:spacing w:val="380"/>
      <w:sz w:val="22"/>
      <w:szCs w:val="22"/>
      <w:u w:val="none"/>
      <w:lang w:val="en-US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</w:rPr>
  </w:style>
  <w:style w:type="character" w:styleId="74">
    <w:name w:val="Основной текст (7)4"/>
    <w:qFormat/>
    <w:rPr>
      <w:rFonts w:ascii="Times New Roman" w:hAnsi="Times New Roman" w:cs="Times New Roman"/>
      <w:sz w:val="22"/>
      <w:szCs w:val="22"/>
      <w:u w:val="none"/>
    </w:rPr>
  </w:style>
  <w:style w:type="character" w:styleId="73">
    <w:name w:val="Основной текст (7)3"/>
    <w:qFormat/>
    <w:rPr>
      <w:rFonts w:ascii="Times New Roman" w:hAnsi="Times New Roman" w:cs="Times New Roman"/>
      <w:sz w:val="22"/>
      <w:szCs w:val="22"/>
      <w:u w:val="single"/>
    </w:rPr>
  </w:style>
  <w:style w:type="character" w:styleId="72">
    <w:name w:val="Основной текст (7)2"/>
    <w:qFormat/>
    <w:rPr>
      <w:rFonts w:ascii="Times New Roman" w:hAnsi="Times New Roman" w:cs="Times New Roman"/>
      <w:sz w:val="22"/>
      <w:szCs w:val="22"/>
      <w:u w:val="none"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4pt1">
    <w:name w:val="Основной текст + 14 pt1"/>
    <w:qFormat/>
    <w:rPr>
      <w:rFonts w:ascii="Times New Roman" w:hAnsi="Times New Roman" w:cs="Times New Roman"/>
      <w:sz w:val="28"/>
      <w:szCs w:val="28"/>
      <w:u w:val="single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CourierNew1">
    <w:name w:val="Основной текст + Courier New1"/>
    <w:qFormat/>
    <w:rPr>
      <w:rFonts w:ascii="Courier New" w:hAnsi="Courier New" w:cs="Courier New"/>
      <w:sz w:val="23"/>
      <w:szCs w:val="23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92">
    <w:name w:val="Основной текст (9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4">
    <w:name w:val="Заголовок №3_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8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9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>
      <w:sz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6">
    <w:name w:val="Основной шрифт абзаца1"/>
    <w:qFormat/>
    <w:rPr/>
  </w:style>
  <w:style w:type="character" w:styleId="Style20">
    <w:name w:val="Основной текст_"/>
    <w:qFormat/>
    <w:rPr>
      <w:rFonts w:cs="Times New Roman"/>
      <w:sz w:val="27"/>
      <w:szCs w:val="27"/>
    </w:rPr>
  </w:style>
  <w:style w:type="character" w:styleId="Style21">
    <w:name w:val="Заголовок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22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Style23">
    <w:name w:val="Знак Знак"/>
    <w:qFormat/>
    <w:rPr>
      <w:rFonts w:cs="Times New Roman"/>
      <w:sz w:val="27"/>
      <w:szCs w:val="27"/>
    </w:rPr>
  </w:style>
  <w:style w:type="character" w:styleId="Style24">
    <w:name w:val="Основной текст с отступом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7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Style26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Style27">
    <w:name w:val="Посещённая гиперссылка"/>
    <w:qFormat/>
    <w:rPr>
      <w:rFonts w:cs="Times New Roman"/>
      <w:color w:val="800080"/>
      <w:u w:val="single"/>
    </w:rPr>
  </w:style>
  <w:style w:type="character" w:styleId="Style28">
    <w:name w:val="Символ нумерации"/>
    <w:qFormat/>
    <w:rPr/>
  </w:style>
  <w:style w:type="paragraph" w:styleId="Heading">
    <w:name w:val="Heading"/>
    <w:basedOn w:val="18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hd w:fill="FFFFFF" w:val="clear"/>
      <w:spacing w:lineRule="exact" w:line="322"/>
      <w:ind w:hanging="2000"/>
      <w:jc w:val="center"/>
    </w:pPr>
    <w:rPr>
      <w:color w:val="000000"/>
      <w:sz w:val="27"/>
      <w:szCs w:val="27"/>
    </w:rPr>
  </w:style>
  <w:style w:type="paragraph" w:styleId="List">
    <w:name w:val="List"/>
    <w:basedOn w:val="TextBody"/>
    <w:pPr/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Arial"/>
      <w:color w:val="000000"/>
      <w:sz w:val="28"/>
      <w:szCs w:val="28"/>
      <w:lang w:eastAsia="zh-CN"/>
    </w:rPr>
  </w:style>
  <w:style w:type="paragraph" w:styleId="Style29">
    <w:name w:val="Название объекта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color w:val="000000"/>
      <w:lang w:eastAsia="zh-CN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30">
    <w:name w:val="Знак Знак Знак Знак"/>
    <w:basedOn w:val="Normal"/>
    <w:qFormat/>
    <w:pPr>
      <w:widowControl/>
      <w:snapToGrid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9">
    <w:name w:val="Колонтитул1"/>
    <w:basedOn w:val="Normal"/>
    <w:qFormat/>
    <w:pPr>
      <w:shd w:fill="FFFFFF" w:val="clear"/>
      <w:spacing w:lineRule="atLeast" w:line="240"/>
    </w:pPr>
    <w:rPr>
      <w:color w:val="000000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</w:pPr>
    <w:rPr>
      <w:i/>
      <w:iCs/>
      <w:color w:val="000000"/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b/>
      <w:bCs/>
      <w:i/>
      <w:i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  <w:jc w:val="right"/>
    </w:pPr>
    <w:rPr>
      <w:color w:val="000000"/>
      <w:sz w:val="18"/>
      <w:szCs w:val="18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/>
      <w:jc w:val="center"/>
      <w:outlineLvl w:val="0"/>
    </w:pPr>
    <w:rPr>
      <w:b/>
      <w:bCs/>
      <w:i/>
      <w:iCs/>
      <w:color w:val="000000"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exact" w:line="322"/>
      <w:ind w:hanging="2440"/>
      <w:jc w:val="center"/>
      <w:outlineLvl w:val="0"/>
    </w:pPr>
    <w:rPr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41"/>
      <w:jc w:val="center"/>
    </w:pPr>
    <w:rPr>
      <w:b/>
      <w:bCs/>
      <w:color w:val="000000"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exact" w:line="322"/>
      <w:ind w:hanging="3160"/>
      <w:outlineLvl w:val="1"/>
    </w:pPr>
    <w:rPr>
      <w:color w:val="000000"/>
      <w:sz w:val="28"/>
      <w:szCs w:val="28"/>
    </w:rPr>
  </w:style>
  <w:style w:type="paragraph" w:styleId="132">
    <w:name w:val="Заголовок №1 (3)"/>
    <w:basedOn w:val="Normal"/>
    <w:qFormat/>
    <w:pPr>
      <w:shd w:fill="FFFFFF" w:val="clear"/>
      <w:spacing w:lineRule="exact" w:line="355"/>
      <w:ind w:firstLine="700"/>
      <w:jc w:val="both"/>
      <w:outlineLvl w:val="0"/>
    </w:pPr>
    <w:rPr>
      <w:color w:val="000000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/>
      <w:jc w:val="both"/>
    </w:pPr>
    <w:rPr>
      <w:color w:val="000000"/>
      <w:sz w:val="26"/>
      <w:szCs w:val="2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50"/>
    </w:pPr>
    <w:rPr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/>
    </w:pPr>
    <w:rPr>
      <w:rFonts w:ascii="Corbel" w:hAnsi="Corbel" w:cs="Corbel"/>
      <w:color w:val="000000"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26"/>
      <w:jc w:val="both"/>
    </w:pPr>
    <w:rPr>
      <w:b/>
      <w:bCs/>
      <w:color w:val="000000"/>
      <w:sz w:val="19"/>
      <w:szCs w:val="19"/>
    </w:rPr>
  </w:style>
  <w:style w:type="paragraph" w:styleId="36">
    <w:name w:val="Заголовок №3"/>
    <w:basedOn w:val="Normal"/>
    <w:qFormat/>
    <w:pPr>
      <w:shd w:fill="FFFFFF" w:val="clear"/>
      <w:spacing w:lineRule="atLeast" w:line="240"/>
      <w:outlineLvl w:val="2"/>
    </w:pPr>
    <w:rPr>
      <w:color w:val="000000"/>
      <w:sz w:val="28"/>
      <w:szCs w:val="28"/>
    </w:rPr>
  </w:style>
  <w:style w:type="paragraph" w:styleId="Style31">
    <w:name w:val="Подпись к таблице"/>
    <w:basedOn w:val="Normal"/>
    <w:qFormat/>
    <w:pPr>
      <w:shd w:fill="FFFFFF" w:val="clear"/>
      <w:spacing w:lineRule="atLeast" w:line="240"/>
    </w:pPr>
    <w:rPr>
      <w:color w:val="000000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2">
    <w:name w:val="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бычный (веб)1"/>
    <w:basedOn w:val="Normal"/>
    <w:qFormat/>
    <w:pPr>
      <w:widowControl/>
      <w:spacing w:before="120" w:after="12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Знак Знак Знак Знак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480"/>
      <w:jc w:val="both"/>
    </w:pPr>
    <w:rPr>
      <w:color w:val="000000"/>
      <w:sz w:val="27"/>
      <w:szCs w:val="27"/>
    </w:rPr>
  </w:style>
  <w:style w:type="paragraph" w:styleId="115">
    <w:name w:val="Указатель1"/>
    <w:basedOn w:val="Normal"/>
    <w:qFormat/>
    <w:pPr>
      <w:widowControl/>
      <w:suppressLineNumbers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3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116">
    <w:name w:val="Цитата1"/>
    <w:basedOn w:val="Normal"/>
    <w:qFormat/>
    <w:pPr>
      <w:widowControl/>
      <w:spacing w:before="0" w:after="283"/>
      <w:ind w:left="567" w:right="567" w:hanging="0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</w:rPr>
  </w:style>
  <w:style w:type="paragraph" w:styleId="117">
    <w:name w:val="Название объекта1"/>
    <w:basedOn w:val="Normal"/>
    <w:next w:val="Normal"/>
    <w:qFormat/>
    <w:pPr>
      <w:widowControl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Знак Знак Знак Знак2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11">
    <w:name w:val="Style11"/>
    <w:basedOn w:val="Normal"/>
    <w:qFormat/>
    <w:pPr>
      <w:spacing w:lineRule="exact" w:line="1590"/>
      <w:ind w:firstLine="2205"/>
      <w:jc w:val="both"/>
    </w:pPr>
    <w:rPr>
      <w:rFonts w:ascii="Times New Roman" w:hAnsi="Times New Roman" w:eastAsia="Times New Roman" w:cs="Times New Roman"/>
      <w:color w:val="000000"/>
    </w:rPr>
  </w:style>
  <w:style w:type="paragraph" w:styleId="37">
    <w:name w:val="Знак Знак Знак Знак3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02:00Z</dcterms:created>
  <dc:creator>Марина А. Крылова</dc:creator>
  <dc:description/>
  <cp:keywords/>
  <dc:language>en-US</dc:language>
  <cp:lastModifiedBy>Степанова Татьяна Викторовна</cp:lastModifiedBy>
  <cp:lastPrinted>2023-02-02T18:56:00Z</cp:lastPrinted>
  <dcterms:modified xsi:type="dcterms:W3CDTF">2023-02-06T06:02:00Z</dcterms:modified>
  <cp:revision>2</cp:revision>
  <dc:subject/>
  <dc:title>Постановление администрации Владимирской обл. от 31.01.2019 N 48(ред. от 16.08.2022)"О Государственной программе Владимирской области "Развитие образования"(вместе со "Стратегическими приоритетами государственной программы Владимирской области "Развитие образования", "Правилами предоставления и распределения субсидий из областного бюджета бюджетам муниципальных образований на создание в общеобразовательных организациях, расположенных в сельской местности и малых городах, условий для занятия физической ку</dc:title>
</cp:coreProperties>
</file>