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0"/>
        </w:rPr>
      </w:pPr>
      <w:r>
        <w:rPr>
          <w:sz w:val="10"/>
        </w:rPr>
        <w:drawing>
          <wp:inline distT="0" distB="0" distL="0" distR="0">
            <wp:extent cx="57594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pacing w:val="40"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sz w:val="32"/>
          <w:szCs w:val="32"/>
          <w:lang w:val="ru-RU"/>
        </w:rPr>
        <w:t xml:space="preserve">А д м и н и с т р а ц и и  С о б и н с к о г о  р а й о н а </w:t>
      </w:r>
    </w:p>
    <w:p>
      <w:pPr>
        <w:pStyle w:val="Normal"/>
        <w:jc w:val="center"/>
        <w:rPr>
          <w:sz w:val="10"/>
          <w:lang w:val="ru-RU" w:eastAsia="en-US"/>
        </w:rPr>
      </w:pPr>
      <w:r>
        <w:rPr>
          <w:sz w:val="10"/>
          <w:lang w:val="ru-RU" w:eastAsia="en-US"/>
        </w:rPr>
        <w:t xml:space="preserve">     </w:t>
      </w:r>
    </w:p>
    <w:p>
      <w:pPr>
        <w:pStyle w:val="Normal"/>
        <w:jc w:val="center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Normal"/>
        <w:jc w:val="center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Normal"/>
        <w:jc w:val="center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u w:val="single"/>
          <w:lang w:val="ru-RU" w:eastAsia="en-US"/>
        </w:rPr>
        <w:t xml:space="preserve">06.02.2023 </w:t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  <w:lang w:val="ru-RU" w:eastAsia="en-US"/>
        </w:rPr>
        <w:t xml:space="preserve">132 </w:t>
      </w:r>
      <w:r>
        <w:rPr>
          <w:sz w:val="28"/>
          <w:szCs w:val="28"/>
          <w:lang w:val="ru-RU" w:eastAsia="en-US"/>
        </w:rPr>
        <w:t xml:space="preserve">         </w:t>
      </w:r>
    </w:p>
    <w:p>
      <w:pPr>
        <w:pStyle w:val="Normal"/>
        <w:rPr>
          <w:sz w:val="10"/>
          <w:szCs w:val="28"/>
          <w:lang w:val="ru-RU" w:eastAsia="en-US"/>
        </w:rPr>
      </w:pPr>
      <w:r>
        <w:rPr>
          <w:sz w:val="10"/>
          <w:szCs w:val="28"/>
          <w:lang w:val="ru-RU" w:eastAsia="en-US"/>
        </w:rPr>
      </w:r>
    </w:p>
    <w:p>
      <w:pPr>
        <w:pStyle w:val="Normal"/>
        <w:jc w:val="center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Normal"/>
        <w:jc w:val="center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Normal"/>
        <w:jc w:val="center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lang w:val="ru-RU"/>
              </w:rPr>
              <w:t>О внесении изменений в постановление  администрации района от 24.12.2020 №1548  «Об утверждении  муниципальной программы «Реализация  молодежной политики на территории Собинского район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79 Бюджетного кодекса Российской Федерации, в целях эффективного и рационального использования бюджетных средств, руководствуясь статьей 34.2 Устава района, администрация района                         п о с т а н о в л я е т:</w:t>
      </w:r>
    </w:p>
    <w:p>
      <w:pPr>
        <w:pStyle w:val="Normal"/>
        <w:ind w:firstLine="51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Внести изменения в приложение к </w:t>
      </w:r>
      <w:r>
        <w:rPr>
          <w:sz w:val="28"/>
          <w:szCs w:val="28"/>
          <w:lang w:val="ru-RU"/>
        </w:rPr>
        <w:t>постановлению администрации района от  24.12.2021 №1548  «Об утверждении  муниципальной программы «Реализация  молодежной политики на территории Собинского района», изложив его в новой редакции, согласно приложению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  <w:lang w:val="ru-RU"/>
        </w:rPr>
        <w:t>2. Считать утратившими силу постановление администрации Собинского района от 18.01.2023 № 31 «О внесении изменений в постановление  администрации района от  24.12.2020 №1548  «Об утверждении  муниципальной программы «Реализация  молодежной политики на территории Собинского район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Контроль за исполнением данного постановления возложить  на  заместителя главы администрации по социальным вопрос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Настоящее постановление вступает в силу после  официального опубликования в газете «Доверие» и подлежит размещению на сайте органа местного самоуправления Собинского район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лава администрации                  </w:t>
        <w:tab/>
        <w:tab/>
        <w:t xml:space="preserve">                                                           А.В.Разов</w:t>
      </w:r>
    </w:p>
    <w:p>
      <w:pPr>
        <w:pStyle w:val="Normal"/>
        <w:tabs>
          <w:tab w:val="clear" w:pos="510"/>
          <w:tab w:val="left" w:pos="900" w:leader="none"/>
          <w:tab w:val="left" w:pos="1080" w:leader="none"/>
        </w:tabs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900" w:leader="none"/>
          <w:tab w:val="left" w:pos="10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900" w:leader="none"/>
          <w:tab w:val="left" w:pos="10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900" w:leader="none"/>
          <w:tab w:val="left" w:pos="10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 постановлению администрации   района</w:t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 </w:t>
      </w:r>
      <w:r>
        <w:rPr>
          <w:sz w:val="28"/>
          <w:szCs w:val="28"/>
          <w:u w:val="single"/>
          <w:lang w:val="ru-RU"/>
        </w:rPr>
        <w:t>06.02.2023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13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«Реализация  молодежной политик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на территории Собин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7154"/>
      </w:tblGrid>
      <w:tr>
        <w:trPr>
          <w:trHeight w:val="4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ru-RU"/>
              </w:rPr>
              <w:t xml:space="preserve">Наименование               </w:t>
              <w:br/>
            </w:r>
            <w:r>
              <w:rPr>
                <w:szCs w:val="26"/>
              </w:rPr>
              <w:t xml:space="preserve">муниципальной Программы  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Cs w:val="26"/>
                <w:lang w:val="ru-RU"/>
              </w:rPr>
              <w:t>Реализация  молодежной политики на территории Собинского района (далее Программа)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 </w:t>
              <w:br/>
              <w:t xml:space="preserve">Программы 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Cs w:val="26"/>
                <w:lang w:val="ru-RU"/>
              </w:rPr>
              <w:t>МКУ «Управление по культуре, физической культуре и спорту, туризму и молодежной политики» Собинского района (далее – МКУ)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оисполнители Программы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интересованные предприятия, учреждения, организации района (по согласованию); </w:t>
              <w:br/>
              <w:t xml:space="preserve">- управление образования (УО); </w:t>
              <w:br/>
              <w:t xml:space="preserve">- образовательные учреждения среднего, профессионального и дополнительного образования (по согласованию); </w:t>
              <w:br/>
              <w:t xml:space="preserve">- районный совет ветеранов (по согласованию); </w:t>
              <w:br/>
              <w:t xml:space="preserve">- средства массовой информации (по согласованию); - управление внутренних дел (по согласованию); </w:t>
              <w:br/>
              <w:t>- военный комиссариат (РВК) (по согласованию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рриториальный отдел МЧС(по согласованию).</w:t>
              <w:br/>
              <w:t xml:space="preserve"> - администрации поселений Собинского района(АП).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   </w:t>
              <w:br/>
              <w:t xml:space="preserve">Программы                  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    </w:t>
              <w:br/>
              <w:t xml:space="preserve">Программы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формирование у молодежи активной жизненной позиции, патриотизма, готовности к участию в общественно-политической жизни страны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поддержка деятельности молодежных и детских общественных объединений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пропаганда здорового образа жизни среди молодежи, развитие массового спорта и туризма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создание условий в сфере труда и занятости, социальная поддержка молодежи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выявление активных и идейных молодежных лидеров для создания молодежного актива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профилактика безнадзорности, молодежной преступности, наркомании и алкогол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межведомственной координации в целях  развития молодежной самоорганизации, инновационной  и предпринимательской деятельности молодеж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 трудоустройства молодежи,  занятости   подростков  и  молодежи  в   социально-значимых   сферах деятель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казание    помощи  в укрепление института молодой семьи, формирование у молодежи семейных ценностей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офилактика асоциальных явлений в   молодежной среде; </w:t>
            </w:r>
          </w:p>
          <w:p>
            <w:pPr>
              <w:pStyle w:val="ConsPlusNonformat"/>
              <w:widowControl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оенно-патриотическое воспитание молодежи;  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вовлечение молодежи в социальную практику и информирование молодых людей о потенциальных возможностях развития;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стимулирование созидательной активности молодежи;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интеграция молодых людей, оказавшихся в трудной жизненной ситуации, в общество;</w:t>
            </w:r>
          </w:p>
          <w:p>
            <w:pPr>
              <w:pStyle w:val="ConsPlusNonformat"/>
              <w:widowControl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имулирование различных форм самоорганизации молодежи;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обеспечение межведомственной координации в целях развития молодежной самоорганизации, инновационной и предпринимательской деятельности молодежи;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развитие кадрового молодежного потенциала структур различных форм собственности, организаций и  учреждений;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совершенствование научно-методического и информационного обеспечения органов и организаций, действующих в области молодежной политики и молодежных общественных объединений;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- </w:t>
            </w:r>
            <w:r>
              <w:rPr>
                <w:color w:val="333333"/>
                <w:szCs w:val="26"/>
                <w:lang w:val="ru-RU"/>
              </w:rPr>
              <w:t>профилактика правонарушений в молодежной среде, участие молодежи в мероприятиях по поддержанию правопорядка.</w:t>
            </w:r>
          </w:p>
          <w:p>
            <w:pPr>
              <w:pStyle w:val="Normal"/>
              <w:autoSpaceDE w:val="false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координация деятельности органов и организаций, действующих в области молодежной политики и молодежных общественных объединений по вовлечению молодежи в социальную практику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      </w:t>
              <w:br/>
              <w:t xml:space="preserve">показатели муниципальной </w:t>
              <w:br/>
              <w:t xml:space="preserve">Программы                  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молодежи, вовлеченной в деятельность молодежных общественных объединений , добровольческую (волонтерскую) деятельность, в общем числе  гражда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- 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ет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молодежных социально-значимых проектов, выигравших грант в реализуемых органами и организациями, действующими в области   молодежной политики конкурсах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волонтерских акций молодежных и детских объединений (Осенняя и весенняя недели добра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Доля молодежи, принимающей участие в 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жданско-патриотической направлен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мероприятий, направленных на формирование здорового образа жизни, профилактику правонарушений (ед.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 молодежи, задействованной в мероприятиях по вовлечению в творческую деятельность, таких как конкурсы , смотры, фестивали, форумы по развитию творческих навыков 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</w:t>
              <w:br/>
              <w:t xml:space="preserve">муниципальной Программы  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Cs w:val="26"/>
                <w:lang w:val="ru-RU"/>
              </w:rPr>
              <w:t xml:space="preserve">Сроки реализации: 2021-2026  годы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ресурсов    </w:t>
              <w:br/>
              <w:t xml:space="preserve"> на реализацию </w:t>
              <w:br/>
              <w:t xml:space="preserve">муниципальной Программы  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Общий объём средств, предусмотренных на реализацию </w:t>
            </w:r>
            <w:r>
              <w:rPr>
                <w:color w:val="000000"/>
                <w:szCs w:val="26"/>
                <w:lang w:val="ru-RU"/>
              </w:rPr>
              <w:t>муниципальной программы —</w:t>
            </w:r>
            <w:r>
              <w:rPr>
                <w:color w:val="FF0000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 xml:space="preserve">1845,06290 </w:t>
            </w:r>
            <w:r>
              <w:rPr>
                <w:sz w:val="24"/>
                <w:lang w:val="ru-RU"/>
              </w:rPr>
              <w:t>тыс</w:t>
            </w:r>
            <w:r>
              <w:rPr>
                <w:szCs w:val="26"/>
                <w:lang w:val="ru-RU"/>
              </w:rPr>
              <w:t xml:space="preserve">. рублей, в том числе МБ — </w:t>
            </w:r>
            <w:r>
              <w:rPr>
                <w:color w:val="000000"/>
                <w:sz w:val="24"/>
                <w:lang w:val="ru-RU"/>
              </w:rPr>
              <w:t>1 550,06290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 xml:space="preserve">тыс. рублей, ОБ – 295,00000 тыс. руб из них: 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021 год – 181, 34100 тыс. руб., в том числе МБ — 96,34100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тыс. руб., ОБ – 85,00000 тыс. руб.;</w:t>
            </w:r>
          </w:p>
          <w:p>
            <w:pPr>
              <w:pStyle w:val="Normal"/>
              <w:jc w:val="both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2022 год – 303, 72190  тыс. руб., в том числе МБ — 93,72190 тыс. руб.; ОБ – 210,00000 тыс. руб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023 год – 340, 00000 тыс. руб., в том числе МБ — 340,00000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тыс. руб.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024 год – 340, 00000 тыс. руб., в том числе МБ — 340,00000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тыс. руб.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025 год – 340, 00000 тыс. руб., в том числе МБ — 340,00000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тыс. руб.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2026 год – 340, 00000 тыс. руб., в том числе МБ — 340,00000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>тыс. руб.;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      </w:t>
              <w:br/>
              <w:t xml:space="preserve">реализации муниципальной </w:t>
              <w:br/>
              <w:t xml:space="preserve">Программы                  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рмирование гражданского и патриотического  мировоззрения молодежи, повышение ее социальной и творческой актив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молодежи,  вовлеченной  в  вовлеченных в деятельность детских и молодежных общественных объединений, добровольческую (волонтерскую) деятельность, до 17% в общем числе  граждан 14 - 35 лет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молодых людей, участвующих  в  реализуемых органами   и   организациями,   действующими   в   области молодежной  политики,  проектах  и  программах   поддержки талантливой молодежи, до 8% в общем числе молодежи;</w:t>
            </w:r>
          </w:p>
          <w:p>
            <w:pPr>
              <w:pStyle w:val="Normal"/>
              <w:jc w:val="both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 увеличение числа   военно-патриотических объединений и количество их членов.</w:t>
            </w:r>
          </w:p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>
                <w:szCs w:val="26"/>
                <w:lang w:val="ru-RU"/>
              </w:rPr>
              <w:t>- увеличение количества волонтерских акций молодежных и детских объединений (Осенняя и весенняя недели добра)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снование для разработки  Программы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разработки  Программы является:</w:t>
      </w:r>
    </w:p>
    <w:p>
      <w:pPr>
        <w:pStyle w:val="Normal"/>
        <w:ind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й Закон от 28.06.1995 № 98-ФЗ (редакция от 05.04.2013) «О государственной поддержке молодежных и детских общественных объединений»;</w:t>
      </w:r>
    </w:p>
    <w:p>
      <w:pPr>
        <w:pStyle w:val="Normal"/>
        <w:ind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становление Правительства РФ от 30 декабря 201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93 "О государственной программе "Патриотическое воспитание граждан Российской Федерации на 2016-2020 годы";</w:t>
      </w:r>
    </w:p>
    <w:p>
      <w:pPr>
        <w:pStyle w:val="Normal"/>
        <w:ind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pacing w:val="2"/>
          <w:sz w:val="28"/>
          <w:szCs w:val="28"/>
          <w:shd w:fill="FFFFFF" w:val="clear"/>
          <w:lang w:val="ru-RU"/>
        </w:rPr>
        <w:t xml:space="preserve">распоряжение Правительства РФ от 29.11.2014 </w:t>
      </w:r>
      <w:r>
        <w:rPr>
          <w:color w:val="000000"/>
          <w:spacing w:val="2"/>
          <w:sz w:val="28"/>
          <w:szCs w:val="28"/>
          <w:shd w:fill="FFFFFF" w:val="clear"/>
        </w:rPr>
        <w:t>N</w:t>
      </w:r>
      <w:r>
        <w:rPr>
          <w:color w:val="000000"/>
          <w:spacing w:val="2"/>
          <w:sz w:val="28"/>
          <w:szCs w:val="28"/>
          <w:shd w:fill="FFFFFF" w:val="clear"/>
          <w:lang w:val="ru-RU"/>
        </w:rPr>
        <w:t xml:space="preserve"> 2403-р «Об утверждении Основ государственной молодежной политики РФ на период до 2025 года»;</w:t>
      </w:r>
    </w:p>
    <w:p>
      <w:pPr>
        <w:pStyle w:val="Normal"/>
        <w:ind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кон Владимирской области </w:t>
      </w:r>
      <w:r>
        <w:rPr>
          <w:color w:val="3C3C3C"/>
          <w:spacing w:val="2"/>
          <w:sz w:val="31"/>
          <w:szCs w:val="31"/>
          <w:shd w:fill="FFFFFF" w:val="clear"/>
          <w:lang w:val="ru-RU"/>
        </w:rPr>
        <w:t xml:space="preserve">от 07.05.2007 года </w:t>
      </w:r>
      <w:r>
        <w:rPr>
          <w:sz w:val="28"/>
          <w:szCs w:val="28"/>
          <w:lang w:val="ru-RU"/>
        </w:rPr>
        <w:t>№ 50-ОЗ «О молодежной политике во Владимирской области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в Собин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ановления администрации МО Собинский район от 18.09.2013 № 1349 «</w:t>
      </w:r>
      <w:r>
        <w:rPr>
          <w:color w:val="000000"/>
          <w:sz w:val="28"/>
          <w:szCs w:val="28"/>
          <w:lang w:val="ru-RU"/>
        </w:rPr>
        <w:t>Об утверждении порядка разработки, реализации и 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Характеристика сферы реализации муниципальной Программы: текущее состояние, основные проблемы, прогноз разви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ежь - это социально-демографическая группа, выделяемая на основе совокупности возрастных характеристик, особенностей социального положения и обусловленных ими социально-психологических свойств. Возрастные границы молодежи находятся в интервале от 14 до 35 лет включительно, имеющих гражданство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на молодежный возраст приходятся основные социальные и демографические события в жизненном цикле человека, включая получение общего и профессионального образования, начало трудовой деятельности, вступление в брак и рождение детей. За относительно короткий период молодой человек несколько раз переживает смену своего социально-демографического статуса: от подростка и сопряженных с этим ограничений в трудовом, гражданском, политическом и семейном праве до становления полноправного гражданина Российской Федерации с достижением совершенноле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На 01.01.2022 года в Собинском районе проживает более 11395 молодых граждан в возрасте от 14 до 35 лет (22 % от общей численности населения района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существует необходимость создания условий для самореализации молодежи и обозначения  стимулов для вовлечения молодых людей в позитивные и социально-значимые общественные процесс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ализации молодежной политики в районе за последние годы достигнуты определенные позитивные результаты.</w:t>
      </w:r>
    </w:p>
    <w:p>
      <w:pPr>
        <w:pStyle w:val="Normal"/>
        <w:spacing w:before="0" w:after="0"/>
        <w:ind w:firstLine="510"/>
        <w:contextualSpacing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Одним из приоритетных направлений считается волонтерская деятельность. Ежегодно весной и осенью проходят добровольческие акции в рамках «Весенней и Осенней недели добра», волонтерами Собинского района проводится  более 60 мероприятий разной направленности: благоустройство памятных мест, проведение профилактических акций, организация акций для совместного отдыха для всей семьи, адресная помощь, в которых приняли участие более 600 волонтеров. </w:t>
      </w:r>
    </w:p>
    <w:p>
      <w:pPr>
        <w:pStyle w:val="Normal"/>
        <w:ind w:firstLine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азвития и популяризации молодежных добровольческих движений комитет по молодежной политике администрации Владимирской области ежегодно проходят областные конкурсы грантов: «Важное дело», «Милый сердцу уголок»и конкурс на лучшую программу форума.  </w:t>
      </w:r>
      <w:r>
        <w:rPr>
          <w:sz w:val="28"/>
          <w:szCs w:val="28"/>
          <w:shd w:fill="FFFFFF" w:val="clear"/>
          <w:lang w:val="ru-RU"/>
        </w:rPr>
        <w:t>Активные представители молодежи Собинского района принимают участие в грантовой деятельности, в период с 2014 – 2020 год было получено 270,0 т.р на реализацию социальных проектов. В 2022 году был выигран грант по программе молодежных добровольнических форумов «Дари Добро» в размере 210,0 т.р.Финансовые средства были направлены молодежно добровольнический форум, который пройдет на базе МБОУ СОШ №1 г.Собинка.</w:t>
      </w:r>
    </w:p>
    <w:p>
      <w:pPr>
        <w:pStyle w:val="Normal"/>
        <w:spacing w:before="0" w:after="0"/>
        <w:ind w:firstLine="510"/>
        <w:contextualSpacing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Молодежь так же является участником и Всероссийских добровольческих конкурсов, так в 2018 году проект «Всё начинается с семьи» волонтерского движения «Чистое сердце» города Собинка стал лауреатом регионального этапа Всероссийского конкурса «Доброволец России». </w:t>
      </w:r>
    </w:p>
    <w:p>
      <w:pPr>
        <w:pStyle w:val="Normal"/>
        <w:spacing w:before="0" w:after="0"/>
        <w:ind w:firstLine="510"/>
        <w:contextualSpacing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Добровольцы оказывают помощь в значимых Всероссийских проектах:</w:t>
      </w:r>
    </w:p>
    <w:p>
      <w:pPr>
        <w:pStyle w:val="Normal"/>
        <w:spacing w:before="0" w:after="0"/>
        <w:ind w:firstLine="51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 «Волонтеры цифровизации» ( 2019 год) - оказания помощи жителям в подключении цифрового ТВ. За реализацию проекта волонтерам на электронную систему поступило и обработано 62 заявки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Проект «Мы вместе» (2020 год) -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целях предотвращения заболевания новой короновирусной инфекции лиц в возрасте старше 65 лет, в марте 2020 года  на  территории Собинского района в рамках акци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«</w:t>
      </w:r>
      <w:r>
        <w:rPr>
          <w:sz w:val="28"/>
          <w:szCs w:val="28"/>
          <w:lang w:val="ru-RU"/>
        </w:rPr>
        <w:t>Мы вместе»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был организован волонтерский штаб из 32 человек. Основной задачей добровольцев стало - прорабатывать заявки, поступающие на «горячую линию» от лиц старше 65 лет, приобретать продукты питания и лекарства, оплачивать квитанции ЖКХ. В работу волонтеров включалось и развоз бесплатных продуктовых наборов в рамках федеральной программы «Помощь пожилым людям», на весь период самоизоляции на район было выделено 1 200 бесплатных продуктовых наборо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10"/>
        <w:contextualSpacing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Проект «Волонтеры конституции» (2020 год) – проект направленный на информирования граждан по поправка в конституцию.</w:t>
      </w:r>
    </w:p>
    <w:p>
      <w:pPr>
        <w:pStyle w:val="Normal"/>
        <w:spacing w:before="0" w:after="0"/>
        <w:ind w:firstLine="510"/>
        <w:contextualSpacing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оритетным направлением является патриотическое воспитание молодежи. На продолжает функционировать штаб Всероссийского детско-юношеского военно-патриотического общественного движения «ЮНАРМИЯ» Собинского района района в состав которого входит более 200 человек. Ежегодно по итогам года все общеобразовательные организации съезжаются на районные слеты движения юнармия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  <w:lang w:val="ru-RU"/>
        </w:rPr>
        <w:t>На базе общеобразовательных учреждений Собинского района ведут свою работу   8 военно — патриотических клубов ( 231 человек), 4 гражданско — патриотических(80 чел) и 4  поисковых отряда (43 чел.). Высокие результаты показывают обучающиеся военно-патриотического объединения «Потешный полк» МБОУ Ставровская СОШ, они являются многократными победители областного финала военно-спортивной игры «Зарница» областного конкурса знатоков отечественной истории, спартакиады молодёжи Владимирской области допризывного возраста и областного конкурса молодежных клубов и объединений на лучшую организацию  работы по патриотическому воспита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ростом экстремизма, нетерпимости к людям другой национальности, особенно актуальной стала работа среди молодежи по распространению идей толерантного сознания и поведения, веротерпимости и миролюбия, формированию культуры межэтнических отношений. С целью профилактики экстремизма среди молодежи в учреждениях культуры и библиотеках проходят праздники дружбы, тематические программы, танцевальные вечер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бинском районе реализуется  проект  «Муниципальная правовая школа».  Проект охватывает все школы и колледжи района.  Ежегодно проводится более 25 занятий, в которых принимает участие более 800 человек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ключен договор Ю-02/50 от 27.05.2016 между главой администрации муниципального образования Собинского района А.В.Разовым и Председателем Дубоссарского района Республики Молдова  Г.В.Поличинским (развитие и  укреплении связей между сторонами  в области экономики, молодежной политики, культуры, туризма, спорта, здравоохранения). В рамках договора активные ребята из Дубоссарского района ежегодно отдыхают в лагере «Тонус» Собинского района, а активная молодеж Собинского района в лагере Дуббосарского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жегодно молодым гражданам с активной жизненной позицией, проявляющим лидерские качества и особые способности в области образования, культуры и спорта назначается и выплачивается районная стипенд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фере информационного обеспечения молодежи широко используется социальная сеть   «ВКонтакте» , где создана страничка «Молодежь Собинского района». Информация сферы молодежной политике освящается так же в районной газете «Доверие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так же реализует профилактические направления, в рамках областного проекта «Безопасный регион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филактика наркомании в молодежной среде. В целях распространения в молодежной среде культуры здорового образа жизни, формирования негативного отношения к употреблению алкоголя и психотропных веществ организуются и проводятся районный конкурс, месячники </w:t>
      </w:r>
      <w:r>
        <w:rPr>
          <w:spacing w:val="-6"/>
          <w:sz w:val="28"/>
          <w:szCs w:val="28"/>
          <w:lang w:val="ru-RU"/>
        </w:rPr>
        <w:t>по борьбе с наркоманией (май, декабрь), спортивные мероприятия под девизом «Спорт – против наркотиков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«Молодежный добровольческий патруль полиции» - проведение мероприятий по профилактике правонарушений в молодежной среде, участие молодежи в мероприятиях по поддержанию правопорядк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«Добровольцы ЧС» - проведение информационно-разъяснительной работы с различными категориями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«КиберПатруль» - общественное движение по поиску и выявлению ссылок на сайты, содержащие запрещенную к размещению в Российской Федерации информацию. Найденные в Интернете ссылки направляются на блокировку в Роскомнадзор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месте с тем существуют и проблемные вопросы. В молодежной среде наблюдается небольшое количество лидеров, в целях их выявления, изменения самосознания  молодежи, ее вовлечения в социально значимую деятельность необходимо проводить лидерские лагерные смены, школы молодежного актива на районном уровне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ют сохраняться негативные тенденции, связанные с положением молодых семей. Неполные семьи, незарегистрированные браки, внебрачная рождаемость становятся сегодня социальной нормой. Основными факторами, влияющими на благополучие и стабильность молодых семей, остаются как материально-экономические, так и социально-психологические: социальный статус молодой семьи, значимость семейных ценностей. В этой связи необходимо укреплять в сознании молодежи ценность семейных отношений, повышать уровень компетентности молодежи в вопросах семейной жизн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ительную роль в профилактике асоциального поведения среди подростков и молодежи играет организация их свободного времени. Особую роль необходимо уделить подросткам. Состоящим на различных видах учета. Проводя с ними дополнительные мероприяти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социальная значимость проблем, связанных с процессами успешной социализации и самореализации молодежи, использования ее позитивной активности для обеспечения стабильного развития государства и общества, обуславливает необходимость их решения программно-целевыми методами на основе реализации системы мероприятий, направленных на содействие физическому, творческому, профессиональному, социальному развитию и становлению молодежи. Программно-целевой метод обеспечивает достаточно высокий уровень межведомственной координации, является инструментом налаживания взаимодействия при выработке общих подходов к организации работы с молодежью на местном уров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 «Реализация молодежной политики на территории Собинского района» обобщает и дополняет положения ряда целевых программ и комплексов мер социально-экономического развития района, затрагивающих интересы молодежи, что в целом создает завершенную и слаженную систему мероприятий по работе с молодым поколением. Программа носит межведомственный характер. Она призвана консолидировать усилия органов и организаций, действующих в области молодежной политики, в формировании условий для самореализации и самоорганизации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риоритеты муниципальной политики, цели, задачи и показатели достижения целей и решения задач, основные ожидаемые конечные результаты, сроки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данной Программы является 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указанной цели необходимо решение следующих задач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 молодежи активной жизненной позиции, патриотизма, готовности к участию в общественно-политической жизни стран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держка деятельности молодежных и детских общественных объедин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паганда здорового образа жизни среди молодежи, развитие массового спорта и туризм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в сфере труда и занятости, социальная поддержка молодеж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явление активных и идейных молодежных лидеров для создания молодежного акти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илактика безнадзорности, молодежной преступности, наркомании, алкоголизма и дорожно транспортных происшеств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межведомственной координации в целях  развития молодежной самоорганизации, инновационной  и предпринимательской деятельности молодеж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 трудоустройства молодежи,  занятости   подростков  и  молодежи  в   социально-значимых   сферах деятельност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   помощи  в укрепление института молодой семьи, формирование у молодежи семейных ценностей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илактика асоциальных явлений в   молодежной среде;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енно-патриотическое воспитание молодежи;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влечение молодежи в социальную практику и информирование молодых людей о потенциальных возможностях развития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имулирование созидательной активности молодеж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теграция молодых людей, оказавшихся в трудной жизненной ситуации, в общество;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различных форм самоорганизации молодеж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межведомственной координации в целях развития молодежной самоорганизации, инновационной и предпринимательской деятельности молодеж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кадрового молодежного потенциала структур различных форм собственности, организаций и  учреждени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ние научно-методического и информационного обеспечения органов и организаций, действующих в области молодежной политики и молодежных общественных объединени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ординация деятельности органов и организаций, действующих в области молодежной политики и молодежных общественных объединений по вовлечению молодежи в социальную практи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ой определено решение таких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тойчивых идеологических, информационных, научно-методических предпосылок, организационных основ, кадрового и ресурсного обеспечения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направленная реализация исполнителями Программы системы ведомственных и межведомственных мероприятий, соответствующих идеологических, просветительских и воспитательны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тся  реализация программных мероприятий исполнителями Программы с учетом анализа результатов предыд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Программы предусматривает создание и использование централизованных механизмов осуществления государственной молодежной политики при активном участии молодежи, их координацию и распростра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реализации Программы представлен в Таблице № 3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Обоснование объема финансовых ресурс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финансовых ресурсов обоснован ежегодным планом проведения  мероприятий в сфере молодежной политик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505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Год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мма финансирования (тыс. руб.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1,341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color w:val="000000"/>
                <w:lang w:val="ru-RU"/>
              </w:rPr>
              <w:t>303,7219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0,00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40,00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0,00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40,000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 по программе: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color w:val="000000"/>
                <w:lang w:val="ru-RU"/>
              </w:rPr>
              <w:t>1845,0629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Информация по ресурсному обеспеч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ru-RU"/>
        </w:rPr>
        <w:t>Финансирование Программы осуществляется из бюджета Собинского района, со статьи, предназначенной на молодежную политику.</w:t>
      </w:r>
    </w:p>
    <w:p>
      <w:pPr>
        <w:pStyle w:val="Normal"/>
        <w:autoSpaceDE w:val="false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ное обеспечение  реализации Программы представлено в Таблице №2.</w:t>
      </w:r>
    </w:p>
    <w:p>
      <w:pPr>
        <w:pStyle w:val="Normal"/>
        <w:autoSpaceDE w:val="false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Целевые показатели (индикаторы) достижения целей и решения задач, прогноз конечных резуль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достижении плановых значений целевых показателей эффективности реализации Программы будет формироваться на основании годового отчета ответственного исполнителя Программы и результатов мониторинга социальной ситуации в молодежной сре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эффективности реализации Программы производится путем вычисления среднего значения отклонения от планового значения целевого индикатора и соотношения его с процентом финансирова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эффективности реализации Программы вычис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К =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- коэффициент результативности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- среднее показание исполнения целевого индикатора (%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- процентное исполнение финансирован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Для вычисления среднего показания исполнения целевого индикатора (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) применяется следующая форму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2 + ... + </w:t>
      </w:r>
      <w:r>
        <w:rPr>
          <w:sz w:val="28"/>
          <w:szCs w:val="28"/>
        </w:rPr>
        <w:t>rn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– уровень выполнения целевого показателя (индикатора)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 число индика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значение К равно или больше 0,9, делается вывод о том, что Подпрограмма реализуется эффектив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значение К меньше 0,9, делается вывод о том, что Подпрограмма реализуется неэффективно,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ценки Эффективности Программы и проведения анализа, принимается решение о продолжении программы или ее сворачивания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казателях (индикаторах) Программы и их значениях представлены в Таблице № 1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Возможные риски, снижающие эффективность результатов Программы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худшение демограф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худшение эконом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тток молодежи с территории района для продолжения учебы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тток молодежи  для работы вне территории райо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еудовлетворенность молодежи жилищными и бытовыми условиям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Неудовлетворенность молодежи социально-культурным обслуживанием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Ухудшение экологических условий проживания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Недостаточный материальный уровень большой части населения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Оценка социально-экономической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жидаемые конечн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оциально-экономической эффективности реализации Программы будет осуществляться ежегодно, соответствующие итоги будут подводиться по окончании срока ее реализации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стижении ежегодных значений показателей (индикаторов) Программы представлены в Таблице № 4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  о  степени   выполнения  Программы представляются в соответствии с Таблицей   №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азчик и ответственный исполнитель Программы вправе вносить в нее изменения в зависимости от изменений политической и финансовой обстановки, а так же целесообразности мероприятий на текущий период врем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аблица № 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Сведения о показателях (индикаторах) Программы и их значен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7372"/>
        <w:gridCol w:w="992"/>
        <w:gridCol w:w="1134"/>
        <w:gridCol w:w="992"/>
        <w:gridCol w:w="851"/>
        <w:gridCol w:w="992"/>
        <w:gridCol w:w="992"/>
        <w:gridCol w:w="993"/>
      </w:tblGrid>
      <w:tr>
        <w:trPr>
          <w:trHeight w:val="87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значений показателя по годам        </w:t>
            </w:r>
          </w:p>
        </w:tc>
      </w:tr>
      <w:tr>
        <w:trPr>
          <w:trHeight w:val="56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</w:tr>
      <w:tr>
        <w:trPr>
          <w:trHeight w:val="56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39" w:hRule="atLeast"/>
          <w:cantSplit w:val="true"/>
        </w:trPr>
        <w:tc>
          <w:tcPr>
            <w:tcW w:w="14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еализация  молодежной политики на территории Собинского района »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ежи, вовлеченной в деятельность молодежных общественных объединений, добровольческую (волонтерскую) деятельность, в общем числе  граждан 14 - 35 лет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ежных социально-значимых проектов, выигравших грант в реализуемых органами и организациями, действующими в области   молодежной политики конкурсах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личество волонтерских акций молодежных и детских объединений (Осенняя и весенняя недели доб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ля молодежи, принимающей участие в  мероприятия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 xml:space="preserve">гражданско-патриотической направл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Количество мероприятий, направленных на формирование здорового образа жизни, профилактику правонаруш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молодежи,</w:t>
            </w:r>
            <w:r>
              <w:rPr>
                <w:rFonts w:cs="Times New Roman" w:ascii="Times New Roman" w:hAnsi="Times New Roman"/>
                <w:sz w:val="24"/>
              </w:rPr>
              <w:t xml:space="preserve"> задействованной в мероприятиях по вовлечению в творческую деятельность, таких как конкурсы , смотры, фестивали, форумы по развитию твор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Таблица № 2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сурсное обеспечение  реализации Программы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6557" w:type="dxa"/>
        <w:jc w:val="left"/>
        <w:tblInd w:w="-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2"/>
        <w:gridCol w:w="1985"/>
        <w:gridCol w:w="1276"/>
        <w:gridCol w:w="850"/>
        <w:gridCol w:w="709"/>
        <w:gridCol w:w="1418"/>
        <w:gridCol w:w="850"/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13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татус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тветственный исполнитель (соисполнители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од бюджетной классификации</w:t>
            </w:r>
          </w:p>
        </w:tc>
        <w:tc>
          <w:tcPr>
            <w:tcW w:w="8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6</w:t>
            </w:r>
          </w:p>
        </w:tc>
      </w:tr>
      <w:tr>
        <w:trPr>
          <w:trHeight w:val="117" w:hRule="atLeast"/>
        </w:trPr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07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500100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845,06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81,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03,7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</w:tr>
      <w:tr>
        <w:trPr/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Ф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9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 550,06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6,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3,7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340,00000</w:t>
            </w:r>
          </w:p>
        </w:tc>
      </w:tr>
      <w:tr>
        <w:trPr/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рограм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Реализация  молодежной политики на территории Соби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КУ,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 881,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,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3,7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</w:tr>
      <w:tr>
        <w:trPr>
          <w:trHeight w:val="102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новное 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.Организация и  осуществление мероприятий межпоселенческого характера по работе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КУ,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 881,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,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3,7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40,00000</w:t>
            </w:r>
          </w:p>
        </w:tc>
      </w:tr>
      <w:tr>
        <w:trPr/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1 Расходы, направленные на создание условий для повышения уровня гражданско-патриотического воспита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КУ,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01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   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 643,841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2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 480,8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0,841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0,8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9459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94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8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8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82,00000</w:t>
            </w:r>
          </w:p>
        </w:tc>
      </w:tr>
      <w:tr>
        <w:trPr/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2.  Расходы, направленные на профилактику асоциальных явлений и экстремизма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012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ru-RU"/>
              </w:rPr>
              <w:t>7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ru-RU"/>
              </w:rPr>
              <w:t>0000</w:t>
            </w:r>
          </w:p>
        </w:tc>
      </w:tr>
      <w:tr>
        <w:trPr/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3.  Расходы на организацию досуговой деятельности, направленной на укрепление здоровь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ru-RU"/>
              </w:rPr>
              <w:t>МКУ,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012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35,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ru-RU"/>
              </w:rPr>
              <w:t>25,00000</w:t>
            </w:r>
          </w:p>
        </w:tc>
      </w:tr>
      <w:tr>
        <w:trPr/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.4. Персональные стипендии и премии администрации района «Надежда земли Владимирской»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КУ,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9,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3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3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5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3,50000</w:t>
            </w:r>
          </w:p>
        </w:tc>
      </w:tr>
      <w:tr>
        <w:trPr/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.5  Расходы на реализацию проектов — победителей конкурсов в сфере молодеж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КУ,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3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07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017063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017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0000</w:t>
            </w:r>
          </w:p>
          <w:p>
            <w:pPr>
              <w:pStyle w:val="Normal"/>
              <w:tabs>
                <w:tab w:val="clear" w:pos="510"/>
                <w:tab w:val="left" w:pos="645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№ 3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ru-RU"/>
        </w:rPr>
        <w:t>План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16006" w:type="dxa"/>
        <w:jc w:val="left"/>
        <w:tblInd w:w="-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19"/>
        <w:gridCol w:w="1968"/>
        <w:gridCol w:w="1151"/>
        <w:gridCol w:w="1134"/>
        <w:gridCol w:w="1134"/>
        <w:gridCol w:w="1134"/>
        <w:gridCol w:w="1417"/>
        <w:gridCol w:w="1134"/>
        <w:gridCol w:w="2552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ственный исполнитель (соисполнители)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средств на реализацию программы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осредственный 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ультат в натуральных показателях (краткое описание, целевые индикаторы и показател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Программ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молодежной политики на территории Собин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 «Управление по культуре. физической культуре и спорту, туризму и молодежной политике» (МК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7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</w:t>
            </w:r>
            <w:r>
              <w:rPr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Организация   и осуществление мероприятий межпоселенческого характера по работе с молодежью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, ,УО (управление образования администрации Собинского района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4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72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1 </w:t>
            </w:r>
            <w:r>
              <w:rPr>
                <w:b/>
                <w:sz w:val="20"/>
                <w:szCs w:val="20"/>
                <w:lang w:val="ru-RU"/>
              </w:rPr>
              <w:t>Повышение уровня гражданско-патриотического воспитания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КУ,У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70,84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8,94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92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92,5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92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5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 мероприятий , повышающие уровень гражданского самосознания подростков.</w:t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2. Районный конкурс знатоков Отечественной истори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 ( УО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4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,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,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3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. День призывника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МКУ,    (АП), РВК)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,705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4. «Российская декада добр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есенняя и осенняя неделя добр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 (АП, УО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4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.1.5. </w:t>
            </w:r>
            <w:r>
              <w:rPr>
                <w:color w:val="000000"/>
                <w:sz w:val="20"/>
                <w:szCs w:val="20"/>
                <w:lang w:val="ru-RU"/>
              </w:rPr>
              <w:t>Мероприятия приуроченные ко Дню  Побед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 (АП, УО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16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1.6. «Зарница» районная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 (УО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,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,0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,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1.7. День район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8. Акции «Я – гражданин России!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изы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1.9. Участие в областных, межрегиональных и всероссийских мероприятиях, в том числе форумах и фестивалях, сборах(транспорт, выплаты на питание участникам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,9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1.10. Проведение мероприятий, посвященных памятным календарным датам воинской славы России и увековечиванию памяти защитников Отечеств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9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1.11 «День Героев»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1.12.  </w:t>
            </w:r>
            <w:r>
              <w:rPr>
                <w:color w:val="000000"/>
                <w:sz w:val="20"/>
                <w:szCs w:val="20"/>
                <w:lang w:val="ru-RU"/>
              </w:rPr>
              <w:t>Молодежные мероприятия , посвященные  добровольчеству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7,8709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  <w:lang w:val="ru-RU"/>
              </w:rPr>
              <w:t>52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71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  <w:lang w:val="ru-RU"/>
              </w:rPr>
              <w:t>71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71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3. Районный слёт ДОО «Астра»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, У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1.14. Мероприятия патриотической направлен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, У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  <w:lang w:val="ru-RU"/>
              </w:rPr>
              <w:t>3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5. Участие в областных и всероссийских мероприятиях (командировки)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У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5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5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1.15.1. Суточные </w:t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i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1.15.2. Проезд </w:t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i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1..15.3. Проживание </w:t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4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4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4,5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4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4,5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i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5.4. Организационные взносы</w:t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.1.16. Изготовление баннеров, щитов, плакатов и других видов наглядной агитации, посвященных развитию патриотизма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7. Проведение социологических исследований, мониторинга по актуальным</w:t>
            </w:r>
          </w:p>
          <w:p>
            <w:pPr>
              <w:pStyle w:val="Normal"/>
              <w:ind w:hanging="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вопросам, развития патриотизма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1.18. Создание военно-патриотических клубов  и организация  их работы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9  Организация и проведение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семинаров, круглых столов по вопросам гражданско-патриотического воспитания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2.Профилактика асоциальных явлений и экстремизма в молодежной среде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КУ,У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,77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ой приглашение 2 раза в год областной правовой школы. Проведение ежеквартально лекций районной правовой школы.</w:t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2.1 День народного единств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 (АП, УО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2. Работа правовой школы по профилактике молодежного экстремизм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2.3. </w:t>
            </w:r>
            <w:r>
              <w:rPr>
                <w:color w:val="000000"/>
                <w:sz w:val="20"/>
                <w:szCs w:val="20"/>
                <w:lang w:val="ru-RU"/>
              </w:rPr>
              <w:t>Профилактика дорожно-транспортных происшествий в молодежной среде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7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4. Изготовление баннеров, щитов, плакатов и других видов наглядной агитации, посвященных профилактике асоциальных явлений и экстремизма в молодежной среде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9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"/>
              <w:jc w:val="both"/>
              <w:rPr/>
            </w:pPr>
            <w:r>
              <w:rPr>
                <w:sz w:val="20"/>
                <w:szCs w:val="20"/>
                <w:lang w:val="ru-RU"/>
              </w:rPr>
              <w:t>1.2.5.Проведение социологических исследований, мониторинга по актуальным вопросам профилактики асоциальных явлений и молодежного экстремизм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3.  Организация досуговой деятельности, направленной на укрепление здоровья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КУ,У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5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 молодежи, охваченной различными   формами досуговой деятельности, направленной на укрепление здоровья молодежи</w:t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3.1. День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 , АП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2. Совершенствование организации физкультурно – оздоровительной и спортивной деятель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3. Мероприятия по организации летнего отдых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4. Проведение районного этапа областного конкурса «Молодые лидеры»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8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5. Акции «Молодежь – за здоровый образ жизни!»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0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6. Изготовление баннеров, щитов, плакатов и других видов наглядной агитации, посвященных развитию физкультуры, спорта и молодежного туризма, организации досуговой деятельности, направленной на укрепление здоровья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7. Проведение социологических исследований, мониторинга по актуальным вопросам организации досуговой деятельности, направленной на укрепление здоровья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8. Проведение районного этапа конкурсов социально - культурных проектов среди органов и организаций, действующих в области молодежной политики и образовательных учреждений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3.9. Организация содержательного досуга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10. Организация и проведение мероприятий по повышению политической грамотности и электоральной активности молодеж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, (АП, УО, общественные организации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11. Развитие молодежных консультативно- совещательных структур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КУ,(АП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28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.4.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ерсональные стипендии и премии администрации района «Надежда земли Владимирской»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КУ,У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1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1,00000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00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50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и развитие молодежи, обеспечение их личностной, творческой, социальной самореализации и профессионального самоопределения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3 человека по 500 рублей * 9 месяцев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.5. 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Расходы на реализацию проектов — победителей конкурсов в сфере молодежной политики </w:t>
            </w:r>
          </w:p>
        </w:tc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КУ, УО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85,0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10,0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популяризация молодежного добровольческого движения. Создание условий для повышения гражданской активности и созидательного потенциала молодежи .</w:t>
            </w:r>
          </w:p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,00- реализация программы «Дари добро»2022 год.</w:t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highlight w:val="yellow"/>
          <w:lang w:val="ru-RU"/>
        </w:rPr>
      </w:r>
    </w:p>
    <w:p>
      <w:pPr>
        <w:pStyle w:val="Normal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№ 4</w:t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Сведения о достижении значений показателей (индикаторов) Программы</w:t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highlight w:val="yellow"/>
          <w:lang w:val="ru-RU"/>
        </w:rPr>
      </w:r>
    </w:p>
    <w:tbl>
      <w:tblPr>
        <w:tblW w:w="15889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0"/>
        <w:gridCol w:w="1240"/>
        <w:gridCol w:w="2960"/>
        <w:gridCol w:w="1480"/>
        <w:gridCol w:w="1480"/>
        <w:gridCol w:w="362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.п.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Показатель (индикатор) (наименование)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показателей (индикаторов) муниципальной программы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од, предшествующий отчетному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ализация  молодежной политики на территории Собинского район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ежи, вовлеченной в деятельность молодежных общественных объединений, добровольческую (волонтерскую) деятельность, в общем числе  граждан 14 - 30 лет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олодежных социально-значимых проектов, выигравших грант в реализуемых органами и организациями, действующими в области   молодежной политики конкурсах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личество волонтерских акций молодежных и детских объединений (Осенняя и весенняя недели добр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молодежи, принимающей участие в  мероприятия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гражданско-патриотической направленност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%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оличество мероприятий, направленных на формирование здорового образа жизни, профилактику правонарушений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молодежи, задействованной в мероприятиях по вовлечению в творческую деятельность, таких как конкурсы , смотры, фестивали, форумы по развитию творческих навы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№ 5</w:t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степени выполнения Программы</w:t>
      </w:r>
    </w:p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608" w:type="dxa"/>
        <w:jc w:val="left"/>
        <w:tblInd w:w="-1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194"/>
        <w:gridCol w:w="1691"/>
        <w:gridCol w:w="1417"/>
        <w:gridCol w:w="1134"/>
        <w:gridCol w:w="1418"/>
        <w:gridCol w:w="1417"/>
        <w:gridCol w:w="1701"/>
        <w:gridCol w:w="1418"/>
        <w:gridCol w:w="2265"/>
      </w:tblGrid>
      <w:tr>
        <w:trPr>
          <w:trHeight w:val="23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 xml:space="preserve">п.п. 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тветственный исполнитель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Фактический с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зульта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trHeight w:val="318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стигнуты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ализация  молодежной политики на территории Собин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КУ       «Управление по культуре. физической культуре и спорту. туризму и молодежной политике» (М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Организация   и осуществление мероприятий межпоселенческого характера по работе с молодежью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ышение уровня гражданско-патриотического воспитания молодежи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филактика асоциальных явлений и экстремизма в молодежной среде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досуговой деятельности, направленной на укрепление здоровья молодежи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4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ерсональные стипендии и премии администрации района «Надежда земли Владимирской» 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реализацию проектов — победителей конкурсов в сфере молодежной политики 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510"/>
          <w:tab w:val="left" w:pos="180" w:leader="none"/>
          <w:tab w:val="left" w:pos="360" w:leader="none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10"/>
        <w:tab w:val="left" w:pos="0" w:leader="none"/>
        <w:tab w:val="left" w:pos="432" w:leader="none"/>
      </w:tabs>
      <w:ind w:left="432" w:hanging="432"/>
      <w:outlineLvl w:val="0"/>
    </w:pPr>
    <w:rPr>
      <w:sz w:val="24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10"/>
        <w:tab w:val="left" w:pos="0" w:leader="none"/>
        <w:tab w:val="left" w:pos="576" w:leader="none"/>
      </w:tabs>
      <w:ind w:left="576" w:hanging="576"/>
      <w:outlineLvl w:val="1"/>
    </w:pPr>
    <w:rPr>
      <w:b/>
      <w:bCs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10"/>
        <w:tab w:val="left" w:pos="0" w:leader="none"/>
        <w:tab w:val="left" w:pos="720" w:leader="none"/>
      </w:tabs>
      <w:ind w:left="720" w:hanging="720"/>
      <w:outlineLvl w:val="2"/>
    </w:pPr>
    <w:rPr>
      <w:b/>
      <w:bCs/>
      <w:i/>
      <w:iCs/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2z2">
    <w:name w:val="WW8Num2z2"/>
    <w:qFormat/>
    <w:rPr>
      <w:sz w:val="28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en-US" w:eastAsia="zh-C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12">
    <w:name w:val="Верхний колонтитул Знак1"/>
    <w:qFormat/>
    <w:rPr>
      <w:rFonts w:cs="Times New Roman"/>
      <w:sz w:val="24"/>
      <w:szCs w:val="24"/>
      <w:lang w:val="en-US" w:eastAsia="zh-C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/>
    <w:rPr>
      <w:b/>
      <w:bCs/>
      <w:i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right"/>
    </w:pPr>
    <w:rPr>
      <w:sz w:val="28"/>
      <w:lang w:val="ru-RU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u-RU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27:00Z</dcterms:created>
  <dc:creator>Надежда Павловна</dc:creator>
  <dc:description/>
  <cp:keywords/>
  <dc:language>en-US</dc:language>
  <cp:lastModifiedBy>Степанова Татьяна Викторовна</cp:lastModifiedBy>
  <cp:lastPrinted>2023-02-08T08:30:00Z</cp:lastPrinted>
  <dcterms:modified xsi:type="dcterms:W3CDTF">2023-02-08T07:27:00Z</dcterms:modified>
  <cp:revision>2</cp:revision>
  <dc:subject/>
  <dc:title>СОВЕТ НАРОДНЫХ ДЕПУТАТОВ ПОСЕЛКА СТАВРОВО</dc:title>
</cp:coreProperties>
</file>