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 С о б и н с к о г о  р а й о н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szCs w:val="28"/>
          <w:u w:val="single"/>
        </w:rPr>
        <w:t>28.02.2023</w:t>
      </w:r>
      <w:r>
        <w:rPr>
          <w:szCs w:val="28"/>
        </w:rPr>
        <w:t xml:space="preserve">   </w:t>
        <w:tab/>
        <w:tab/>
        <w:tab/>
        <w:t xml:space="preserve">                                                                        </w:t>
      </w:r>
      <w:r>
        <w:rPr>
          <w:szCs w:val="28"/>
          <w:u w:val="single"/>
        </w:rPr>
        <w:t>№ 205</w:t>
      </w:r>
    </w:p>
    <w:p>
      <w:pPr>
        <w:pStyle w:val="Normal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создании</w:t>
            </w:r>
            <w:r>
              <w:rPr>
                <w:i/>
                <w:spacing w:val="-5"/>
                <w:sz w:val="24"/>
              </w:rPr>
              <w:t xml:space="preserve"> на территории Собинского района </w:t>
            </w:r>
            <w:r>
              <w:rPr>
                <w:i/>
                <w:sz w:val="24"/>
              </w:rPr>
              <w:t>добровольного общественного объединения граждан</w:t>
            </w:r>
            <w:r>
              <w:rPr>
                <w:i/>
                <w:spacing w:val="-5"/>
                <w:sz w:val="24"/>
              </w:rPr>
              <w:t xml:space="preserve">  «Родительский патруль»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szCs w:val="28"/>
        </w:rPr>
        <w:t xml:space="preserve"> целью профилактики правонарушений среди подростков, улучшения взаимодействия общественности с муниципальной комиссией по делам несовершеннолетних и защите их прав (далее - комиссия), органом опеки и попечительства, ОМВД России по Собинскому району</w:t>
      </w:r>
      <w:r>
        <w:rPr/>
        <w:t>, на основании постановления комиссии по делам несовершеннолетних и защите их прав администрации Владимирской области от 14.12.2022 № 8, руководствуясь статьей 34.2 Устава района,</w:t>
      </w:r>
      <w:r>
        <w:rPr>
          <w:b/>
          <w:bCs/>
        </w:rPr>
        <w:t xml:space="preserve"> </w:t>
      </w:r>
      <w:r>
        <w:rPr>
          <w:szCs w:val="28"/>
        </w:rPr>
        <w:t>администрация района  п о с т а н о в л я е т:</w:t>
      </w:r>
    </w:p>
    <w:p>
      <w:pPr>
        <w:pStyle w:val="Normal"/>
        <w:ind w:hanging="0"/>
        <w:rPr/>
      </w:pPr>
      <w:r>
        <w:rPr>
          <w:szCs w:val="28"/>
        </w:rPr>
        <w:tab/>
        <w:t xml:space="preserve">1.Создать </w:t>
      </w:r>
      <w:r>
        <w:rPr>
          <w:spacing w:val="-5"/>
          <w:szCs w:val="28"/>
        </w:rPr>
        <w:t xml:space="preserve">на территории Собинского района </w:t>
      </w:r>
      <w:r>
        <w:rPr>
          <w:szCs w:val="28"/>
        </w:rPr>
        <w:t>добровольное общественное объединение граждан</w:t>
      </w:r>
      <w:r>
        <w:rPr>
          <w:spacing w:val="-5"/>
          <w:szCs w:val="28"/>
        </w:rPr>
        <w:t xml:space="preserve">  «Родительский патруль».</w:t>
      </w:r>
    </w:p>
    <w:p>
      <w:pPr>
        <w:pStyle w:val="Normal"/>
        <w:tabs>
          <w:tab w:val="clear" w:pos="708"/>
          <w:tab w:val="left" w:pos="709" w:leader="none"/>
        </w:tabs>
        <w:rPr>
          <w:spacing w:val="2"/>
          <w:szCs w:val="28"/>
        </w:rPr>
      </w:pPr>
      <w:r>
        <w:rPr>
          <w:spacing w:val="-5"/>
          <w:szCs w:val="28"/>
        </w:rPr>
        <w:tab/>
        <w:t xml:space="preserve">2. Утвердить положение о </w:t>
      </w:r>
      <w:r>
        <w:rPr/>
        <w:t>добровольном общественном объединении граждан</w:t>
      </w:r>
      <w:r>
        <w:rPr>
          <w:spacing w:val="-5"/>
        </w:rPr>
        <w:t xml:space="preserve"> «Родительский патруль» </w:t>
      </w:r>
      <w:r>
        <w:rPr>
          <w:szCs w:val="28"/>
        </w:rPr>
        <w:t xml:space="preserve"> согласно приложению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Комиссии по делам несовершеннолетних и защите их прав: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1. Осуществлять координацию и контроль за деятельностью «Родительского патруля».  </w:t>
      </w:r>
    </w:p>
    <w:p>
      <w:pPr>
        <w:pStyle w:val="Normal"/>
        <w:autoSpaceDE w:val="false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2. Результаты работы «Родительского патруля» рассматривать на заседаниях Комиссии ежеквартально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.Контроль за исполнением настоящего постановления возложить на заместителя главы администрации район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880" w:leader="none"/>
        </w:tabs>
        <w:spacing w:lineRule="exact" w:line="274"/>
        <w:rPr/>
      </w:pPr>
      <w:r>
        <w:rPr>
          <w:szCs w:val="28"/>
        </w:rPr>
        <w:t xml:space="preserve">  </w:t>
      </w:r>
      <w:r>
        <w:rPr>
          <w:szCs w:val="28"/>
        </w:rPr>
        <w:t xml:space="preserve">5. </w:t>
      </w:r>
      <w:r>
        <w:rPr>
          <w:spacing w:val="-1"/>
          <w:szCs w:val="28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Western"/>
        <w:spacing w:before="0" w:after="0"/>
        <w:ind w:firstLine="567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администрации                                                                                    А.В. Раз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  <w:t xml:space="preserve">Приложение </w:t>
      </w:r>
    </w:p>
    <w:p>
      <w:pPr>
        <w:pStyle w:val="Western"/>
        <w:spacing w:before="0" w:after="0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администрации района                </w:t>
      </w:r>
    </w:p>
    <w:p>
      <w:pPr>
        <w:pStyle w:val="Western"/>
        <w:spacing w:before="0" w:after="0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8.02.2023</w:t>
      </w:r>
      <w:r>
        <w:rPr/>
        <w:t xml:space="preserve"> №  </w:t>
      </w:r>
      <w:r>
        <w:rPr>
          <w:u w:val="single"/>
        </w:rPr>
        <w:t>205</w:t>
      </w:r>
    </w:p>
    <w:p>
      <w:pPr>
        <w:pStyle w:val="Western"/>
        <w:tabs>
          <w:tab w:val="clear" w:pos="708"/>
          <w:tab w:val="left" w:pos="6772" w:leader="none"/>
        </w:tabs>
        <w:rPr/>
      </w:pPr>
      <w:r>
        <w:rPr/>
        <w:tab/>
        <w:t xml:space="preserve">                                                            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РНОЕ ПОЛОЖ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«РОДИТЕЛЬСКОМ ПАТРУЛЕ» </w:t>
        <w:b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«Родительский патруль» является добровольным общественным объединением граждан, созданным с целью профилактики правонарушений среди подростков, улучшения взаимодействия общественности с муниципальной комиссией по делам несовершеннолетних и защите их прав (далее - комиссия), отделом опеки и попечительства, ОМВД России по Собинскому району, родителями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2. «Родительский патруль»  создается в муниципальном образовании  на добровольной основе и является общественным органом, который  соблюдает законность, уважает права и свободу лич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В своей деятельности «Родительский патруль» руководствуется Конституцией Российской Федерации, Конвенцией о правах ребенка, Федеральным законом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 24 июня 1999 года № 120-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сновах системы профилактики безнадзорности и правонарушений несовершеннолетних», иными нормативными правовыми актами, регламентирующими деятельность по профилактике правонарушений несовершеннолетних, настоящим Положением и строго соблюдает нормы законност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Количественный и персональный состав  «Родительского патруля», график работы утверждается  постановлением муниципальной комиссии.   График работы «Родительского патруля» доводится до лиц, входящих в его состав, после утвержд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«Родительский патруль» организует свою работу в соответствии с утвержденным графико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. Положение о «Родительском патруле», график проведения рейдов, памятка для участников и накопительное дело с отчетами хранится в муниципальной комисс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.7. Работу «Родительского патруля» организует ответственное лицо (представитель администрации образовательной организации). Решение о назначении ответственного лица (представитель администрации  образовательной организации) принимается постановлением муниципальной комиссии вместе с утверждением состава и графика работ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.8. На территории  муниципального образования допускается  создание  нескольких составов «Родительского патруля».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ые задачи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  <w:t>2.1. Цель деятельности добровольного общественного объединения граждан «Родительский патруль» – привлечение внимания родительской общественности к решению проблем с детской безнадзорностью, правонарушениями  и преступлениями несовершеннолетних, оказание помощи органам системы профилактики в осуществлении отдельных функций по профилактике безнадзорности и правонарушений несовершеннолетних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2. Основные задачи деятельности «Родительского патруля»: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ыявление несовершеннолетних, находящихся в социально опасном положении (безнадзорных, детей, употребляющих алкогольные напитки, наркотические средства и психотропные вещества); </w:t>
      </w:r>
    </w:p>
    <w:p>
      <w:pPr>
        <w:pStyle w:val="Default"/>
        <w:spacing w:before="0" w:after="5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ыявление семей, находящихся в социально опасном положении; </w:t>
      </w:r>
    </w:p>
    <w:p>
      <w:pPr>
        <w:pStyle w:val="Default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существление контроля за поведением подростков во внеурочное время; </w:t>
      </w:r>
    </w:p>
    <w:p>
      <w:pPr>
        <w:pStyle w:val="Default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ыявление и информирование ОМВД России по Собинскому району о совершении преступлений и правонарушений на территории патрулирова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профилактика и предупреждение антиобщественных действий со стороны несовершеннолетних на территории патрулирования. Выявление причин и условий, им способствующих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Функции «Родительского патруля»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1. Контроль за несовершеннолетними по пути следования из образовательной организации домой по окончании работы спортивных секций, кружков и иных учреждений дополнительного образования дете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2. Проведение патрулирования территорий муниципальных образовательных организаций, улиц, дворов жилых домов и др. с целью предупреждения антиобщественных действий со стороны несовершеннолетних, выявления фактов совершения правонарушений гражданами в отношении детей и подростк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3. Выявление магазинов и других предприятий торговли, в которых осуществляется продажа несовершеннолетним алкогольной продукции, пива и напитков, изготавливаемых на его основе, табачных изделий. Информирование полиции о данных фактах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4. Выявление нарушений прав несовершеннолетних на защиту от информации, пропаганды и агитации, наносящих вред их здоровью, нравственному и духовному развитию (незаконное размещение рекламы алкогольной продукции, пива и напитков, изготавливаемых на его основе, табачных изделий и др.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5. Выявление неформальных групп несовершеннолетних экстремистской направленнос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6. Выявление случаев вовлечения несовершеннолетних в совершение преступлений, правонарушений и антиобщественных действий. 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3.7. Оказание помощи несовершеннолетним, попавшим в экстремальную ситуацию, пострадавшим от несчастных случаев или правонарушений, а также находящимся в общественных местах в беспомощном состояни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4. Организация работы «Родительского патруля»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4.1. «Родительский патруль» создается из числа родителей (законных представителей) образовательных организаций района, </w:t>
      </w:r>
      <w:r>
        <w:rPr>
          <w:sz w:val="28"/>
          <w:szCs w:val="28"/>
          <w:shd w:fill="FFFFFF" w:val="clear"/>
        </w:rPr>
        <w:t>членов некоммерческих организаций,</w:t>
      </w:r>
      <w:r>
        <w:rPr>
          <w:sz w:val="28"/>
          <w:szCs w:val="28"/>
        </w:rPr>
        <w:t xml:space="preserve"> проживающих на территории муниципального образования, активных представителей родительской общественности, на основании заявления установленной формы (утверждается  постановлением муниципальной комиссии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. Численный состав «Родительского патруля»  и  дата патрулирования может изменяться в результате внезапно возникших чрезвычайных обстоятельств у членов «Родительского патруля» и ухудшения погодных условий соответственно. Состав «Родительского патруля» не может быть менее чем 3 человек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. Ответственное лицо (представитель администрации образовательной организации) обеспечивает оповещение членов «Родительского патруля», проводит с ними инструктаж, знакомит их с маршрутом патрулирования,  выдает памятку с указанием контактных телефонов органов внутренних дел, медицинского учреждения, других муниципальных органов и учреждений системы профилактики безнадзорности и правонарушений несовершеннолетних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В маршруты патрулирования включаются территории образовательных организаций  и близлежащие улицы к ним, дворы жилых домов, торговые точки, реализующие алкогольную продукцию, пиво и напитки, изготавливаемые на его основе, табачные изделия, спортивные и игровые площад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атрулирование осуществляется с октября по май включительно в рабочие дни (предпочтительнее в вечернее время). Продолжительность времени патрулирования определяет  ответственное лицо (представитель администрации образовательной организации) на инструктаже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Результаты дежурства оформляются одним из членов «Родительского патруля» в виде информации, изложенной  в свободной форме, которая  направляется любым доступным способом или передается  лично в муниципальную комиссию в течение 3-х суток. По выявленным  фактам правонарушений и (или) преступлений, совершенных несовершеннолетними или в отношении них, информация передается незамедлительно в дежурную часть органов внутренних дел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7. Результаты работы «Родительского патруля» рассматриваются на заседаниях комиссии - ежеквартально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5. Права «Родительского патруля»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ники «Родительского патруля» вправ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 Выявлять несовершеннолетних, склонных к правонарушениям и бродяжничеств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2. Выявлять причины, способствующие совершению несовершеннолетними антиобщественных действий и правонарушений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Выявлять родителей (законных представителей), оказывающих своим поведением отрицательное влияние на несовершеннолетних, и вносить предложения в уполномоченные органы о принятии в отношении них соответствующих мер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4. Проводить беседы с несовершеннолетними и их родител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5. Посещать по месту жительства несовершеннолетних, состоящих на профилактическом учете, семьи, находящиеся в социально опасном положении,  если в состав «Родительского патруля» входит сотрудник органов внутренних дел, с целью выяснения условий содержания и воспитания несовершеннолетних в семь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6. Вносить предложения в муниципальную комиссию по совершенствованию  работы «Родительского патруля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6. Обязанности «Родительского патруля»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1. Осуществлять патрулирование в микрорайоне в соответствии с графиком и маршрутом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ab/>
        <w:t>6.2. Сообщать в дежурную часть ОМВД России по Собинскому району ставшие известными факты и сведения о подготавливаемых и совершаемых преступлениях, правонарушениях несовершеннолетних, о фактах насилия в семье (физического, психологического, сексуального)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6.3. Быть тактичными, вежливыми, внимательными в общении с несовершеннолетними, их родителями (законными представителями), коллегами и иными гражданами.</w:t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7. Документация «Родительского патруля»</w:t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1. Положение о «Родительском патруле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2. Памятка с телефон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3. Накопительное дело с информацией о проведении рейдов (в которой необходимо указать № п/п, дату и время проведения, объект проведения рейда, его результаты, Ф.И.О. участников рейда, их подписи, при необходимости - примечание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4. График проведения рейдов «Родительского патруля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570"/>
        <w:gridCol w:w="4545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 w:val="24"/>
              </w:rPr>
              <w:t>ЗАВИЗИРОВАН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before="280" w:after="0"/>
              <w:ind w:hanging="0"/>
              <w:jc w:val="left"/>
              <w:rPr/>
            </w:pPr>
            <w:r>
              <w:rPr>
                <w:sz w:val="24"/>
              </w:rPr>
              <w:t>_________________Н.В. Борисевич</w:t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 w:val="12"/>
                <w:szCs w:val="12"/>
              </w:rPr>
              <w:t>(подпись, дата)</w:t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ведующий юридическим отделом</w:t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_________________Г.Э. Кравченко</w:t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, дата)</w:t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24"/>
              </w:rPr>
            </w:pPr>
            <w:r>
              <w:rPr>
                <w:sz w:val="24"/>
              </w:rPr>
              <w:t>ГОТОВИЛА:</w:t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24"/>
              </w:rPr>
            </w:pPr>
            <w:r>
              <w:rPr>
                <w:sz w:val="24"/>
              </w:rPr>
              <w:t>Заведующий сектором КДН и ЗП</w:t>
            </w:r>
          </w:p>
          <w:p>
            <w:pPr>
              <w:pStyle w:val="Normal"/>
              <w:spacing w:before="280" w:after="0"/>
              <w:ind w:left="737" w:hanging="0"/>
              <w:jc w:val="left"/>
              <w:rPr/>
            </w:pPr>
            <w:r>
              <w:rPr>
                <w:sz w:val="24"/>
              </w:rPr>
              <w:t>_________________С.Ю. Казаченко</w:t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737" w:hanging="0"/>
              <w:jc w:val="left"/>
              <w:rPr>
                <w:sz w:val="24"/>
              </w:rPr>
            </w:pPr>
            <w:r>
              <w:rPr>
                <w:sz w:val="24"/>
              </w:rPr>
              <w:t>Файл сдан:</w:t>
            </w:r>
          </w:p>
          <w:p>
            <w:pPr>
              <w:pStyle w:val="Normal"/>
              <w:ind w:left="73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ведующему отделом ОККР </w:t>
            </w:r>
          </w:p>
          <w:p>
            <w:pPr>
              <w:pStyle w:val="Normal"/>
              <w:ind w:left="737" w:hanging="0"/>
              <w:jc w:val="left"/>
              <w:rPr>
                <w:sz w:val="24"/>
              </w:rPr>
            </w:pPr>
            <w:r>
              <w:rPr>
                <w:sz w:val="24"/>
              </w:rPr>
              <w:t>Т.В.Степановой</w:t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Начальник управления образования</w:t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___________________ Е.А. Уварова</w:t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 w:val="12"/>
                <w:szCs w:val="12"/>
              </w:rPr>
              <w:t>(подпись, дата)</w:t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ind w:left="73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Список рассылки: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0" w:after="0"/>
              <w:jc w:val="left"/>
              <w:rPr>
                <w:szCs w:val="28"/>
              </w:rPr>
            </w:pPr>
            <w:r>
              <w:rPr>
                <w:sz w:val="24"/>
              </w:rPr>
              <w:t>Комиссия по делам несовершеннолетних и защите их прав — 1 экз.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280"/>
              <w:jc w:val="left"/>
              <w:rPr>
                <w:szCs w:val="28"/>
              </w:rPr>
            </w:pPr>
            <w:r>
              <w:rPr>
                <w:sz w:val="24"/>
              </w:rPr>
              <w:t>Управление образования — 1 экз.</w:t>
            </w:r>
          </w:p>
          <w:p>
            <w:pPr>
              <w:pStyle w:val="Normal"/>
              <w:spacing w:before="280" w:after="0"/>
              <w:ind w:left="180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ind w:hanging="0"/>
      <w:jc w:val="center"/>
    </w:pPr>
    <w:rPr>
      <w:b/>
      <w:kern w:val="2"/>
      <w:sz w:val="24"/>
      <w:szCs w:val="20"/>
      <w:u w:val="single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Western">
    <w:name w:val="western"/>
    <w:basedOn w:val="Normal"/>
    <w:qFormat/>
    <w:pPr>
      <w:spacing w:before="280" w:after="119"/>
      <w:ind w:hanging="0"/>
      <w:jc w:val="left"/>
    </w:pPr>
    <w:rPr>
      <w:szCs w:val="2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6"/>
      <w:ind w:hanging="0"/>
      <w:jc w:val="center"/>
    </w:pPr>
    <w:rPr>
      <w:b/>
      <w:bCs/>
      <w:sz w:val="18"/>
      <w:szCs w:val="18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0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1-04-02T14:39:00Z</cp:lastPrinted>
  <dcterms:modified xsi:type="dcterms:W3CDTF">2023-02-28T13:20:00Z</dcterms:modified>
  <cp:revision>2</cp:revision>
  <dc:subject/>
  <dc:title> </dc:title>
</cp:coreProperties>
</file>