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2.2023</w:t>
      </w: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45"/>
      </w:tblGrid>
      <w:tr>
        <w:trPr>
          <w:trHeight w:val="888" w:hRule="atLeast"/>
        </w:trPr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О мерах по обеспечению безаварийного пропуска весеннего половодья 2023 года на территории Собинского района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пуска вод в ходе половодья на водотоках и водохозяйственных системах района и в целях защиты населения, жилых и хозяйственных объектов от чрезвычайных ситуаций, связанных с весенним половодьем, в соответствии с Федеральным законом от 21.12.1994 № 68-ФЗ «О защите населения и территорий от чрезвычайных ситуаций природного и техногенного характера», руководствуясь статьей 34.2 Устава района, администрация района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ссии по предупреждению и ликвидации чрезвычайных ситуаций и обеспечению пожарной безопасности администрации района во взаимодействии с МКУ «Управление гражданской обороны и защиты населения», МКУ «Управление экономики, сельского хозяйства и природопользования» осуществлять общее руководство и координацию действий по проведению противопаводковых мероприятий на территори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МКУ «Управление гражданской обороны и защиты населения» осуществлять координацию работ по защите населения и территории района в период подготовки к весеннему половодью и при его прохожд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ежедневные доклады о паводковой обстановке на территории района по установленно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 результатам прохождения весеннего половодья в двухнедельный срок, не позднее 25 мая текущего года подготовить и представить анализ деятельности районного звена областной подсистемы РСЧ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ссии по предупреждению и ликвидации чрезвычайных ситуаций и обеспечению пожарной безопасности администрации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контроль за выполнением администрациями городских и сельских поселений района, руководителями районных организаций и учреждений, мероприятий, утвержденных комплексным планом по обеспечению предупреждения чрезвычайных ситуаций в период весеннего половодья 2023 года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ротивопаводковой комиссии по организации и проведения контроля за выполнением мероприятий  администрациями городских и сельских поселений района, объектов экономики и организаций по обеспечению безаварийного прохождения весеннего половодья и защите населения, жилья и хозяйственных объектов от возможных аварийных ситуаций с момента наступления активной фазы паво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главам администраций городских и сельских поселений, руководителям организаций, учреждений и предприятий в течение паводкоопасного периода 2023 года организовать работу по безаварийному пропуску паводковых вод и обеспечению защиты и всестороннего жизнеобеспеч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главам администраций городских и сельских поселений района предусмотреть места временного размещения населения в случае эвакуации из затапливаемых территор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овать МКУ «Управление экономики, сельского хозяйства и природопользования» совместно с собственниками гидротехнических сооруж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оверить готовность основных гидротехнических сооружений, расположенных на реках района к пропуску паводковых вод. Результат проверки оформить актом, который представить на утверждение председателю КЧС и ОПБ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на весь период паводка организовать и обеспечить постоянный контро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остоянием готовности водохозяйственных систем и сооружени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источниками загрязнения, расположенными в водоохранных зонах и зонах возможного затоп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ПАО «Россети Центр и Приволжье» филиал Владимирэнерго Собинский РЭС, ПО г.Собинка РЭС г.Владимир АО «ОРЭС – Владимирская область» разработать на период прохождения весеннего паводка мероприятия по обеспечению надежного энергоснабжения населенных пунктов, подверженных подтоп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собственникам гидротехнических сооружений, принять необходимые меры по обеспечению их готовности к пропуску паводков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крепить по согласованию, на период прохождения весеннего половодья, бесхозяйные гидротехнические сооружения за муниципальными образованиями,  на территории которых находятся данные ГТС: </w:t>
      </w:r>
    </w:p>
    <w:p>
      <w:pPr>
        <w:pStyle w:val="Normal"/>
        <w:jc w:val="both"/>
        <w:rPr/>
      </w:pPr>
      <w:r>
        <w:rPr>
          <w:sz w:val="28"/>
          <w:szCs w:val="28"/>
        </w:rPr>
        <w:t>- ГТС в д.Митрофаниха (р. Силуниха д. Митрофаниха), ГТС в с.Заречное (р. Силуниха у с. Заречное), ГТС в д.Новоселово (р. Силуниха у д. Новоселово) за МО Копнинское;</w:t>
      </w:r>
    </w:p>
    <w:p>
      <w:pPr>
        <w:pStyle w:val="Normal"/>
        <w:jc w:val="both"/>
        <w:rPr/>
      </w:pPr>
      <w:r>
        <w:rPr>
          <w:sz w:val="28"/>
          <w:szCs w:val="28"/>
        </w:rPr>
        <w:t>- ГТС южнее с.Ратмирово  (р.Воздеринога у с.Ратмирово), ГТС у д.Корнилково (р.Еза, у д.Корнилково), ГТС у с.Рождествено (ручей без названия у с.Рождествено, овраг Ждановка) за МО Рождественское;</w:t>
      </w:r>
    </w:p>
    <w:p>
      <w:pPr>
        <w:pStyle w:val="Normal"/>
        <w:jc w:val="both"/>
        <w:rPr/>
      </w:pPr>
      <w:r>
        <w:rPr>
          <w:sz w:val="28"/>
          <w:szCs w:val="28"/>
        </w:rPr>
        <w:t>- ГТС у д.Монаково (р. Берлюга  у д. Монаково), ГТС на р.Колокша у д.Сулуково за МО Толпухов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комендовать главам администраций МО Копнинское,                          МО Толпуховское, МО Рождественское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организовать контроль за безопасной работой бесхозяйных ГТС</w:t>
      </w:r>
      <w:r>
        <w:rPr>
          <w:sz w:val="28"/>
          <w:szCs w:val="28"/>
        </w:rPr>
        <w:t xml:space="preserve"> на период прохождения весеннего половодья</w:t>
      </w:r>
      <w:r>
        <w:rPr>
          <w:sz w:val="28"/>
        </w:rPr>
        <w:t xml:space="preserve">; 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заключить договора по привлечению сил и средств в случае возникновения аварии на ГТ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Финансовому управлению администрации района осуществлять финансирование мероприятий по подготовке и обеспечению безаварийного прохождения весеннего половодья из бюджета района на основании  договоров по фактическим затра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3. Настоящее постановление вступает в силу после его подписания и подлежит опубликованию в газете «Доверие»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    А.В. Разо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36:00Z</dcterms:created>
  <dc:creator>test</dc:creator>
  <dc:description/>
  <cp:keywords/>
  <dc:language>en-US</dc:language>
  <cp:lastModifiedBy>MKU 38</cp:lastModifiedBy>
  <cp:lastPrinted>2023-03-01T15:03:00Z</cp:lastPrinted>
  <dcterms:modified xsi:type="dcterms:W3CDTF">2023-03-01T13:09:00Z</dcterms:modified>
  <cp:revision>3</cp:revision>
  <dc:subject/>
  <dc:title> </dc:title>
</cp:coreProperties>
</file>