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81025" cy="752475"/>
            <wp:effectExtent l="0" t="0" r="0" b="0"/>
            <wp:docPr id="1" name="New 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 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Администрации  Собинского района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31.03.2023                                                                                                         № 377</w:t>
      </w:r>
    </w:p>
    <w:p>
      <w:pPr>
        <w:pStyle w:val="Normal"/>
        <w:ind w:hanging="0"/>
        <w:rPr/>
      </w:pPr>
      <w:r>
        <w:rPr/>
        <w:tab/>
        <w:tab/>
        <w:t xml:space="preserve">  </w:t>
        <w:tab/>
        <w:tab/>
        <w:tab/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 w:val="24"/>
              </w:rPr>
              <w:t>О проведении месячников санитарной очистки, благоустройства и озеленения населенных  пунктов в 2023  год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улучшения санитарного состояния, повышения уровня благоустройства и озеленения городов, поселков, других населенных пунктов муниципальных образований района, и в соответствии со статьей 34.2. Устава  района, администрация района п о с т а н о в л я е 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екомендовать главам администраций городских и сельских поселений:</w:t>
      </w:r>
    </w:p>
    <w:p>
      <w:pPr>
        <w:pStyle w:val="Normal"/>
        <w:rPr/>
      </w:pPr>
      <w:r>
        <w:rPr/>
        <w:t>- провести с 01 апреля по 01 мая  и с 01 октября по 31 октября 2023 года на территории муниципальных образований месячники санитарной очистки, благоустройства и озеленения городов, поселков и других населенных пунктов;</w:t>
      </w:r>
    </w:p>
    <w:p>
      <w:pPr>
        <w:pStyle w:val="Normal"/>
        <w:rPr/>
      </w:pPr>
      <w:r>
        <w:rPr/>
        <w:t>- привлечь к участию в месячниках население, коллективы предприятий и организаций;</w:t>
      </w:r>
    </w:p>
    <w:p>
      <w:pPr>
        <w:pStyle w:val="Normal"/>
        <w:rPr/>
      </w:pPr>
      <w:r>
        <w:rPr/>
        <w:t>- обеспечить восстановление благоустройства, нарушенного при производстве земляных работ, а также  благоустройства территорий, прилегающих к строительным площадкам;</w:t>
      </w:r>
    </w:p>
    <w:p>
      <w:pPr>
        <w:pStyle w:val="Normal"/>
        <w:rPr/>
      </w:pPr>
      <w:r>
        <w:rPr/>
        <w:t>- обратить особое внимание на очистку зеленых зон вокруг городов, поселков и других населенных пунктов, мест массового отдыха граждан, источников забора питьевой воды, ликвидацию несанкционированных свалок мусора, а также ремонт малых архитектурных форм, детских и спортивных площадок;</w:t>
      </w:r>
    </w:p>
    <w:p>
      <w:pPr>
        <w:pStyle w:val="Normal"/>
        <w:rPr/>
      </w:pPr>
      <w:r>
        <w:rPr/>
        <w:t>- предложить трудовым коллективам  и населению провести   21  апреля и 13 октября текущего года, массовые субботники по  уборке территорий, благоустройству, посадке деревьев и кустарников.</w:t>
      </w:r>
    </w:p>
    <w:p>
      <w:pPr>
        <w:pStyle w:val="Normal"/>
        <w:rPr/>
      </w:pPr>
      <w:r>
        <w:rPr/>
        <w:t xml:space="preserve">2. Рекомендовать руководителям всех предприятий, организаций, главам администраций городских и сельских поселений представлять информацию о проведенных мероприятиях и результатах каждого месячника в  МКУ «Управление экономики, сельского хозяйства и природопользования» (тел. 2-27-39,  адрес электронной  почты </w:t>
      </w:r>
      <w:hyperlink r:id="rId3">
        <w:r>
          <w:rPr>
            <w:rStyle w:val="InternetLink"/>
            <w:lang w:val="en-US"/>
          </w:rPr>
          <w:t>byk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len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bn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еженедельно оперативную информацию, в период проведения месячника санитарной очистки, благоустройства и озеленения населенных пунктов, каждую среду до 12 ч.00 мин; отчет об итогах проведенных мероприятий каждого месячника до    10 числа месяца, следующего за отчетным периодом,  по форме согласно приложению.</w:t>
      </w:r>
    </w:p>
    <w:p>
      <w:pPr>
        <w:pStyle w:val="Normal"/>
        <w:rPr/>
      </w:pPr>
      <w:r>
        <w:rPr/>
        <w:t>3. Контроль  за выполнением данного постановления  возложить на первого заместителя главы администрации  по экономике и развитию инфраструктуры.</w:t>
      </w:r>
    </w:p>
    <w:p>
      <w:pPr>
        <w:pStyle w:val="Normal"/>
        <w:rPr/>
      </w:pPr>
      <w:r>
        <w:rPr/>
        <w:t>4. Настоящее постановление  вступает в силу после официального опубликования в газете «Доверие» и подлежит размещению на сайте ОМС Собинского района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Глава администрации                                                                            А.В. Разов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нформация о проведении месячни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4349"/>
        <w:gridCol w:w="1223"/>
        <w:gridCol w:w="1589"/>
        <w:gridCol w:w="2048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. из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лан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Количество задействованных предприятий, организаций, учрежден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Численность,  принявших участи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анитарная очистка территорий,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ыс.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 парки и скверы, зеленые зон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ыс.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 дворы, внутренние проезд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ыс.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тремонтировано малых архитектурных фор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Благоустройство мемориальных комплексов, памятников и обелисков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осажено зеленых насажден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ривлечено специальной техник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Вывезено мусо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он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Ликвидировано стихийных свало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умма средств, израсходованных на проведение мероприятий (субботник, месячник),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ыс.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 местных бюджет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ыс.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 предприятий ЖКХ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ыс.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 привлеченных предприятий, организац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ыс.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дресат"/>
    <w:basedOn w:val="Normal"/>
    <w:qFormat/>
    <w:pPr/>
    <w:rPr>
      <w:sz w:val="28"/>
    </w:rPr>
  </w:style>
  <w:style w:type="paragraph" w:styleId="Style17">
    <w:name w:val="Текст документа"/>
    <w:basedOn w:val="Normal"/>
    <w:qFormat/>
    <w:pPr>
      <w:ind w:firstLine="567"/>
      <w:jc w:val="both"/>
    </w:pPr>
    <w:rPr>
      <w:sz w:val="28"/>
    </w:rPr>
  </w:style>
  <w:style w:type="paragraph" w:styleId="Style18">
    <w:name w:val="Подпись документа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ykova.elena@sbnray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6:19:00Z</dcterms:created>
  <dc:creator>Троицкий Дмитрий Павлович</dc:creator>
  <dc:description/>
  <cp:keywords/>
  <dc:language>en-US</dc:language>
  <cp:lastModifiedBy>Степанова Татьяна Викторовна</cp:lastModifiedBy>
  <cp:lastPrinted>2023-03-31T15:19:00Z</cp:lastPrinted>
  <dcterms:modified xsi:type="dcterms:W3CDTF">2023-04-04T06:19:00Z</dcterms:modified>
  <cp:revision>2</cp:revision>
  <dc:subject/>
  <dc:title> </dc:title>
</cp:coreProperties>
</file>