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8485" cy="75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pacing w:val="4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А д м и н и с т р а ц и и  С о б и н с к о г о  р а й о н а </w:t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zh-CN"/>
        </w:rPr>
        <w:t>10.04.2023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ab/>
        <w:t xml:space="preserve">          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zh-CN"/>
        </w:rPr>
        <w:t>№4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__.__.2023</w:t>
        <w:tab/>
        <w:tab/>
        <w:tab/>
        <w:tab/>
        <w:tab/>
        <w:tab/>
        <w:t xml:space="preserve">                                                      № ____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изменений в постановление от 19.11.2018 № 1021 «Об утверждении муниципальной программы «Развитие жилищно-коммунального хозяйства в Собинск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плана мероприятий в рамках муниципальной программы «Развитие жилищно-коммунального хозяйства в Собинском районе», руководствуясь статьей 34.2 Устава района, администрация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к постановлению администрации района от 19.11.2018 № 1021 «Об утверждении муниципальной программы «Развитие жилищно-коммунального хозяйства в Собинском районе», изложив его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2.  Считать утратившим силу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т 26.12.2022 № 1642 </w:t>
      </w:r>
      <w:r>
        <w:rPr>
          <w:rStyle w:val="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19.11.2018 № 1021 «Об утверждении муниципальной программы «Развитие жилищно-коммунального хозяйства в Собинском райо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Контроль за исполнением настоящего постановления возложить на  первого заместителя главы администрации по экономике и развитию инфраструктуры.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МС Соб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spacing w:lineRule="auto" w:line="240" w:before="0" w:after="0"/>
        <w:ind w:right="-87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А.В. Разов</w:t>
      </w:r>
    </w:p>
    <w:p>
      <w:pPr>
        <w:pStyle w:val="Normal"/>
        <w:tabs>
          <w:tab w:val="clear" w:pos="708"/>
          <w:tab w:val="left" w:pos="9514" w:leader="none"/>
        </w:tabs>
        <w:spacing w:lineRule="auto" w:line="240" w:before="0" w:after="0"/>
        <w:ind w:right="-87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4.2023 № 425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-КОММУНАЛЬН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ИНСКОМ РАЙО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0"/>
        <w:gridCol w:w="6928"/>
      </w:tblGrid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</w:rPr>
              <w:t>«Развитие жилищно-коммунального хозяйства в Собинском районе»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Владимирской области от 10.05.2017 N 385 «Об утверждении государственной программы «Модернизация объектов коммунальной инфраструктуры во Владимирской области»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softHyphen/>
              <w:softHyphen/>
              <w:softHyphen/>
              <w:t>– подпрограмма "Чистая вода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одернизация и развитие коммунальной инфраструктуры»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бинского района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жилищно-коммунального комплекса и строительства Собинского района (далее МКУ «Управление ЖКК и строительства»)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ЖКК и строительства», Администрация Собинского района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бинского района, организации коммунального комплекса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требителей Собинского района питьевой водой, соответствующей требованиям безопасности и безвредности, установленными санитарно-эпидемиологическими правилами и нор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качества очистки сточных вод до нормативных знач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едения коммунальной инфраструктуры в соответствие со стандартами качества, обеспечивающими комфортные условия проживания населения Собинского района Владими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ровня жизни населения за счет строительства и реконструкции систем теплоснабжения, водоснабжения, водоотведения и очистки сточных в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.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основных средств коммунального хозяйства в области теплоснабжения, водоснабжения, водоотведения и очистки сточных вод, обеспечение необходимой технологической надежности коммунальных систем за счет нового строительства и реконструкции действующи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 (объектов) коммунальной инфраструктуры.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ённость  построенных, реконструированных водопроводных, канализационных сет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ремонтов нецентрализованных источников водоснабжения (колодцев) на территории сельских посе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инженерных сетей, нуждающихся в заме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6 годы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областного, районного бюджетов, внебюджетных источников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311 993,07115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 207,07115 тыс. руб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10 028,2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3 884,9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  25 122,55996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 71 971,41119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   2 10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   1 00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1 50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     1 60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 –   194 786,0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  в 2019 году –      47 861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20 882,7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  33 425,10000 тыс. руб. 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   92 617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         0,00000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 – 0 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0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 0 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0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   0 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 достигнуть следующих результа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ежегодно на 0,5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водопроводных и канализационных сетей, нуждающихся в замене от общей протяженности сетей ежегодно на 1%;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тепловых сетей, нуждающихся в замене от общей протяженности тепловых сетей, ежегодно на 1,5%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.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 по  экономике и развитию инфраструктуры</w:t>
            </w:r>
            <w:r>
              <w:rPr>
                <w:szCs w:val="28"/>
              </w:rPr>
              <w:t xml:space="preserve">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4"/>
        </w:numPr>
        <w:spacing w:lineRule="auto" w:line="24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Характеристика проблем, на решение которых </w:t>
      </w:r>
    </w:p>
    <w:p>
      <w:pPr>
        <w:pStyle w:val="ConsPlusNonformat"/>
        <w:widowControl/>
        <w:spacing w:lineRule="auto" w:line="249"/>
        <w:ind w:left="72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правлена муниципальная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разработана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ы необходима в целях приведения коммунальной инфраструктуры в соответствии со стандартами качества предоставляемых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табильности и качества предоставления услуг по теплоснабжению, водоснабжению, водоотведению, а также для развития коммунального хозяйства в Собинском районе можно выделить ряд вопросов, требующих незамедлительного решения: существенный износ объектов теплоснабжения, включая котельные и тепловые сети, объектов водопроводно-канализационного хозяйства, отсутствие в ряде сельских населённых пунктов сооружений для очистки и обеззараживания питьевой воды до требуемых нормативов, технологическая сложность в осуществлении подготовки и подачи воды соответствующего качества жителям населённых пунктов Собинского района, несоответствие проб воды источников водоснабжения требуемым нормативам, отсутствие в поселениях производственных баз и квалифицированных специалистов для производства работ по эксплуатации и модернизации объектов коммунального  хозяй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муниципальной программы обусловлена снижающимся качеством предоставляемым потребителям коммунальных услуг, неэффективным использованием природных ресурсов, загрязнением окружающей среды. На основании анализа результатов деятельности в области коммунального хозяйства необходимо отметить, что практически во всех крупных сельских населенных пунктах объекты коммунальной сферы требуют реконструкции или капитального ремо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муниципальной программы предусмотрена реализация следующих подпрограм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стая во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дернизация объектов коммунальной инфраструктуры»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индикаторы муниципальной программ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требителей Собинского района питьевой водой, соответствующей требованиям безопасности и безвредности, установленными санитарно-эпидемиологическими правилами и нормами, в том числе и из нецентрализованных источников водоснабжения (колодце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дение качества очистки сточных вод до нормативных знач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ведения коммунальной инфраструктуры в соответствие со стандартами качества, обеспечивающими комфортные условия проживания населения Собинского района Владимирской област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уровня жизни населения за счет строительства и реконструкции систем теплоснабжения, водоснабжения, водоотведения и очистки сточных вод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муниципальных предприятий, оказывающих услуги по теплоснабжению и (или) горячему водоснабжению  и находящихся в т.ч. в кризисном финансово-экономическом состоянии, ставящих под угрозу бесперебойное оказание коммунальных услуг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новление основных средств коммунального хозяйства в области теплоснабжения, водоснабжения, водоотведения и очистки сточных вод, обеспечение необходимой технологической надёжности коммунальных систем за счёт нового строительства, реконструкции действующих объект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дернизация систем (объектов) коммунальной инфраструктуры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начения целевых индикаторов государственной программы представлены в приложении № 1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и этапы реализации муниципальной программы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6 годы. Организация выполнения программы не требует выделения отдельных её этапов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рограммы представлена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представлено в приложении № 3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лан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граммы представлен в приложении № 4 к муниципальной программ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иск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будет оказывать существенное влияние ряд рисков, которые имеют долгосрочный характер, а степень их относительной важности будет зависеть от текущего состояния экономики, которым невозможно управлять в рамках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показателей в сфере строительства,  такой риск для реализации программы может быть качественно оценен как высо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 потребовать концентрации средств федерального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Собинский район дотационный, возможности финансирования мероприятий Программы за счет средств муниципального бюджета ограничены. Поэтому необходимо привлекать дополнительные финансовые ресурсы: средства федерального и областного бюджетов, внебюджетные сред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Ожидаемый эффект от реализации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достигнуть следующи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уровня износа объектов коммунальной инфраструктуры ежегодно на 0,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доли ветхих водопроводных и канализационных сетей, нуждающихся в замене от общей протяженности сетей ежегодно на 1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доли ветхих тепловых сетей, нуждающихся в замене от общей протяженности тепловых сетей ежегодно на 1,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результатов будет иметь следующие социально-экономические послед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жизни населения, проживающего в сельских населё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потерь тепловой энергии, водных ресурсов в процессе их производства и транспортировки, снижение уровня эксплуатационных расходов организаций, осуществляющих предоставление услуг  теплоснабжения, водоснабжения, водоотведения и очистки сточных вод на территориях муниципальных образований сельских поселений Соби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табильными и качественными коммунальными услугами населения, проживающего в се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учшение экологической ситуации на территории Соби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технологической надёжности работы систем жилищно-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5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Организация управления програм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ой программой и контроль за её выполнением осуществляется МКУ «Управление жилищно-коммунального комплекса и строительства Собинского района»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КУ «Управление ЖКК и строительства» возлагаются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мероприятий муниципальной  программы, а также повышение эффективности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, связанных с корректировкой основных показателей, сроков и объёмов работ, предусмотренных  программой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истая во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5"/>
        <w:gridCol w:w="7193"/>
      </w:tblGrid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одпрограмма «Чистая вода» (далее  –Подпрограмма)          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ания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работк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 06.10.2003 N 131-ФЗ «Об общих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нципах организации местного самоуправления в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ссийской Федерации»;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«Управление жилищно-коммунального комплекса и строительства Собинского района»               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и Подпрограммы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ровня жизни населения,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печение населения питьевой водой,  водоотведением и очисткой сточных вод в соответствии с соответствующими  требованиями безопасности и безвредности, установленным  санитарно-эпидемиологическими правилам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ёт строительства и реконструкции систем водоснабжения, водоотведения и очистки сточных вод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основных средств, обеспечение необходимой технологической надёжности систем питьевого и хозяйственно-бытового  водоснабжения за счёт строительства и реконструкции систем водоснабжения, водоотведения и очистки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модернизация систем водоснабжения, водоотведения и очистки сточных вод сельских населённых пунктов Собинского района за счёт строительства новых и реконструкции действующих сист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икаторы 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и  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тяжённость  построенных, реконструированных водопроводных, канализационных с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ремонтов нецентрализованных источников водоснабжения (колодцев) на территории 9 сель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- 2026 годы                                         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ы и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 районного бюджета, предусмотренных на реализацию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16 671,1975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  5 730,0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       0,0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  2 022,43586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   2 718,76164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2 100,0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1 000,00000 тыс. руб.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     1 500,0000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     1 600,00000 тыс. руб.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ечные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ы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ежегодно на 0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водопроводных и канализационных сетей, нуждающихся в замене от общей протяженности сетей ежегодно на 1%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. Характеристика проблем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мых за счет подпрограммы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одпрограммы использованы статистические данные по использованию воды населением, показатели качества воды за 2017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на территории сельских поселений Собинского района насчитывается 58 источников централизованного водоснабжения с водозабором из подземных источ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итьевой воды, подаваемой населению, зависит от источника водоснабжения и состояния зон санитарной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ое качество водопроводной питьевой воды по санитарно-химическим показателям характерно для Собинского района, где для целей централизованного питьевого водоснабжения используются в основном подземные источники с природным высоким содержанием минерализации и жёстк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ельского населения Собинского района, обеспеченного холодным централизованным водоснабжением в 2019 году составляла 69,3%, водоотведением 49,3% от общей численности  сель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табильности и качества предоставления услуг по водоснабжению, а также развития водоканализационного хозяйства в Собинском районе можно выделить ряд вопросов, требующих незамедлительного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й износ основных средств водопроводного и канализационного хозяйства, в том числе с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ряде сёл сооружений для очистки и обеззараживания питьевой воды до требуемых норматив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итьевой воды в отдельных населё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сложность в осуществлении подготовки и подачи воды соответствующего качества жителям ряда населённых пунктов Соби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б воды источников водоснабжения требуемым норматив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поселениях производственных баз и квалифицированных специалистов для производства работ по эксплуатации и модернизации объектов водопроводного хозя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 факторы, влияющие на показатели качества в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ельно плохое состояние сооружений водоснабжения и водоотведения в ряде населённых пунктов Собинского района, степень износа которых составляет более 7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аварий на водопроводных сетях вследствие их морального и физического изн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мероприятий по промывке и обеззараживанию сетей водоснабжения после ликвидации аварийных ситу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старевших и малоэффективных методов очистки и подготовки в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мероприятий по содержанию санитарно-защитных зон источников питьевого и хозяйственно-бытового вод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мероприятий по ликвидационному тампонажу бездействующих, не пригодных для дальнейшей эксплуатации скважи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ичины ведут к ухудшению качества воды и могут оказывать негативное влияние на состояние здоровь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остояния санитарно-защитных зон источников питьевого и хозяйственно-бытового вод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троительства, реконструкции, модернизации и ремонта объектов водоснабжения, водоотведения, восстановление дебита водозаборных скважин, направленных на обеспечение надёжности их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технологий очистки (доочистки) питьевой 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оритетных задач является проведение мероприятий по улучшению состояния поверхностных и подземных вод, в том числе источников питьевого и хозяйственно-бытового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ённость сетей систем водоснабжения сельских населённых пунктов Собинского района по состоянию на 01.01.2020 года составляет 116,45 км, из них 32,4 км (27,8 процента) нуждаются в замене. Протяжённость сетей систем водоотведения сельских населённых пунктов Собинского района составляет 47,38 км, из них 24,7 км (52,2 процента) нуждаются в заме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износ сетей является одной из причин высоких потерь воды, износ сетей канализации приводит  к загрязнению окружающ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арантированного обеспечения надёжной работы водохозяйственного комплекса при ухудшении качества воды в источниках питьевого и хозяйственно-бытового водоснабжения Собинского района, ужесточении нормативов качества питьевой воды с учётом перспективного развития  и её инфраструктуры необходимо решение следующих важ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 питьевой в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дёжности трубопроводов и сокращение всех видов неучтённых расходов воды, которые в настоящее время составляют более 12,0 процентов от общего объёма воды, поданной в сеть. Снижение уровня неучтённых расходов воды требует разработки и реализации крупномасштабных мероприятий по обеспечению надёжности трубопро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анитарной надёжности и высокого качества питьевой воды при её транспортировке по разводящей водопроводной сети в условиях значительного износа трубопро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ёжности энергоснабжения водного сектора, обеспечение оптимального энергосберегающего режима работы системы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о значительное повышение качества коммунального обслуживания, эффективности и надёжности работы систем водоснабжения и водоотведения по обеспечению сельского населения Собинского района питьевой водой нормативного качества и в достаточном количестве, услугами водоотведения, а также улучшение на данной основе качества жизни населения район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индикаторы подпрограммы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лучшение уровня жизни населения и повышение качества предоставления коммунальных услуг (водоснабжение, водоотвед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овление основных средств водопроводного и канализационного хозяйства, обеспечение необходимой технологической надёжности систем за счёт строительства и реконструкции систем вод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систем водоснабжения сельских населённых пунктов Собинского района за счёт строительства и реконструкции систем водоснабжения, водоот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водопроводных сетей включают в себя строительство новых и реконструкцию имеющихся водопроводных и канализационных 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и показателем подпрограммы является протяжённость  реконструированных водопроводных, канализацио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индикаторов подпрограммы представлены в приложении № 1 к муниципальной 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9-202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ношенностью объектов водоснабжения, водоотведения в районе возникла необходимость в проведении мероприятий по их реконструкции, и в отдельных случаях строительстве нов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а таких мероприятий позволит обеспечить население района качественными услугами водоснабжения и водоотведения, улучшить работу систем водопотребления, снизить аварийность на объектах инфраструктуры, что в свою очередь приведет к сокращению затрат ресурсоснабжающих предприятий и окажет положительное влияние на результат их работы в целом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представлена в приложении № 2                   к муниципальной програм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одпрограммы рассчитаны исходя из сметной документации на строительство и реконструкцию водопроводных и канализационных сетей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ирования подпрограммы представлен в приложении № 3 к государственной программ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бъём бюджетных ассигнований местного бюджета  Собинского района на реализацию подпрограммы устанавливается решением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бъём бюджетных ассигнований местного бюджета Собинского района, предусмотренных на реализацию подпрограммы, подлежит уточнению в течение финансового года в соответствии с внесением изменений в решение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лан реализации Подпрограммы «Чистая вод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одпрограммы представлен в приложении № 4 к муниципальной программ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ис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будет оказывать влияние ряд рисков, которые имеют долгосрочный характер, степень их относительной важности будет зависеть от текущего состояния экономики, которым невозможно управлять в рамках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показателей в сфере строительства,  такой риск для реализации программы может быть качественно оценен как высо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 потребовать концентрации средств федерального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Собинский район дотационный, возможности финансирования мероприятий Подпрограммы за счет средств муниципального бюджета ограничены. Поэтому необходимо привлекать дополнительные финансовые ресурсы: средства федерального и областного бюджетов, внебюджетн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жидаемый эффект от реализации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лагаемых мероприятий позвол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 уровень износа объектов коммунальной инфраструктуры ежегодно на 0,5%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кратить долю ветхих водопроводных и канализационных сетей, нуждающихся в замене ежегодно на 1% от общей протяженности да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ечном итоге реализация мероприятий подпрограммы позволит создать наиболее комфортные и безопасные в экологическом отношении условия жизни сельского населения Соб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от реализации мероприятий подпрограммы следует рассматривать в социальном, экономическом и экологическом аспектах. В социальном и экономическом аспектах эффективность достигается за счёт сохранения здоровья населения района. Выполнение мероприятий по строительству систем водоснабжения и водоотведения  позволит существенно улучшить качество предоставляемых услуг населению, экологическую обстановку на территории Собинского района, повысить технологическую и санитарную надёжность централизованных систем водоснабжения, увеличить срок эксплуатации трубопроводов за счет обновления фондов. Улучшение качества воды приведёт к улучшению качества жизни и здоровья на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Чистая вод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«Чистая вода»                        (далее – подпрограмма) осуществляется МКУ «Управление ЖКК и строительства Собинского района» по итогам её исполнения за отчётный финансовый год и в целом за период реал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существляется на основе использования системы целевых индикаторов и показателей. Степень достижения запланированных результатов предполагается оценивать на основании сопоставления фактически достигнутых значений целевых индикаторов и показателей с их плановыми знач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ценка достижения цели подпрограммы по годам её реализации осуществляется посредством использования следующего целевого показателя и индикато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38"/>
        <w:gridCol w:w="809"/>
        <w:gridCol w:w="808"/>
        <w:gridCol w:w="808"/>
        <w:gridCol w:w="808"/>
        <w:gridCol w:w="808"/>
        <w:gridCol w:w="808"/>
        <w:gridCol w:w="808"/>
        <w:gridCol w:w="81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показатели по годам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ённость построенных и реконструированных водопроводных сетей, к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</w:tbl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пределяются на основе данных                 государственного статистического наблюдения, данных ресурсоснабжающих предприятий ЖКХ Собинского района с учётом документов, подтверждающих завершение работ по строительству и реконструкции водопроводных с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й подпрограммы по строительству и реконструкции сетей водоснабжения, водоотведения в отчётный период оценивается на основании фактических количественных оценок целевых индикаторов в процентах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= [1- (И×Б -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)/И×Б]×100 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– эффективность подпрограммы,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– планируем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коэффициент, учитывающий уровень фактического финансирования мероприятий подпрограммы из местного бюджета Собинского района, который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/О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ём финансирования мероприятий подпрограммы по строительству и реконструкции объектов водоснабжения, водоотведения на текущий год из местного бюджета Собинского района в соответствии с решением Совета народных депутатов Собинского района о бюджете района на очередной финансовый год и плановый период,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планируемый объём финансирования мероприятий подпрограммы по строительству и реконструкции объектов водоснабжения на текущий год из местного бюджета Собинского района в соответствии с подпрограммой,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реализации мероприятий подпрограммы по строительству и реконструкции водопроводных, канализационных  сетей за отчётный период приведены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эффективности реализации мероприят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795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 %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               мероприятий подпрограммы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о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10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7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енно эффективно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0. Организация управления подпрограм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её выполнением осуществляется МКУ «Управление жилищно-коммунального комплекса и строительства Собинского района»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КУ «Управление ЖКК и строительства» возлагаются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мероприятий муниципальной  программы, а также повышение эффективности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, связанных с корректировкой основных показателей, сроков и объёмов работ, предусмотренных  программо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дернизация и развитие коммунальной инфраструктур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5"/>
        <w:gridCol w:w="7193"/>
      </w:tblGrid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одпрограмма «Модернизация объектов коммунальной инфраструктуры» (далее  – Подпрограмма)          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ания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работк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 06.10.2003 N 131-ФЗ «Об общих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нципах организации местного само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Российской Федерации»;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«Управление жилищно-коммунального комплекса и строительства Собинского района»               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и Подпрограммы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ровня жизни населения,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печение населения качественными услугами теплоснабжения, водоснабжения,  водоотведения в соответствии с соответствующими  требованиями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за топливно - энергетические ресурсы муниципальных предприятий, оказывающих услуги по теплоснабжению и (или) горячему водоснабжению 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основных средств теплоснабжения, водопроводно-канализационного хозяйства, обеспечение необходимой технологической надёжности систем теплоснабжения, водоснабжения, водоотведения за счёт строительства и реконструкции систем водоснабжения, водоотведения и очистки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модернизация систем теплоснабжения, водоснабжения, водоотведения сельских населённых пунктов Собинского района за счёт строительства новых и реконструкции действующих сист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ых предприятий, оказывающих услуги по теплоснабжению и (или) горячему водоснабжению 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икаторы 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и  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инженерных сетей, нуждающихся в заме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за топливно- энергетические ресурсы муниципальных предприятий, оказывающих услуги по теплоснабжению и (или) горячему водоснабжению 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- 2026 годы                                         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ы и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 районного бюджета, предусмотренных на реализацию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295 321,87365 тыс. руб., в том числе: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 –     100 535,87365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  4 298,2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3 884,9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23 100,1241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 69 252,64955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   0,0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     0,00000 тыс. руб.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          0,0000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          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 – 194 786,0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  в 2019 году –   47 861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20 882,7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 33 425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92 617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  0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      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ечные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ы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ежегодно на 0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водопроводных и канализационных сетей, нуждающихся в замене от общей протяженности сетей ежегодно на 1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тепловых сетей, нуждающихся в замене от общей протяженности тепловых сетей, ежегодно на 1,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за топливно-энергетические ресурсы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а подпрограм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й комплекс в том состоянии, в каком он находится сегодня, не отвечает требованиям, предъявляемым к качеству оказываемых услуг потребителям. Одной из основных проблем остается изношенность объектов коммунальной инфраструктуры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износа объектов коммунальной инфраструктуры района составляет более 65%, доля ветхих инженерных сетей в общем объеме – 2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предоставления коммунальных услуг не всегда соответствует требованиям нормативных документов. Наибольшие проблемы связаны с обеспечением населения  услугами теплоснабжения, водоснабжения и водоотведения. Техническое состояние данных систем характеризуется высокой степенью износа, зачастую плохим качеством услуг. Действующие очистные сооружения канализации не обеспечивают требуемой степени очистки сточных вод. Потери тепла в изношенных сетях по отдельным участкам достигают 6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еспечивается ежегодная замена минимально необходимых изношенных основных фондов. Планово-предупредительный ремонт сетей и оборудования систем зачастую уступает место аварийно-восстановительным рабо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 Отмечается несоответствие требуемого и фактического объема финансовых средств на ремонт и модернизацию основных фондов коммунальной инфраструктуры. Неудовлетворительное финансовое положение предприятий не позволяет им осуществлять все необходимые мероприятия за счет соб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в коммунальном комплексе программными методами обусловлено необходимостью реализации мероприятий по предупреждению ситуаций, которые могут привести к нарушению функционирования систем жизнеобеспечения населения, предотвращения критического уровня износа фондов коммунального комплекса района, повышения надежности предоставления коммунальных услуг потребителям требуемого объема и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троительству, реконструкции и модернизации объектов коммунальной инфраструктуры позвол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более комфортные условия проживания населения Собинского района путем повышения качества предоставления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более рациональное использование водных ресурсов и улучшить экологическое состояние территор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 помощью использования программно-целевого метода позвол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ординировать привлечение средств областного и район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 риски инвестирования средств внебюджетных источников в проекты модернизации объектов коммуналь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развитие муниципальных предприятий, оказывающих услуги по теплоснабжению и (или) горячему водоснабжению  и находящихся в т.ч. в кризисном финансово-экономическом состоянии, ставящих под угрозу бесперебойное оказание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комплекс мероприятий, повышающих надёжность функционирования теплоэнергетического комплекса, водоканализационного хозяйства, обеспечивающих комфортные и безопасные условия проживания людей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ализе результатов теплоснабжающей деятельности предприятий района необходимо отметить, что практически все  котельные и более 25% тепловых сетей нуждаются в модернизации. Потери тепла в сетях составляют более 24 %. Котельные с. Заречное, с. Фетинино, п. Колокша и более 25% тепловых сетей нуждаются в модернизации. При анализе результатов водопроводного хозяйства потери воды в сетях составляют более 12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причин вышеуказанного состояния необходимо выдел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износ оборудования в системах теплоснабжения,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 качестве топлива для производства тепловой энергии твердого топлива (уголь, дрова). Себестоимость 1 гигакалории тепловой энергии, вырабатываемой на твердом топливе, в два раза выше себестоимости 1 гигакалории тепловой энергии, вырабатываемой на г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кризисное состояние объектов теплоснабжения, водоснабжения социальную направленность модернизации инженерных систем жилищно-коммунального хозяйства, следует отметить, что решение данной проблемы возможно только посредством оказания мер государственн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индикаторы подпрограммы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лучшение уровня жизни населения и повышение качества предоставления коммунальных услуг (теплоснабжение, водоснабжение) за счёт строительства и реконструкции действующи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одпрограммы по достижению поставленной цели являются строительство и модернизация  локальных газовых котельных, в том числе путём перевода системы централизованного отопления на систему индивидуального газового отопления для объектов социальной сферы и жилого фонда; ремонт тепловых, водопроводных, канализацио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индикаторов подпрограммы представлены в приложении № 1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бора исходной информации и расчёта целевых показателей подпрограммы представлена в приложении № 2 к государственной программе.</w:t>
      </w:r>
    </w:p>
    <w:p>
      <w:pPr>
        <w:pStyle w:val="Default"/>
        <w:spacing w:lineRule="auto" w:line="2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 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9-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направлена на повышение качества и надёжности теплоснабжения, водоснабжения и водоотведения на территории сельских поселений Собинского района за счёт строительства и реконструкции данных сист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ношенностью объектов водоснабжения, водоотведения в районе возникла необходимость в проведении мероприятий по их реконструкции, и в отдельных случаях строительстве нов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мплекса таких мероприятий позволит обеспечить население района качественными услугами водоснабжения и водоотведения, улучшить работу систем водопотребления, снизить аварийность на объектах инфраструктуры, что в свою очередь приведет к сокращению затрат ресурсоснабжающих предприятий и окажет положительное влияние на результат их работы в целом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представлена в приложении № 2                  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одпрограммы рассчитаны исходя из сметной документации на строительство и реконструкцию водопроводных и канализационных сетей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подпрограммы представлен в приложении № 3 к муниципальной программ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бюджетных ассигнований местного бюджета  Собинского района на реализацию подпрограммы устанавливается решением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бюджетных ассигнований местного бюджета Собинского района, предусмотренных на реализацию подпрограммы, подлежит уточнению в течение финансового года в соответствии с внесением изменений в решение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лан реализации Подпрограммы «Модернизация и развитие коммунальной инфраструктур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одпрограммы представлен в приложении № 4 к муниципальной программе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ис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будет оказывать влияние ряд рисков, которые имеют долгосрочный характер, степень их относительной важности будет зависеть от текущего состояния экономики, которым невозможно управлять в рамках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показателей в сфере строительства,  такой риск для реализации программы может быть качественно оценен как высо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 потребовать концентрации средств федерального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Собинский район дотационный, возможности финансирования мероприятий Программы за счет средств муниципального бюджета ограничены. Поэтому необходимо привлекать дополнительные финансовые ресурсы: средства федерального и областного бюджетов, внебюджетные средств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Ожидаемый эффект от реализации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лагаемых мероприятий позволи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ократить долю ветхих водопроводных и канализационных сетей, нуждающихся в замене;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сократить задолженность за топливно-энергетические ресурсы муниципальных предприятий, оказывающих услуги по теплоснабжению и (или) горячему водоснабжению  и находящихся в т.ч. в кризисном финансово-экономическом состоянии, ставящих под угрозу бесперебойное оказание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от реализации мероприятий следует рассматривать в социальном, экономическом и экологическом аспектах. В социальном и экономическом аспектах эффективность достигается за счёт бесперебойного обеспечения населения области теплоснабжением нормативного уровня, качественным водоснабжением и водоотведением. Выполнение мероприятий подпрограммы позволит существенно улучшить качество услуг, экологическую обстановку на территории сельских населённых пунктов, повысить технологическую надёжность централизованных систем теплоснабжения, водоснабжения и водоотведения, увеличить срок эксплуатации трубопроводов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одернизация и развитие коммунальной инфраструктур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Модернизация объектов коммунальной инфраструктур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подпрограмма)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ся государственным заказчиком подпрограммы по итогам её исполнения за отчётный финансовый год и в целом за период реал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существляется на основе использования системы целевых индикаторов и показателей. Степень достижения запланированных результатов предполагается оценивать на основании сопоставления фактически достигнутых значений целевых индикаторов и показателей с их плановыми знач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й подпрограммы по строительству и модернизации объектов коммунальной инфраструктуры в отчётный период оценивается на основании фактических количественных оценок целевых индикаторов в процентах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= [1- (И×Б -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)/И×Б]×100 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– эффективность подпрограммы,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– планируем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коэффициент, учитывающий уровень фактического финансирования мероприятий подпрограммы из местного бюджета Собинского района, который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/О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ём финансирования мероприятий подпрограммы по строительству и модернизации объектов коммунальной инфраструктуры на текущий год из местного бюджета Собинского района в соответствии с решением Совета народных депутатов Собинского района о   бюджете Собинского района на очередной финансовый год и плановый период,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планируемый объём финансирования мероприятий подпрограммы по строительству и модернизации объектов коммунальной инфраструктуры, на текущий год из местного бюджета Собинского района в соответствии с решением Совета народных депутатов Собинского района  в соответствии с подпрограммой,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реализации мероприятий подпрограммы по строительству и модернизации объектов коммунальной инфраструктуры за отчётный период приведены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эффективности реализации мероприят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795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 %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               мероприятий подпрограммы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о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10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7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енно эффективно</w:t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0. Организация управления подпрограм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её выполнением осуществляется МКУ «Управление жилищно-коммунального комплекса и строительства Собинского района»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КУ «Управление ЖКК и строительства» возлагаются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мероприятий муниципальной  программы, а также повышение эффективности их реализации;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, связанных с корректировкой основных показателей, сроков и объёмов работ, предусмотренных  програм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целевых индикаторов муниципальной программы «Развитие жилищно-коммунальн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обинском районе</w:t>
      </w:r>
      <w:r>
        <w:rPr/>
        <w:t>»</w:t>
      </w:r>
    </w:p>
    <w:tbl>
      <w:tblPr>
        <w:tblW w:w="52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8"/>
      </w:tblGrid>
      <w:tr>
        <w:trPr>
          <w:trHeight w:val="689" w:hRule="atLeast"/>
        </w:trPr>
        <w:tc>
          <w:tcPr>
            <w:tcW w:w="15298" w:type="dxa"/>
            <w:tcBorders/>
            <w:vAlign w:val="bottom"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3799"/>
              <w:gridCol w:w="724"/>
              <w:gridCol w:w="1204"/>
              <w:gridCol w:w="871"/>
              <w:gridCol w:w="1111"/>
              <w:gridCol w:w="1183"/>
              <w:gridCol w:w="1183"/>
              <w:gridCol w:w="1182"/>
              <w:gridCol w:w="1067"/>
              <w:gridCol w:w="1018"/>
              <w:gridCol w:w="991"/>
            </w:tblGrid>
            <w:tr>
              <w:trPr/>
              <w:tc>
                <w:tcPr>
                  <w:tcW w:w="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N п/п</w:t>
                  </w:r>
                </w:p>
              </w:tc>
              <w:tc>
                <w:tcPr>
                  <w:tcW w:w="3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евые показатели</w:t>
                  </w:r>
                </w:p>
              </w:tc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. изм.</w:t>
                  </w:r>
                </w:p>
              </w:tc>
              <w:tc>
                <w:tcPr>
                  <w:tcW w:w="981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Целевые индикаторы по годам</w:t>
                  </w:r>
                </w:p>
              </w:tc>
            </w:tr>
            <w:tr>
              <w:trPr/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базовы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26</w:t>
                  </w:r>
                </w:p>
              </w:tc>
            </w:tr>
            <w:tr>
              <w:trPr/>
              <w:tc>
                <w:tcPr>
                  <w:tcW w:w="1516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 Подпрограмма «Чистая вода»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3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тяжённость  построенных, реконструированных водопроводных, канализационных сетей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1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роведенных ремонтов нецентрализованных источников водоснабжения (колодцев) на территории сельских поселений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.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516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. Подпрограмма «Модернизация и развитие коммунальной инфраструктуры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тяженность отремонтированных сетей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8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30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00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50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17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износа объектов коммунальной инфраструктуры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5,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4,5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4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4,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3,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,0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я инженерных сетей, нуждающихся в замене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,5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,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кращение задолженности за топливно-эконом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 (при условии предоставления субсидии*)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0,0*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*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*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61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Система мероприятий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-коммунального хозяйства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 Собинском районе»</w:t>
      </w:r>
      <w:r>
        <w:rPr/>
        <w:t xml:space="preserve"> </w:t>
      </w:r>
    </w:p>
    <w:tbl>
      <w:tblPr>
        <w:tblW w:w="5250" w:type="pct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09"/>
        <w:gridCol w:w="1881"/>
        <w:gridCol w:w="1307"/>
        <w:gridCol w:w="1431"/>
        <w:gridCol w:w="2717"/>
        <w:gridCol w:w="2827"/>
        <w:gridCol w:w="2448"/>
      </w:tblGrid>
      <w:tr>
        <w:trPr>
          <w:trHeight w:val="46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  муниципальной программы, основного мероприятия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язь мероприятия с показателями Программы</w:t>
            </w:r>
          </w:p>
        </w:tc>
      </w:tr>
      <w:tr>
        <w:trPr>
          <w:trHeight w:val="100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Чистая вода»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троительство и реконструкция объектов водоснабжения и водоотведения» в том числе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улучшение экологической ситуации в районе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1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мероприятий для проведения предпроектных работ в т.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разработке проектно-сметной документации объектов водоснабжения и водоотведения   в т.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ситуации в районе, обновление основных фондов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СД для осуществления  строительства системы транспортировки сточных вод от г. Лакинска и Воршинского сельского поселения на очистные сооружения г. Собин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ситуации в районе, обновление основных фондов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истемы транспортировки сточных вод из г. Лакинска и Воршинского поселения на очистные сооружения г. Собин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ситуации в районе, обновление основных фондов, 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держание, проведение ремонтных работ нецентрализованных источников водоснабжения (колодцев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Собинского район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 повышение качества отпускаемых услуг водоснабжения 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водоснабжения ненадлежащего каче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553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одернизация и развитие коммунальной инфраструктуры»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дернизация систем теплоснабжения, водоснабжения, водоотведения и очистки сточных вод» в том числе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улучшение экологической ситуации в районе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монт сетей и объектов водоснабжения и водоотведения в т.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, реконструкция и модернизация систем теплоснабжения, водоснабжения, водоотведения и очистки сточных вод,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улучшение экологической ситуации в районе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4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едоставление субсидии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бинского райо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задолженности за топливно-эконом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 (при условии предоставления субсидии*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удшение финансово-экономического положения предприятия, банкротст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 в уставные фонды муниципальных предприятий ЖК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бинского райо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ых предприятий, оказывающих коммунальные услуги всем потребителям, включая население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удшение финансово-экономического положения предприятия, банкротст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775" w:leader="none"/>
          <w:tab w:val="right" w:pos="1457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775" w:leader="none"/>
          <w:tab w:val="right" w:pos="14570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jc w:val="center"/>
        <w:rPr/>
      </w:pPr>
      <w:r>
        <w:rPr/>
        <w:t>Ресурсное обеспечение реализации муниципальной программы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380"/>
        <w:gridCol w:w="34"/>
        <w:gridCol w:w="34"/>
        <w:gridCol w:w="2174"/>
        <w:gridCol w:w="1029"/>
        <w:gridCol w:w="6"/>
        <w:gridCol w:w="25"/>
        <w:gridCol w:w="590"/>
        <w:gridCol w:w="28"/>
        <w:gridCol w:w="56"/>
        <w:gridCol w:w="463"/>
        <w:gridCol w:w="43"/>
        <w:gridCol w:w="46"/>
        <w:gridCol w:w="1344"/>
        <w:gridCol w:w="25"/>
        <w:gridCol w:w="43"/>
        <w:gridCol w:w="9"/>
        <w:gridCol w:w="488"/>
        <w:gridCol w:w="25"/>
        <w:gridCol w:w="53"/>
        <w:gridCol w:w="475"/>
        <w:gridCol w:w="62"/>
        <w:gridCol w:w="62"/>
        <w:gridCol w:w="1010"/>
        <w:gridCol w:w="56"/>
        <w:gridCol w:w="794"/>
        <w:gridCol w:w="991"/>
        <w:gridCol w:w="62"/>
        <w:gridCol w:w="49"/>
        <w:gridCol w:w="742"/>
        <w:gridCol w:w="12"/>
        <w:gridCol w:w="40"/>
        <w:gridCol w:w="667"/>
        <w:gridCol w:w="9"/>
        <w:gridCol w:w="28"/>
        <w:gridCol w:w="673"/>
        <w:gridCol w:w="12"/>
        <w:gridCol w:w="19"/>
        <w:gridCol w:w="677"/>
        <w:gridCol w:w="12"/>
        <w:gridCol w:w="19"/>
        <w:gridCol w:w="244"/>
        <w:gridCol w:w="436"/>
        <w:gridCol w:w="15"/>
        <w:gridCol w:w="9"/>
        <w:gridCol w:w="810"/>
      </w:tblGrid>
      <w:tr>
        <w:trPr>
          <w:trHeight w:val="483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0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2019-2020 г.г. </w:t>
            </w:r>
          </w:p>
        </w:tc>
        <w:tc>
          <w:tcPr>
            <w:tcW w:w="127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тус</w:t>
            </w:r>
          </w:p>
        </w:tc>
        <w:tc>
          <w:tcPr>
            <w:tcW w:w="224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 и соисполнители муниципальной подпрограммы</w:t>
            </w:r>
          </w:p>
        </w:tc>
        <w:tc>
          <w:tcPr>
            <w:tcW w:w="384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7386" w:type="dxa"/>
            <w:gridSpan w:val="2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(тыс. рублей) по годам реализации</w:t>
            </w:r>
          </w:p>
        </w:tc>
      </w:tr>
      <w:tr>
        <w:trPr>
          <w:trHeight w:val="2512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3 Пр</w:t>
            </w:r>
          </w:p>
        </w:tc>
        <w:tc>
          <w:tcPr>
            <w:tcW w:w="141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57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г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г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г</w:t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г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г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5444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Развитие жилищно-коммунального хозяйства в Собинском районе»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грамма «Развитие жилищно-коммунального хозяйства в Собинском районе»  </w:t>
            </w:r>
          </w:p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4872" w:type="dxa"/>
            <w:gridSpan w:val="1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Style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94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 656,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 889,3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767,6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913,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028,2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4,9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аток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730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30,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 743,8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 861,1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882,7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Строительство и реконструкция объектов водоснабжения и водоотведения»»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01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730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0,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аток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730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30,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00000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дернизация систем теплоснабжения, водоснабжения, водоотведения и очистки сточных вод»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01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76 926,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2 159,3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7,6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 183,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4 298,2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4,9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743,8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 861,1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82,7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444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Чистая вода»</w:t>
            </w:r>
          </w:p>
        </w:tc>
      </w:tr>
      <w:tr>
        <w:trPr>
          <w:trHeight w:val="786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троительство и реконструкция объектов водоснабжения и водоотведения»» в том числе</w:t>
            </w:r>
          </w:p>
        </w:tc>
        <w:tc>
          <w:tcPr>
            <w:tcW w:w="4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64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0000000</w:t>
            </w:r>
          </w:p>
        </w:tc>
        <w:tc>
          <w:tcPr>
            <w:tcW w:w="565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000000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аток МБ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12" w:hRule="atLeast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проведения предпроектных работ,   в том числе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2154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4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21540</w:t>
            </w:r>
          </w:p>
        </w:tc>
        <w:tc>
          <w:tcPr>
            <w:tcW w:w="56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МБ</w:t>
            </w:r>
          </w:p>
        </w:tc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троительству объектов водоснабжения и водоотведения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4103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5444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Модернизация объектов коммунальной инфраструктуры»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Модернизация систем теплоснабжения, водоснабжения, водоотведения и очистки сточных вод»» в том числе</w:t>
            </w:r>
          </w:p>
        </w:tc>
        <w:tc>
          <w:tcPr>
            <w:tcW w:w="47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926,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159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7,6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00000</w:t>
            </w:r>
          </w:p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83,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298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4,9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22</w:t>
            </w: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 743,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 86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2,7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сетей и объектов водоснабжения и водоотведения в т.ч.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825,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058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7,6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82,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 197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4,9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 743,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 86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2,7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итальный ремонт, реконструкция и модернизация систем теплоснабжения,  водоснабжения, водоотведения и очистки сточных вод, в т.ч.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4104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2201</w:t>
            </w:r>
            <w:r>
              <w:rPr>
                <w:sz w:val="16"/>
                <w:szCs w:val="16"/>
                <w:lang w:val="en-US"/>
              </w:rPr>
              <w:t>S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82,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 197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4,9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2017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 743,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 86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2,7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редоставление субсидии </w:t>
            </w:r>
            <w:r>
              <w:rPr>
                <w:rFonts w:eastAsia="Calibri"/>
                <w:sz w:val="16"/>
                <w:szCs w:val="16"/>
              </w:rPr>
              <w:t>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01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3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01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10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22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22017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90"/>
        <w:gridCol w:w="1412"/>
        <w:gridCol w:w="846"/>
        <w:gridCol w:w="522"/>
        <w:gridCol w:w="584"/>
        <w:gridCol w:w="1322"/>
        <w:gridCol w:w="671"/>
        <w:gridCol w:w="1109"/>
        <w:gridCol w:w="821"/>
        <w:gridCol w:w="28"/>
        <w:gridCol w:w="680"/>
        <w:gridCol w:w="1233"/>
        <w:gridCol w:w="43"/>
        <w:gridCol w:w="938"/>
        <w:gridCol w:w="53"/>
        <w:gridCol w:w="6"/>
        <w:gridCol w:w="1128"/>
        <w:gridCol w:w="1145"/>
        <w:gridCol w:w="1137"/>
        <w:gridCol w:w="701"/>
        <w:gridCol w:w="275"/>
        <w:gridCol w:w="142"/>
      </w:tblGrid>
      <w:tr>
        <w:trPr>
          <w:trHeight w:val="483" w:hRule="atLeast"/>
        </w:trPr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2021-2026 г.г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тус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 и соисполнители муниципальной подпрограммы</w:t>
            </w:r>
          </w:p>
        </w:tc>
        <w:tc>
          <w:tcPr>
            <w:tcW w:w="30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8321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(тыс.рублей) по годам реализации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3 Пр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г</w:t>
            </w:r>
          </w:p>
        </w:tc>
        <w:tc>
          <w:tcPr>
            <w:tcW w:w="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г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г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г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г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15444" w:type="dxa"/>
            <w:gridSpan w:val="2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Развитие жилищно-коммунального хозяйства в Собинском районе»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а «Развитие жилищно-коммунального хозяйства в Собинском районе»</w:t>
            </w:r>
          </w:p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Муниципальное казённое учреждение «Управление ЖКК и строительства администрации Собинского района» </w:t>
            </w:r>
          </w:p>
          <w:p>
            <w:pPr>
              <w:pStyle w:val="Style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 336,171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 547,6599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588,5111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000,0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500,0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600,00000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0 00 00000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293,9711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 122,55996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971,4111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50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600,00000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0 00 00000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26042,2000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425,10000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92617,100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0 00 00000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326" w:type="dxa"/>
            <w:gridSpan w:val="2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Чистая вода»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троительство и реконструкция объектов водоснабжения и водоотведения»,          в том числе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; Администрация Соби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941,197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22,4358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8,761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,00000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00000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941,1975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22,43586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8,7616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,00000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,00000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1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проведения предпроектных работ,   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215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1 215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1 215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троительству объектов водоснабжения и водоотведени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4103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3,44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, 0732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3668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60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1 4103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44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732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668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2 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1 4103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, проведение ремонтных работ нецентрализованных источников водоснабжения (колодцев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2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97,757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9,36266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8,3948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0,0000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одержанию, проведению ремонтных работ нецентрализованных источников водоснабжения (колодцев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2 2207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,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50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000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лномочий по организации в границах поселения водоснабжения населения путем эксплуатации нецентрализованных систем холодного водоснабжения (колодцы) на территории сельских поселений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2 8006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97,757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9,36266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,3948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432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Модернизация и развитие коммунальной инфраструктуры»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Модернизация систем теплоснабжения, водоснабжения, водоотведения и очистки сточных вод», в том числе</w:t>
            </w:r>
          </w:p>
        </w:tc>
        <w:tc>
          <w:tcPr>
            <w:tcW w:w="39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 394,9736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 525,224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869,749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2 00 00000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 352,7736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100,124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252,649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1 2 00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042,2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425,1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92617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"Модернизация систем теплоснабжения, водоснабжения, водоотведения и очистки сточных вод"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2 01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740,9938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 525,224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 215,76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сетей и объектов водоснабжения и водоотведени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 01 2155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7,5747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7,5747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, реконструкция и модернизация систем теплоснабжения,  водоснабжения, водоотведения и очистки сточных вод, в т.ч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 2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03 204,9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25,1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69 779,8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 2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,8391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72,5494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28,28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 01 4104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8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1 2 01 </w:t>
            </w:r>
            <w:r>
              <w:rPr>
                <w:sz w:val="16"/>
                <w:szCs w:val="16"/>
                <w:lang w:val="en-US"/>
              </w:rPr>
              <w:t>S1</w:t>
            </w:r>
            <w:r>
              <w:rPr>
                <w:sz w:val="16"/>
                <w:szCs w:val="16"/>
              </w:rPr>
              <w:t>04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1 2 01 </w:t>
            </w:r>
            <w:r>
              <w:rPr>
                <w:sz w:val="16"/>
                <w:szCs w:val="16"/>
                <w:lang w:val="en-US"/>
              </w:rPr>
              <w:t>71</w:t>
            </w:r>
            <w:r>
              <w:rPr>
                <w:sz w:val="16"/>
                <w:szCs w:val="16"/>
              </w:rPr>
              <w:t>04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2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коммунальной инфраструктуры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2 02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653,979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653,9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 02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75816,679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816,6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 02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2837,3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7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редоставление субсидии </w:t>
            </w:r>
            <w:r>
              <w:rPr>
                <w:rFonts w:eastAsia="Calibri"/>
                <w:sz w:val="16"/>
                <w:szCs w:val="16"/>
              </w:rPr>
              <w:t>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21 2 02 </w:t>
            </w:r>
            <w:r>
              <w:rPr>
                <w:sz w:val="16"/>
                <w:szCs w:val="16"/>
                <w:lang w:val="en-US"/>
              </w:rPr>
              <w:t>S158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3067,979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7,9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1 2 </w:t>
            </w:r>
            <w:r>
              <w:rPr>
                <w:sz w:val="16"/>
                <w:szCs w:val="16"/>
              </w:rPr>
              <w:t>02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30,679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1 2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7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37,3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7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 в уставный фонд муниципальных предприятий ЖК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 2 02 610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75 586,0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58 586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 2 02 610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75 586,0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58 586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лан реализации муниципальной программы «Развитие жилищно-коммунального хозяйства в Собинском районе»</w:t>
      </w:r>
    </w:p>
    <w:p>
      <w:pPr>
        <w:pStyle w:val="Normal"/>
        <w:spacing w:lineRule="auto" w:line="240" w:before="0" w:after="0"/>
        <w:jc w:val="center"/>
        <w:rPr/>
      </w:pPr>
      <w:r>
        <w:rPr/>
        <w:t>Период 2019-2026 г.г.</w:t>
      </w:r>
    </w:p>
    <w:tbl>
      <w:tblPr>
        <w:tblW w:w="52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9"/>
        <w:gridCol w:w="1157"/>
        <w:gridCol w:w="1886"/>
        <w:gridCol w:w="866"/>
        <w:gridCol w:w="836"/>
        <w:gridCol w:w="976"/>
        <w:gridCol w:w="979"/>
        <w:gridCol w:w="975"/>
        <w:gridCol w:w="979"/>
        <w:gridCol w:w="1115"/>
        <w:gridCol w:w="1255"/>
        <w:gridCol w:w="1479"/>
      </w:tblGrid>
      <w:tr>
        <w:trPr>
          <w:trHeight w:val="1373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ъем финансирования, тыс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жидаемый непосредственный результат в натуральных показателях (краткое описание, целевые индикаторы и показатели)</w:t>
            </w:r>
          </w:p>
        </w:tc>
      </w:tr>
      <w:tr>
        <w:trPr>
          <w:trHeight w:val="5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 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 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26 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ая  программа ««Развитие жилищно-коммунального хозяйств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 Собинском район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МКУ «Управление ЖКК и строительства Соб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  по 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7 88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49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8 547,659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4588,511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нижение уровня износа объектов коммунальной инфраструктур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 на 0,5%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до 61,0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кращение доли ветхих водопроводных и канализационных сете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уждающихся в замене от общей протяженности сетей (ежегодно на 1%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до 15,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кращение доли ветхих тепловых сетей, нуждающихся в замене от общей протяженности тепловых сете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 на 1,5%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до 15,3%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02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 122,559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 971,411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 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 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617,1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статок 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8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«Чистая вода» в том числ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МКУ «Управление ЖКК и строительства Соб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  по Под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22,435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18,761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,435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8,761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Основное мероприятие 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 «Строительство 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еконструкция объектов водоснабжения и водоотве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в т.ч.: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6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6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Остаток 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для проведения предпроектных работ – коллектор от г. Лакинска, Воршинского поселения на ОСБО г. Собинк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по разработке проектно-сметной документации объектов водоснабжения и водоотведения – коллектор от г. Лакинска, Воршинского поселения на ОСБО г. Собинк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Остаток 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 Расходы по строительству системы транспортировки сточных вод из г. Лакинска и Воршинского поселения до ОСБО г. Собинк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 Расходы на разработку ПСД на реконструкцию локальных очистных сооружений д. Курилово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правление ЖКК и строительств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 Расходы на экспертизу ПСД на реконструкцию очистных сооружений с. Заречное, п.Асерхово, с.Рождествено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 Разработка ПСД на строительство станций очистки воды п. Асерхово, п. Колокша, ул. Центральная, с. Ворша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7. Строительство станций очистки воды п. Асерхово, п. Колокша, ул. Центральная, с. Ворша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8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проведения предпроектных рабо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Основное мероприятие 2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еализация мероприятий по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держанию, проведению ремонтных работ нецентрализованных источников водоснабжения (колодце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правление ЖКК и строительств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лномочий по организации в границах поселения водоснабжения населения путем эксплуатации нецентрализованных систем холодного водоснабжения (колодцы) на территории сельских поселений (Межбюджетные трансферты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9,362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8,394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9,362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8,394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«Модернизация и развитие коммунальной инфраструктуры», в том числ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тветственный МКУ «Управление ЖКК и строительства Соб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  по Под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 15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6 525,22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1869,749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29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 122,559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9 252,649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 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617,1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Основное мероприятие 1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«Модернизация систем теплоснабжения, водоснабжения, водоотведения и очистки сточных вод»  в т.ч.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42 05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4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9 525,22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80 215,7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 19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6 100,12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0 435,9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7 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69779,8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ремонт сетей и объектов водоснабжения и водоотведения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 127,574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 127,574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, реконструкция и модернизация систем теплоснабжения, водоснабжения, водоотведения и очистки сточных вод в том числ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 05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4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8 397,64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80 215,7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 19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 972,549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0 435,9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7 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69 779,8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ти ГВС с. Ворша, ул. Молодежная , 4,320 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ти ГВС с. Заречное, 5,543 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8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пловые сети               с. Ворша ул. Молодежная, 2664 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пловые сети п. Асерхово, ул. Лесной проспект,860 м, ул. Железнодорожная, –1120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пловые сети с. Рождествено,  614 м, с. Черкутино, 400 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ети ХВС с. Рождествено по ул. Порошина и ул. Школьный переулок, 500 м; от ул. Порошина до ул. Набережная, 350 м; ул. Молодежная, 250 м; ул. Окружная, 100 м; ул.. Набережная, 300 м; с. Черкутино, ул. Солоухина, 350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ети ХВС с. Ворша, 1900 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порный коллектор д. Толпухово, 2300 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5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ети ХВС с. Ельтесуново ул. Октябрьская, ул. Первомайская, ул. Нагорная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ти канализации д. Толпухово, ул. Молодеж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6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ти теплоснабжения, водоснабжения, водоотведения, очистные сооруж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 397,64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0215,7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972,549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435,9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 779,8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Основное мероприятие 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витие коммунальной инфраструктур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 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1653,9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 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8 816,6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2 837,3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едоставление субсидии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67,9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,6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37,3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 в уставный фонд муниципальных предприятий ЖКХ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586,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 586,0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134" w:right="1134" w:gutter="0" w:header="567" w:top="623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left" w:pos="531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left" w:pos="531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eastAsia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left" w:pos="531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00" w:after="200"/>
      <w:outlineLvl w:val="0"/>
    </w:pPr>
    <w:rPr>
      <w:rFonts w:ascii="inherit;Times New Roman" w:hAnsi="inherit;Times New Roman" w:eastAsia="Times New Roman" w:cs="inherit;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00" w:after="200"/>
      <w:outlineLvl w:val="1"/>
    </w:pPr>
    <w:rPr>
      <w:rFonts w:ascii="inherit;Times New Roman" w:hAnsi="inherit;Times New Roman" w:eastAsia="Times New Roman" w:cs="inherit;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400" w:after="200"/>
      <w:outlineLvl w:val="2"/>
    </w:pPr>
    <w:rPr>
      <w:rFonts w:ascii="inherit;Times New Roman" w:hAnsi="inherit;Times New Roman" w:eastAsia="Times New Roman" w:cs="inherit;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00" w:after="200"/>
      <w:outlineLvl w:val="3"/>
    </w:pPr>
    <w:rPr>
      <w:rFonts w:ascii="inherit;Times New Roman" w:hAnsi="inherit;Times New Roman" w:eastAsia="Times New Roman" w:cs="inherit;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11">
    <w:name w:val="Дата1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2">
    <w:name w:val="Основной текст1 Знак"/>
    <w:qFormat/>
    <w:rPr>
      <w:b/>
      <w:sz w:val="40"/>
      <w:u w:val="single"/>
      <w:lang w:bidi="ar-SA"/>
    </w:rPr>
  </w:style>
  <w:style w:type="character" w:styleId="LineNumbering">
    <w:name w:val="Lin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6DFC9058C542361649FE456193C8F5BCF236E1C60F106AFDB98E12ED92CFFDDA969F1638420C3Br3S1L" TargetMode="External"/><Relationship Id="rId4" Type="http://schemas.openxmlformats.org/officeDocument/2006/relationships/hyperlink" Target="consultantplus://offline/ref=926DFC9058C542361649FE456193C8F5BDFB33E2C805106AFDB98E12EDr9S2L" TargetMode="External"/><Relationship Id="rId5" Type="http://schemas.openxmlformats.org/officeDocument/2006/relationships/hyperlink" Target="consultantplus://offline/ref=A4397C263636F9BA6D9A3F2575B932CCEE544BB1535EB600D19D57E00215221DEBB9D54472AABE714F05823DRBj4L" TargetMode="External"/><Relationship Id="rId6" Type="http://schemas.openxmlformats.org/officeDocument/2006/relationships/hyperlink" Target="consultantplus://offline/ref=926DFC9058C542361649E04877FF96FFBDF96CEDCE0E193FA7E58845B2C2C9A89ArDS6L" TargetMode="External"/><Relationship Id="rId7" Type="http://schemas.openxmlformats.org/officeDocument/2006/relationships/hyperlink" Target="consultantplus://offline/ref=A4397C263636F9BA6D9A3F2575B932CCEE544BB1535EB600D19D57E00215221DEBB9D54472AABE714F05823DRBj4L" TargetMode="External"/><Relationship Id="rId8" Type="http://schemas.openxmlformats.org/officeDocument/2006/relationships/hyperlink" Target="consultantplus://offline/ref=A4397C263636F9BA6D9A3F2575B932CCEE544BB1535EB600D19D57E00215221DEBB9D54472AABE714F05823DRBj4L" TargetMode="External"/><Relationship Id="rId9" Type="http://schemas.openxmlformats.org/officeDocument/2006/relationships/hyperlink" Target="consultantplus://offline/ref=3356BB54D35A781A976B6B7A60AEC74A4D06AC588CF1AF896FCBAB10D2E35EEC0455159B3B006D41FF5C0BCD0273727884953AD2A0865EC8n022K" TargetMode="External"/><Relationship Id="rId10" Type="http://schemas.openxmlformats.org/officeDocument/2006/relationships/hyperlink" Target="consultantplus://offline/ref=A4397C263636F9BA6D9A3F2575B932CCEE544BB1535EB600D19D57E00215221DEBB9D54472AABE714F05823DRBj4L" TargetMode="External"/><Relationship Id="rId11" Type="http://schemas.openxmlformats.org/officeDocument/2006/relationships/hyperlink" Target="consultantplus://offline/ref=A4397C263636F9BA6D9A3F2575B932CCEE544BB1535EB600D19D57E00215221DEBB9D54472AABE714F05823DRBj4L" TargetMode="External"/><Relationship Id="rId12" Type="http://schemas.openxmlformats.org/officeDocument/2006/relationships/hyperlink" Target="consultantplus://offline/ref=3356BB54D35A781A976B6B7A60AEC74A4D06AC588CF1AF896FCBAB10D2E35EEC0455159B3B006D41FF5C0BCD0273727884953AD2A0865EC8n022K" TargetMode="External"/><Relationship Id="rId13" Type="http://schemas.openxmlformats.org/officeDocument/2006/relationships/hyperlink" Target="consultantplus://offline/ref=A4397C263636F9BA6D9A3F2575B932CCEE544BB1535EB600D19D57E00215221DEBB9D54472AABE714F05823DRBj4L" TargetMode="External"/><Relationship Id="rId14" Type="http://schemas.openxmlformats.org/officeDocument/2006/relationships/hyperlink" Target="consultantplus://offline/ref=A4397C263636F9BA6D9A3F2575B932CCEE544BB1535EB600D19D57E00215221DEBB9D54472AABE714F05823DRBj4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48:00Z</dcterms:created>
  <dc:creator>Ирина А. Булдакова</dc:creator>
  <dc:description/>
  <cp:keywords/>
  <dc:language>en-US</dc:language>
  <cp:lastModifiedBy>ok_adm</cp:lastModifiedBy>
  <cp:lastPrinted>2023-04-05T15:52:00Z</cp:lastPrinted>
  <dcterms:modified xsi:type="dcterms:W3CDTF">2023-04-13T14:50:00Z</dcterms:modified>
  <cp:revision>3</cp:revision>
  <dc:subject/>
  <dc:title/>
</cp:coreProperties>
</file>