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  <w:u w:val="single"/>
        </w:rPr>
        <w:t>13.04.2023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       № </w:t>
      </w:r>
      <w:r>
        <w:rPr>
          <w:sz w:val="28"/>
          <w:szCs w:val="28"/>
          <w:u w:val="single"/>
        </w:rPr>
        <w:t>440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установлении особого противопожарного</w:t>
      </w:r>
    </w:p>
    <w:p>
      <w:pPr>
        <w:pStyle w:val="Normal"/>
        <w:widowControl w:val="false"/>
        <w:tabs>
          <w:tab w:val="clear" w:pos="720"/>
          <w:tab w:val="left" w:pos="58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жима на территории Собинского района</w:t>
      </w:r>
    </w:p>
    <w:p>
      <w:pPr>
        <w:pStyle w:val="Normal"/>
        <w:widowControl w:val="false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возникновением массовых ландшафтных (природных) пожаров, ростом показателей по травмированию людей на пожарах, в целях предупреждения чрезвычайных ситуаций и происшествий, в соответствии со статьей 30 Федерального закона от 21.12.1994 № 69-ФЗ «О пожарной безопасности», руководствуясь статьей 34.2 Устава района, администрация района п о с т а н о в л я е т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Установить в границах Собинского района на период с 13.04.2023 и до особого распоряжения особый противопожарный режим и запретить разведение костров, проведение пожароопасных работ на территории муниципальных образований, в том числе садоводческих и огороднических некоммерческих товариществ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на период действия особого противопожарного режима на территории района дополнительные требования пожарной безопасности, согласно приложен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Организовать работу оперативного штаба по предупреждению и ликвидации лесных и ландшафтных (природных) пожаров на территории Собинского района, утвержденного постановлением администрации района от 07.04.2023 № 413 «О мерах по обеспечению предупреждения и тушения лесных и других ландшафтных (природных) пожаров на территории Собинского района в 2023 году» по контролю и оперативному реагированию в условиях особого противопожарного режим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Рекомендовать главам администраций городских и сельских поселений на период действия особого противопожарного режим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величить маршруты патрулирования территорий, лесных массивов, сельскохозяйственных угодий силами рабочих групп администраций, членами добровольных пожарных формирован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беспечить патрульные группы первичными средствами пожаротушения (ранцевые огнетушители, шанцевый инструмент и.т.д.), средствами связ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рганизовать уборку территорий, прилегающих к жилым домам и хозяйственным постройкам, от горючих отходов с привлечением жи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беспечить регулярный вывоз бытовых отходов и мусор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5. обеспечить готовность пунктов временного размещения населения, эвакуируемого из населенных пунктов, подверженных воздействию лесных и иных пожа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ровести дополнительные мероприятия, препятствующие распространению лесных и иных пожаров вне границ населенных пунктов на земли населенных пунктов, а также распространению огня на здания, сооружения, жилые дома и хозяйственных постройки (увеличение противопожарных разрывов по границам населенных пунктов, создание противопожарных минерализованных полос, удаление (сбор) в летний период сухой растительности и подобные меры);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>
          <w:sz w:val="28"/>
          <w:szCs w:val="28"/>
        </w:rPr>
        <w:t>4.7. в случае выявления нарушений требований пожарной безопасности в отношении ответственных лиц инициировать возбуждение дел об административных правонарушениях в соответствии с Законом Владимирской области от 14.02.2003 № 11-03 «Об административных правонарушениях во Владимирской области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активизировать разъяснительную работу на подведомственных объектах, находящихся на территории поселения по мерам пожарной безопасности и действиям в случае пожар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9. организовать доведение до населения информации о введенном режиме, порядке действий и установленных запретов через средства массовой информации, сайты муниципальных образований, путем размещения информации на стендах в местах массового пребывания людей, при проведении сходов, подворовых и поквартирных обход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 Рекомендовать ГКУ ВО «Собинское лесничество»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рганизовать проверку лесопользователей в части проведения комплекса противопожарных мероприятий по охране и защите лесов, борьбе с лесными пожарами (в соответствии с договорами аренды лесных участков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рганизовать анализ пожарной обстановки, реагирования на ее изменение с предоставлением информации об обстановке в МКУ «Управление гражданской обороны и защиты населения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3. увеличить маршруты патрулирования территорий, для контроля обстановки и наблюдения за пожарной обстановкой в лесах и на торфяных месторождениях.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/>
      </w:pPr>
      <w:r>
        <w:rPr>
          <w:sz w:val="28"/>
          <w:szCs w:val="28"/>
        </w:rPr>
        <w:tab/>
        <w:t>6. Рекомендовать 1 ПСО ФПС ГПС ГУ МЧС России по Владимирской области оказывать практическую помощь главам администраций городских и сельских поселений в реализации дополнительных мер пожарной безопасности на период действия особого противопожарного режим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ОМВД России по Собинскому району привлечь сотрудников органов внутренних дел к профилактической работе, в условиях особого противопожарного режим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8. Рекомендовать ГКУ ВО «Собинское лесничество», главам администраций городских и сельских поселений, провести комплекс мероприятий по охране и защите лесов, в том числе по ограничению посещения гражданами лесов и въезд в них транспортных средств. </w:t>
      </w:r>
    </w:p>
    <w:p>
      <w:pPr>
        <w:pStyle w:val="Normal"/>
        <w:ind w:firstLine="708"/>
        <w:rPr/>
      </w:pPr>
      <w:r>
        <w:rPr>
          <w:sz w:val="28"/>
          <w:szCs w:val="28"/>
        </w:rPr>
        <w:t>9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постановление вступает в силу после его размещения на официальном сайте администрации Соби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                                                                                  А.В. Разов </w:t>
      </w:r>
    </w:p>
    <w:p>
      <w:pPr>
        <w:pStyle w:val="Normal"/>
        <w:widowControl w:val="false"/>
        <w:shd w:fill="FFFFFF" w:val="clear"/>
        <w:ind w:left="66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left="66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4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40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требования пожарной безопасности</w:t>
      </w:r>
    </w:p>
    <w:p>
      <w:pPr>
        <w:pStyle w:val="Normal"/>
        <w:ind w:firstLine="720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0.95pt;margin-top:214.25pt;width:638.95pt;height:226.75pt;mso-wrap-style:none;v-text-anchor:middle;rotation:299" type="_x0000_t136">
            <v:path textpathok="t"/>
            <v:textpath on="t" fitshape="t" string="образец" style="font-family:&quot;Batang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 xml:space="preserve">С введением особого противопожарного режима устанавливается: </w:t>
      </w:r>
    </w:p>
    <w:p>
      <w:pPr>
        <w:pStyle w:val="Consplusnormal0"/>
        <w:numPr>
          <w:ilvl w:val="0"/>
          <w:numId w:val="2"/>
        </w:numPr>
        <w:shd w:fill="FFFFFF" w:val="clear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т на посещение гражданами лесов, кроме случаев, связанных с использованием лесов в целях проведения работ по обеспечению пожарной и санитарной безопасности в лесах, а также осуществления мониторинга пожарной опасности в лесах уполномоченными лицами и иных случаев, предусмотренных служебным заданием, связанным с проездом по автомобильным дорогам общего пользования и проездом в оздоровительные учреждения с соблюдением правил пожарной безопасности в лесах;</w:t>
      </w:r>
    </w:p>
    <w:p>
      <w:pPr>
        <w:pStyle w:val="Consplusnormal0"/>
        <w:numPr>
          <w:ilvl w:val="0"/>
          <w:numId w:val="2"/>
        </w:numPr>
        <w:shd w:fill="FFFFFF" w:val="clear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прет на проведение сельскохозяйственных палов, разведение костров, сжигание твердых бытовых отходов, мусора на землях лесного фонда, населенных пунктов и прилегающих территориях, выжигание травы, в том числе на земельных участках, непосредственно примыкающих к лесам, к землям сельскохозяйственного назначения, к защитным и озеленительным лесным насаждениям, а также проведение иных пожароопасных работ</w:t>
      </w:r>
      <w:r>
        <w:rPr>
          <w:sz w:val="28"/>
          <w:szCs w:val="28"/>
        </w:rPr>
        <w:t>;</w:t>
      </w:r>
    </w:p>
    <w:p>
      <w:pPr>
        <w:pStyle w:val="Consplusnormal0"/>
        <w:numPr>
          <w:ilvl w:val="0"/>
          <w:numId w:val="2"/>
        </w:numPr>
        <w:shd w:fill="FFFFFF" w:val="clear"/>
        <w:spacing w:before="0" w:after="0"/>
        <w:ind w:left="0" w:firstLine="720"/>
        <w:jc w:val="both"/>
        <w:rPr/>
      </w:pPr>
      <w:r>
        <w:rPr>
          <w:sz w:val="28"/>
          <w:szCs w:val="28"/>
        </w:rPr>
        <w:t>запрет на использование приспособлений для приготовления пищи на углях на землях лесного фонда и прилегающих территориях, а также на земельных участках, примыкающих к землям сельскохозяйственного назначения;</w:t>
      </w:r>
    </w:p>
    <w:p>
      <w:pPr>
        <w:pStyle w:val="Consplusnormal0"/>
        <w:numPr>
          <w:ilvl w:val="0"/>
          <w:numId w:val="2"/>
        </w:numPr>
        <w:shd w:fill="FFFFFF" w:val="clear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влечения населения для оказания помощи добровольной пожарной охран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4"/>
        </w:tabs>
        <w:ind w:left="43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14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0">
    <w:name w:val="consplusnormal0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16:00Z</dcterms:created>
  <dc:creator>Оля</dc:creator>
  <dc:description/>
  <cp:keywords/>
  <dc:language>en-US</dc:language>
  <cp:lastModifiedBy>Кулькова Ольга Сергеевна</cp:lastModifiedBy>
  <cp:lastPrinted>2023-04-14T08:50:00Z</cp:lastPrinted>
  <dcterms:modified xsi:type="dcterms:W3CDTF">2023-04-14T05:52:00Z</dcterms:modified>
  <cp:revision>6</cp:revision>
  <dc:subject/>
  <dc:title>Заседание оперативной группы комиссии по чрезвычайным ситуациям города Собинки</dc:title>
</cp:coreProperties>
</file>