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4196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  <w:br/>
        <w:t>Администрации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1.04.2023</w:t>
      </w:r>
      <w:r>
        <w:rPr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eastAsia="ru-RU"/>
        </w:rPr>
        <w:t>№ 491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</w:t>
      </w:r>
      <w:r>
        <w:rPr>
          <w:sz w:val="28"/>
          <w:lang w:eastAsia="ru-RU"/>
        </w:rPr>
        <w:tab/>
        <w:tab/>
        <w:tab/>
        <w:tab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 внесении изменений в постановление администрации района от 24.12.2020 №1558 «Об утверждении муниципальной программы «Развитие физической культуры и спорта в Собинском районе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в целях эффективного и рационального использования бюджетных средств, руководствуясь статьей 34.2 Устава района,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района от 24.12.2020 № 1558 «Об утверждении муниципальной программы «Развитие физической культуры и спорта в Собинском районе» изложив его в новой редакции 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читать утратившим силу постановление администрации от  10.03.2023 № 264  «О внесении изменений в постановление администрации района от 24.12.2020 №1558 «Об утверждении муниципальной программы «Развитие физической культуры и спорта в Собинском район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по социальным вопрос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после официального опубликования в газете «Доверие» и подлежит размещению на официальном сайте администрации  Собинского район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</w:t>
      </w:r>
      <w:r>
        <w:rPr/>
        <w:tab/>
        <w:t xml:space="preserve">                                                                             </w:t>
      </w:r>
      <w:r>
        <w:rPr>
          <w:sz w:val="28"/>
          <w:szCs w:val="28"/>
        </w:rPr>
        <w:t>А.В.Р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от 21.04.2023 № 491    </w:t>
      </w:r>
      <w:r>
        <w:rPr>
          <w:sz w:val="28"/>
          <w:szCs w:val="28"/>
          <w:u w:val="single"/>
        </w:rPr>
        <w:t xml:space="preserve">                               </w:t>
      </w:r>
    </w:p>
    <w:p>
      <w:pPr>
        <w:pStyle w:val="Normal"/>
        <w:jc w:val="center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</w:r>
    </w:p>
    <w:p>
      <w:pPr>
        <w:pStyle w:val="Normal"/>
        <w:autoSpaceDE w:val="fals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Муниципальная  Программ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«Развитие  физической культуры и спорта в      Собинском районе»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72"/>
          <w:szCs w:val="72"/>
        </w:rPr>
      </w:pPr>
      <w:r>
        <w:rPr>
          <w:color w:val="000000"/>
          <w:sz w:val="40"/>
          <w:szCs w:val="40"/>
        </w:rPr>
        <w:t xml:space="preserve">     </w:t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РАЗВИТИЕ ФИЗИЧЕСКОЙ КУЛЬТУРЫ И СПОРТ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СОБИНСКОМ РАЙОНЕ"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30"/>
        <w:gridCol w:w="6674"/>
      </w:tblGrid>
      <w:tr>
        <w:trPr>
          <w:trHeight w:val="40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           </w:t>
              <w:br/>
              <w:t xml:space="preserve">муниципальной Программы  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физической культуры и спорта в Собинском районе»</w:t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КУ «Управление по культуре, физической культуре и спорту, туризму и молодежной политике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БУС «Ставровский ФО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У СОЦ «Тонус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ДО ДЮСШ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С стадион «Труд» г. Собин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КУ «Управление жилищно-коммунального комплекса и строительства Собинского район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Собинского района</w:t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</w:t>
              <w:br/>
              <w:t xml:space="preserve">Программы                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ями Программы являются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конституционного права граждан на участие в физкультурно-спортивной жизни и пользование учреждениями спортивной направленност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вод физической культуры на уровень, позволяющей ей стать активным участником социально экономических процесс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Выработка долгосрочной стратегии действий, объединяющих усилия государственных и общественных физкультурно-спортивных организаций муниципального образования, направленных на сохранение и укрепление здоровья населения Собинского район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здание условий для развития массовых и индивидуальных форм физкультурно-оздоровительной и спортивной работы в учреждениях и организациях независимо от их организационно-правовых форм собственност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спользование физической культуры и спорта как одного из средств  профилактики заболеваний, укрепления здоровья, поддержания высокой работоспособности человек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оздание условий для спорта высших достижений и подготовки спортивного резерва на территории Собинского района.      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должить эффективное планирование и расходование средств на развитие физической культуры и спорта в Собинском районе.</w:t>
              <w:br/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 </w:t>
              <w:br/>
              <w:t>Программы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интереса населения, и в первую очередь школьников, учащейся молодежи, к активному и здоровому образу жизн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условий для увеличения количества систематически занимающихся физической культурой и спортом жителей муниципального образова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ассовых физкультурно-оздоровительных мероприятий, способных удовлетворить интересы и       </w:t>
              <w:br/>
              <w:t xml:space="preserve">потребности различных слоев населения.   </w:t>
              <w:br/>
              <w:t xml:space="preserve">- Обеспечение здорового досуга населения.                               </w:t>
              <w:br/>
              <w:t xml:space="preserve">-  Совершенствование спортивного мастерства.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мулирование деятельности физкультурно-спортивных организаций по подготовке спортсменов высокого класса и участия их в вышестоящих соревнованиях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ты по подготовке и переподготовке кадров в том числе с использованием новых методов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тверждение принципов здорового образа  жизни населения;                                                                            </w:t>
              <w:br/>
              <w:t>- Внедрение  наиболее   эффективных   форм   и   методов, передового   опыта    физкультурно-оздоровительной и спортивной работы с различными  категориями  населения;</w:t>
              <w:br/>
              <w:t>- Формирование потребности людей в физическом совершенстве, информационно-пропагандистская деятельность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молодежи к службе в Вооруженных Силах;</w:t>
            </w:r>
          </w:p>
          <w:p>
            <w:pPr>
              <w:pStyle w:val="Normal"/>
              <w:jc w:val="both"/>
              <w:rPr/>
            </w:pPr>
            <w:r>
              <w:rPr/>
              <w:t>-Развитие физической культуры в дошкольных учреждениях, общеобразовательных школах, в учебных заведениях и коллективах физической культуры, а также среди лиц с ограниченными физическими возможностям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развития спорта высших достижений и совершенствование спортивного мастерства спортсменов Собинского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участия сборных команд района в областных, Всероссийских и международных соревнованиях;</w:t>
            </w:r>
          </w:p>
          <w:p>
            <w:pPr>
              <w:pStyle w:val="Normal"/>
              <w:jc w:val="both"/>
              <w:rPr/>
            </w:pPr>
            <w:r>
              <w:rPr/>
              <w:t>- Пропаганда физической культуры и спорта, в том числе с использованием средств массовой информ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стабильного функционирования детско-юношеских спортивных шко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звитие материально — технической базы объектов спортивной направленности.</w:t>
            </w:r>
          </w:p>
        </w:tc>
      </w:tr>
      <w:tr>
        <w:trPr>
          <w:trHeight w:val="6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      </w:t>
              <w:br/>
              <w:t xml:space="preserve">показатели муниципальной </w:t>
              <w:br/>
              <w:t xml:space="preserve">Программы                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сти к 2026 году:                                      </w:t>
              <w:br/>
              <w:t xml:space="preserve">- число населения занимающегося физической культурой и спортом к числу жителей Собинского района до 60,0%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подготовленных спортсменов массовых разрядов от общего числа занимающихся до 10,5%;</w:t>
              <w:br/>
              <w:t>- число занимающихся спортсменов-инвалидов от общего числа инвалидов до 10,0%;</w:t>
              <w:br/>
              <w:t xml:space="preserve">- количество спортивно-массовых и                         </w:t>
              <w:br/>
              <w:t>физкультурно-оздоровительных мероприятий до 250 в год;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/>
              <w:t>- уровень ежегодного достижения  показателей (индикаторов) Программы (не менее) – 90 %.</w:t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  </w:t>
              <w:br/>
              <w:t xml:space="preserve">муниципальной Программы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: 2021-2026 и последующие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79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ресурсов    </w:t>
              <w:br/>
              <w:t xml:space="preserve"> на реализацию </w:t>
              <w:br/>
              <w:t xml:space="preserve">муниципальной Программы  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средств, предусмотренных  на реализацию муниципальной программы составляет </w:t>
            </w:r>
            <w:r>
              <w:rPr>
                <w:b/>
              </w:rPr>
              <w:t xml:space="preserve"> 536178,08747</w:t>
            </w: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  <w:r>
              <w:rPr/>
              <w:t>тыс. руб, в том числе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Б – 515688,68747 </w:t>
            </w:r>
            <w:r>
              <w:rPr/>
              <w:t>тыс.</w:t>
            </w:r>
            <w:r>
              <w:rPr>
                <w:b/>
              </w:rPr>
              <w:t xml:space="preserve"> </w:t>
            </w:r>
            <w:r>
              <w:rPr/>
              <w:t xml:space="preserve">руб., из них </w:t>
            </w:r>
          </w:p>
          <w:p>
            <w:pPr>
              <w:pStyle w:val="Normal"/>
              <w:jc w:val="both"/>
              <w:rPr/>
            </w:pPr>
            <w:r>
              <w:rPr/>
              <w:t>2021 год – 63178,73163 тыс. руб.</w:t>
            </w:r>
          </w:p>
          <w:p>
            <w:pPr>
              <w:pStyle w:val="Normal"/>
              <w:jc w:val="both"/>
              <w:rPr/>
            </w:pPr>
            <w:r>
              <w:rPr/>
              <w:t>2022 год – 83289,03684 тыс. руб.</w:t>
            </w:r>
          </w:p>
          <w:p>
            <w:pPr>
              <w:pStyle w:val="Normal"/>
              <w:jc w:val="both"/>
              <w:rPr/>
            </w:pPr>
            <w:r>
              <w:rPr/>
              <w:t>2023 год–108319,81900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/>
              <w:t>тыс. руб.(перенос лимитов бюджетных обязательств с 2022 на 2023 в сумме 1259,29860)</w:t>
            </w:r>
          </w:p>
          <w:p>
            <w:pPr>
              <w:pStyle w:val="Normal"/>
              <w:jc w:val="both"/>
              <w:rPr/>
            </w:pPr>
            <w:r>
              <w:rPr/>
              <w:t>2024 год – 101116,60000 тыс. руб.</w:t>
            </w:r>
          </w:p>
          <w:p>
            <w:pPr>
              <w:pStyle w:val="Normal"/>
              <w:jc w:val="both"/>
              <w:rPr/>
            </w:pPr>
            <w:r>
              <w:rPr/>
              <w:t>2025 год – 111106,60000 тыс. руб.</w:t>
            </w:r>
          </w:p>
          <w:p>
            <w:pPr>
              <w:pStyle w:val="Normal"/>
              <w:jc w:val="both"/>
              <w:rPr/>
            </w:pPr>
            <w:r>
              <w:rPr/>
              <w:t>2026 год –  34321,00000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- 20489,4000 </w:t>
            </w:r>
            <w:r>
              <w:rPr/>
              <w:t>тыс. руб., из них</w:t>
            </w:r>
          </w:p>
          <w:p>
            <w:pPr>
              <w:pStyle w:val="Normal"/>
              <w:jc w:val="both"/>
              <w:rPr/>
            </w:pPr>
            <w:r>
              <w:rPr/>
              <w:t>2021 год – 11 252,80000 тыс.руб.</w:t>
            </w:r>
          </w:p>
          <w:p>
            <w:pPr>
              <w:pStyle w:val="Normal"/>
              <w:jc w:val="both"/>
              <w:rPr/>
            </w:pPr>
            <w:r>
              <w:rPr/>
              <w:t>2022 год – 9 236,60000 тыс.руб.</w:t>
            </w:r>
          </w:p>
          <w:p>
            <w:pPr>
              <w:pStyle w:val="Normal"/>
              <w:jc w:val="both"/>
              <w:rPr/>
            </w:pPr>
            <w:r>
              <w:rPr/>
              <w:t>2023 год – 13916,90000 тыс.руб.</w:t>
            </w:r>
          </w:p>
          <w:p>
            <w:pPr>
              <w:pStyle w:val="Normal"/>
              <w:jc w:val="both"/>
              <w:rPr/>
            </w:pPr>
            <w:r>
              <w:rPr/>
              <w:t>2024 год – 0,00000 тыс.руб.</w:t>
            </w:r>
          </w:p>
        </w:tc>
      </w:tr>
      <w:tr>
        <w:trPr>
          <w:trHeight w:val="6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  </w:t>
              <w:br/>
              <w:t>реализации муниципальной</w:t>
              <w:br/>
              <w:t xml:space="preserve">Программы                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граммы позволит обеспечить:      </w:t>
              <w:br/>
              <w:t xml:space="preserve">- Увеличение количества систематически занимающихся физической культурой и спортом жителей муниципального       образования;                             </w:t>
              <w:br/>
              <w:t>- Рост количества              физкультурно-оздоровительных и           спортивно-массовых мероприятий для  различных слоев населения, с целью привлечения их к здоровому образу жизни;</w:t>
              <w:br/>
              <w:t xml:space="preserve">- Улучшение здоровья и физического развития населения.                      - Повышение уровня спортивного мастерства; </w:t>
              <w:br/>
              <w:t>- Увеличение количества молодежи, подготовленной  к  службе  в Вооруженных   Силах   Российской    Федерации    и    к профессиональной деятельност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Расширение  и  качественное   улучшение   сферы   услуг физкультурно-оздоровительной и спортивной деятельности;</w:t>
              <w:br/>
              <w:t xml:space="preserve">- Более полное удовлетворение  потребностей  населения  в содержательном физкультурно-спортивном досуге;                      -  Увеличение  числа  занимающихся  в  системе  подготовки спортивного резерва;                                   </w:t>
              <w:br/>
              <w:t>-  Более полную загрузку имеющихся  спортсооружен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и приобретение спортивной формы и инвентаря ДЮСШ 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и реконструкция объектов спортивной направленности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новых видов спорта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од в эксплуатацию физкультурно-оздоровительного бассейна с тренажерным залом в г. Собинка, п. Ставрово (что позволит значительно увеличить количество жителей района и области, регулярно занимающихся спортом и пропагандирующих здоровый образ жизни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ПОНЯТИЯ И ТЕРМИН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</w:t>
      </w:r>
      <w:r>
        <w:rPr>
          <w:sz w:val="28"/>
          <w:szCs w:val="28"/>
        </w:rPr>
        <w:t xml:space="preserve"> - составная часть культуры, область социальной деятельности, представляющая собой совокупность духовных и материальных ценностей, создаваемых и используемых обществом в целях физического развития человека, укрепление его здоровья и совершенствования его двигательной активности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 </w:t>
      </w:r>
      <w:r>
        <w:rPr>
          <w:sz w:val="28"/>
          <w:szCs w:val="28"/>
        </w:rPr>
        <w:t>- составная часть физической культуры, исторически сложившаяся в форме соревновательной деятельности и специальной практики подготовки человека к соревнованиям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смен</w:t>
      </w:r>
      <w:r>
        <w:rPr>
          <w:sz w:val="28"/>
          <w:szCs w:val="28"/>
        </w:rPr>
        <w:t xml:space="preserve"> - лицо, систематически занимающееся спортом и выступающее на спортивных соревнованиях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смен высокого класса</w:t>
      </w:r>
      <w:r>
        <w:rPr>
          <w:sz w:val="28"/>
          <w:szCs w:val="28"/>
        </w:rPr>
        <w:t xml:space="preserve"> - спортсмен, систематически занимающейся каким-либо видом спорта, регулярно выступающий на российских и международных спортивных соревнованиях, имеющий спортивное звание не ниже звания "Мастер спорта России" согласно требованиям Единой Всероссийской спортивной классификации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Всероссийская спортивная классификация</w:t>
      </w:r>
      <w:r>
        <w:rPr>
          <w:sz w:val="28"/>
          <w:szCs w:val="28"/>
        </w:rPr>
        <w:t xml:space="preserve"> - программно нормативный документ, устанавливающий нормы, требования, условия и порядок присвоения спортивных разрядов и званий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Физкультурно-оздоровительные, спортивные и спортивно-технические сооружения</w:t>
      </w:r>
      <w:r>
        <w:rPr>
          <w:sz w:val="28"/>
          <w:szCs w:val="28"/>
        </w:rPr>
        <w:t xml:space="preserve"> - объекты, предназначенные для занятий граждан физическими упражнениями, спортом и проведения спортивных зрелищ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ЩАЯ ХАРАКТЕРИСТИКА СФЕРЫ РЕАЛИЗАЦИИ ПРОГРАММЫ, ОСНОВНЫЕ ПРОБЛЕМЫ И ПРОГНОЗ РАЗВИТИЯ ФИЗИЧЕСКОЙ КУЛЬТУРЫ И СПОРТА.</w:t>
      </w:r>
    </w:p>
    <w:p>
      <w:pPr>
        <w:pStyle w:val="ConsPlusNormal"/>
        <w:spacing w:before="120" w:after="0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витие физической культуры и спорта  Собинского района (далее Программа)  разработана в соответствии с 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№ 131-ФЗ "Об общих принципах организации местного самоуправления в Российской Федерации"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Федеральный закон от 04.12 2007 № 329-ФЗ "О физической культуре и спорте в Российской Федерации"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 Закон Владимирской области от 05.02.2009 № 4-ОЗ «О физической культуре и спорте во Владимирской области»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 Устав Собинск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становления администрации Собинского района от 18.09.2013 № 1349 «</w:t>
      </w:r>
      <w:r>
        <w:rPr>
          <w:color w:val="000000"/>
          <w:sz w:val="28"/>
          <w:szCs w:val="28"/>
        </w:rPr>
        <w:t>Об утверждении порядка разработки, реализации и  оценки эффективности муниципальных программ Собинского района и методических указаний по разработке и реализации муниципальных программ Собинского район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ыдущие годы программа развития физической культуры и спорта в Собинском районе успешно реализовывалась и показала значительные результаты. Число занимающихся физической культурой и спортом возросло с 20% населения до 43%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7 лет работы программы «Развитие физической культуры и спорта в Собинском района на 2014-2020 годы» построено 282 спортивных сооружения – это детско-спортивно игровые площадки, футбольные поля и хоккейные корты, спортивные залы в учреждениях образования и культуры. Развитие спорта в районе осуществляется также за счет вступления в другие программы муниципального и федерального уровней: построено 13 значимых спортивных объектов, таких как 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многофункциональный стадион  (государственная программа развитие сельского хозяйства и регулирование рынков сельскохозяйственной продукции, сырья и продовольствия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открытое плоскостное сооружение в г. Лакинск (государственная программа «Обеспечение безопасности населения и территорий во Владимирской области»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открытое плоскостное сооружение в г. Собинка (муниципальная программа «Развитие физической культуры и спорта в Собинском районе на 2014-2020гг.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2 года отремонтированы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детско-юношеская спортивная школа (спортивный зал; тренажерный зал, где установлены 23 тренаже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спортивные залы в общеобразовательных учреждениях и учреждениях куль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2017 году установлено спортивное сооружение в г. Собинка, включающее в себя  спортивную площадку для  разных видов игр размером 24,0х44,0 м (футбольное поле), площадку для сдачи норм ГТО, площадка для волейбола, площадка для игры в баскетбол. Установлены уличные тренажеры. Стоимость строительства составила –  4миллиона 829 тысяч рубл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уличные тренажеры в г. Лакинск, п. Ставрово, д. Толпухово, с. Ворша, с. Глухово, с. Березники, п. Колокша, п. Асерхово и д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тся строительство физкультурно-оздоровительного бассейна г. Собинка. Планируется ввод в эксплуатацию в декабре 2020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highlight w:val="white"/>
        </w:rPr>
      </w:pPr>
      <w:r>
        <w:rPr>
          <w:rFonts w:cs="Times New Roman" w:ascii="Times New Roman" w:hAnsi="Times New Roman"/>
          <w:sz w:val="28"/>
        </w:rPr>
        <w:t xml:space="preserve">Развитие физической культуры и спорта является одним из приоритетных направлений социально-экономической политики администрации Собинского района. По состоянию на 01.01.2021 года в районе имеются 282 спортивных сооружений, в том числе: стадионов – 3; плавательных бассейнов – 3, 1 из них нуждается в капитальном ремонте;  спортивных залов – 36. В районе работают 140 штатных физкультурных работников. Общая численность занимающихся в секциях и группах по видам спорта, в  группах физкультурно-оздоровительной направленности составляет более 20 тысяч человек или 43 % населения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highlight w:val="white"/>
        </w:rPr>
        <w:t>Органами местного самоуправления района удел</w:t>
      </w:r>
      <w:r>
        <w:rPr>
          <w:rFonts w:cs="Times New Roman" w:ascii="Times New Roman" w:hAnsi="Times New Roman"/>
          <w:sz w:val="28"/>
        </w:rPr>
        <w:t>яется большое внимание развитию массовой физической культуры. Ежегодно проходят  комплексные соревнования среди: учащихся средних общеобразовательных школ, детских дошкольных учреждений, сельскохозяйственных предприятий, муниципальных поселений района, спортивных сборных команд по видам 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проделанной работы, снижение смертности жителей Собинского района составило 7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данной программы позволит достигнуть уже к 2022 году долю занимающихся физической культурой и спортом более 50%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ортсмены района успешно выступают на областных, межрегиональных, всероссийских и международных соревнованиях и турнирах, входят в состав сборных команд Владимирской области по различным видам спорта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ланируемые преобразования как система последовательных и взаимосвязанных действий предусматривают осуществление мероприятий, меняющих ситуацию по отношению к физической культуре и спорту. Эти преобразования связаны, прежде всего, с целенаправленным изменением общественного сознания по отношению к здоровью как ценности личности и общества, формированием у населения установок и жизненных приоритетов здорового образа жизн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в решении цели и задач позво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адресность программно-целевого метода, контролируемость выделяемых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ить круг приоритетных объектов и субъектов целевого финансирования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ть предпосылки и условия для устойчивого развития и функционирования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анная Программа предусматривает дальнейший комплекс мер для решения задач в области физической культуры на территории муниципального образования Собинский район, обеспечению эффективности расходования средств направленных на физическую культуру и спорт, нравственного и патриотического воспитания подрастающего поколения, формированию у населения устойчивого интереса к регулярным занятиям физической культурой и спортом, здоровому образу жизн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ЕЕ РЕАЛИЗАИИ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ориентирована на достижение долгосрочных целей в сфере физической культуры и спорта Собинского района, важнейшими из которых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еспечение конституционного права граждан на участие в физкультурно-спортивной жизни и пользование учреждениями спортивной направл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ывод физической культуры на уровень, позволяющей ей стать активным участником социально экономических процес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Выработка долгосрочной стратегии действий, объединяющих усилия муниципальных и общественных физкультурно-спортивных организаций муниципального образования, направленных на сохранение и укрепление здоровья населения Собин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оздание условий для развития массовых и индивидуальных форм физкультурно-оздоровительной и спортивной работы в учреждениях и организациях независимо от их организационно-правовых форм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Использование физической культуры и спорта как одного из средств  профилактики заболеваний, укрепления здоровья, поддержания высокой работоспособности человека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6. Создание условий для спорта высших достижений и подготовки спортивного резерва на территории Собинского райо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Задачи Программы 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интереса населения,  в первую очередь школьников и учащейся молодежи, к активному и здоровому образу жизн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увеличения количества систематически занимающихся физической культурой и спортом жителей муниципального образования;</w:t>
      </w:r>
    </w:p>
    <w:p>
      <w:pPr>
        <w:pStyle w:val="ConsPlusCell"/>
        <w:widowControl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массовых физкультурно-оздоровительных мероприятий,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ых удовлетворить интересы и потребности различных слоев населения.   </w:t>
        <w:br/>
        <w:t xml:space="preserve">          4. Обеспечение здорового досуга населения.                               </w:t>
        <w:br/>
        <w:t xml:space="preserve">          5. Совершенствование спортивного мастерства.  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имулирование деятельности физкультурно-спортивных организаций по подготовке спортсменов высокого класс и участия их в вышестоящих соревнованиях;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я работы по подготовке и переподготовке кадров в том числе с использованием новых методов;</w:t>
      </w:r>
    </w:p>
    <w:p>
      <w:pPr>
        <w:pStyle w:val="ConsPlusCell"/>
        <w:widowControl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ждение принципов здорового образа  жизни населения;                                                                            9. Внедрение  наиболее   эффективных   форм   и   методов, передового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а    физкультурно-оздоровительной и спортивной работы с различными  категориями населения;</w:t>
        <w:br/>
        <w:t xml:space="preserve">         10. Формирование   потребности   людей  в  физическом   совершенстве, информационно-пропагандистская деятельность;</w:t>
      </w:r>
    </w:p>
    <w:p>
      <w:pPr>
        <w:pStyle w:val="ConsPlusCel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дготовка молодежи к службе в Вооруженных Сил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азвитие физической культуры в дошкольных учреждениях, общеобразовательных школах, в учебных заведениях и коллективах физической культуры, а также среди лиц с ограниченными физическими возможност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Создание условий для развития спорта высших достижений и совершенствование спортивного мастерства спортсменов Собин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Обеспечение участия сборных команд района в областных, Всероссийских и международных соревнования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опаганда физической культуры и спорта, в том числе с использованием средств массовой информ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Обеспечение стабильного функционирования детско-юношеских спортивных шко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Развитие материально — технической базы объектов спортивной направл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Программы – 2021- 2026 и последующие г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данного этапа будет проведено: выявление и анализ ресурсов, мониторинг реализации Программы, запуск основных мероприятий Программы, разработка материально-технического обеспечения их реализ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 Программы будут освоены основные объемы работ, обобщены результаты мониторингов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завершаются программные мероприятия, анализируются достигнутые результаты. На основе обобщения полученных результатов выстраивается стратегия организации и осуществления мероприятий по дальнейшему развитию физической культуры и спорта в муниципальном образован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Сведения о целевых показателях (индикаторах) Программы и их значениях отражены в таблице № 1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СВЕДЕНИЯ О ЗНАЧЕНИЯХ ИНДИКАТОРОВ И ПОКАЗАТЕЛЕЙ ПРОГРАММЫ ПО ГОДАМ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Мероприятия программы направлены н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величение количества жителей района регулярно занимающихся спорто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овышение спортивного мастерств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лучшение качества подготовки юношей к службе в ВС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лучшение качества отдыха на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Улучшение материально — технической базы ДЮСШ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лучшение  инфраструктуры в области физической культуры и спор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Обобщенная характеристика основных мероприятий Программы отражена в таблице № 5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. МЕХАНИЗМ РЕАЛИЗАЦИИ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выполнения поставленных в Программе целей и решение задач основывается на указанных в Паспорте целевых установках и представляет собой реализацию перечня мероприятий, составляющих функциональное един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экономический механизм реализации Программы включ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документы, на основе которых осуществляется взаимодействие участников Программы (положения, устав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, принимаемые участниками в связи с осуществлением ими совместных действий по реализации Программы, гарантии таких обязательств и санкции за их нарушение отражаются в соглашениях между участник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ом Программы выступает МКУ «Управление по культуре, физической культуре и спорту, туризму и молодежной политике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в пределах своей компетенции нормативно-правовые акты, необходимые для выполнения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ежегодно доклад о реализации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ежегодно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своевременную подготовку и реализацию Программы, обеспечивает эффективное использование средств, выделяемых на ее реализ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ординацию деятельности по подготовке и реализации программных мероприятий, а также анализу и рациональному использованию средств бюджета и средств из внебюджетных источ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бор и систематизацию статистической и аналитической информации о реализации программ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зультатов реализации программ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езависимую оценку показателей результативности и эффективности программных мероприятий, их соответствия целевым показател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ям, предусматривающим финансирование за счет внебюджетных источников, подписывает соответствующие соглашения (договор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предложения по совершенствованию механизмов реализации Програм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ОГНОЗ СВОДНЫХ ПОКАЗАТЕЛЕЙ МУНИЦИПАЛЬНЫХ ЗАДА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портивными учреждениями Собинского района оказываются следующие муниципальные услуги: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луги по  занятию физической  культурой и  спортом.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луги по проведению отдыха, физкультурно-оздоровительных и спортивных мероприятий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Потребителем муниципальных услуг является население Собинского района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результатов потребности в муниципальных  услугах, предоставляемых  учреждениями физкультурно-спортивной  направленности,  осуществляется   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5040" w:leader="none"/>
        </w:tabs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 мониторинга  потребности в  муниципальных  услугах  служат  основанием  для  внесения  предложений  по реорганизации   (или)   созданию  учреждений  физкультурно – спортивной  направленности.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основании результатов  оценки потребности в  муниципальных  услугах одновременно с   подготовкой  предложений по  составлению  проекта  бюджета  района на  очередной  финансовый год   и плановый  период.</w:t>
      </w:r>
    </w:p>
    <w:p>
      <w:pPr>
        <w:pStyle w:val="Normal"/>
        <w:tabs>
          <w:tab w:val="clear" w:pos="720"/>
          <w:tab w:val="left" w:pos="1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рмируется  проект  муниципального  задания  с  учетом  предельных объемов бюджетных ассигнований на очередной  финансовый  год и на плановый  период.</w:t>
      </w:r>
    </w:p>
    <w:p>
      <w:pPr>
        <w:pStyle w:val="Normal"/>
        <w:tabs>
          <w:tab w:val="clear" w:pos="720"/>
          <w:tab w:val="left" w:pos="1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ые  задания  учитываются  при   составлении  проекта  бюджета  района для  планирования  бюджетных  ассигнований на  оказание  муниципальных 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отражен в таблице №2.</w:t>
      </w:r>
    </w:p>
    <w:p>
      <w:pPr>
        <w:pStyle w:val="Normal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ОБОСНОВАНИЕ ОБЪЕМА ФИНАНСОВЫХ РЕСУРСОВ НЕОБХОДИМЫХ ДЛЯ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м финансовых затрат, запланированных на выполнение Программы является выполнение календарного плана проведения  районных физкультурно-спортивных мероприятий, участие в областных и вышестоящих физкультурно-спортивных мероприятиях на соответствующий год, развитие материально — технической базы объектов спортивной направленности. развитие инфраструктуры в области физической культуры и спорта, а так же </w:t>
      </w:r>
      <w:r>
        <w:rPr>
          <w:bCs/>
          <w:sz w:val="28"/>
          <w:szCs w:val="28"/>
        </w:rPr>
        <w:t xml:space="preserve">задания на оказание муниципальных услуг (выполнение работ) </w:t>
      </w:r>
      <w:r>
        <w:rPr>
          <w:sz w:val="28"/>
          <w:szCs w:val="28"/>
        </w:rPr>
        <w:t xml:space="preserve">МБУС «Ставровский ФОК», </w:t>
      </w:r>
      <w:r>
        <w:rPr>
          <w:bCs/>
          <w:sz w:val="28"/>
          <w:szCs w:val="28"/>
        </w:rPr>
        <w:t>МАУ СОЦ «Тонус», МБОУ ДО ДЮСШ «Собинка», МБУС стадион «Труд» г. Собин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регулярно занимающихся физической культурой и спортом позволит снизить количество заболеваний. По статистическим данным, затраты бюджетных средств на лечение одного больного значительно превышают средства на профилактику заболеваемости. Сокращение заболеваемости позволит достичь экономии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инвалидами направлена на повышение их двигательной активности и является определяющим условием всесторонней реабилитации и социальной адаптации. Для этой категории населения необходимо ежегодное проведение спортив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объединение детей из разных социальных групп в клубы и спортивные секции по месту учебы и жительства, а так же создание условий для реализации их физических  возможностей на базе имеющихся спортивных объектов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ориентированная физкультурно-спортивная работа, направленная на профилактику асоциального поведения детей, подростков и молодежи, позволит снизить вовлечение молодых людей в преступную деятельность, а также снизить затраты на их перевоспит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 соревнований среди ветеранов, их участие в областных, всероссийских и международных турнирах способствует повышению их двигательной активности, укреплению здоровья, популяризации спорта и здорового образа жизн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лан реализации Программы отражен в таблице № 4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РЕСУРСНОЕ ОБЕСПЕЧЕНИЕ ПРОГРАММ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 Программа предусматривает финансирование из  бюджета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средствами в рамках Программы позволит комплексно решить задачи, направленные на развитие физической культуры и спорта в муниципальном образовании Собинский рай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носят прогнозный характер и подлежат ежегодному уточнению в соответствии с объемами ассигнований, предусмотренных для реализации Программы в бюджете района на очередной финансовый год, а также в соответствии с возможностями исполнителей - участников программы, в том числе не входящих в структуру муниципального образования, привлекаемых к реализации Программы по соглас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и соисполнители Программы определяют приоритетные направления и мероприятия Программы и корректируют перечень и объемы реализуемых проектов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>Ресурсное обеспечение Программы отражено в таблице №3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бъемы финансирования носят прогнозный характер и подлежат ежегодному уточнению в соответствии с объемами ассигнований, предусмотренных для реализации программы в бюджете МО Собинский район на очередной финансовый год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условиях бюджетного недофинансирования руководитель программы определяет приоритетные направления и мероприятия программы и корректирует перечень и объемы реализуемых проект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. ЦЕЛЕВЫЕ ПОКАЗАТЕЛИ (ИНДИКАТОРЫ) ДОСТИЖЕНИЯ ЦЕЛЕЙ И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ШЕНИЯ ЗАДАЧ МУНИЦИПАЛЬНОЙ ПРОГРАММЫ И ПРОГНОЗ КОНЕЧНЫХ РЕЗУЛЬТАТОВ РЕАЛИЗАЦИИ МУНИЦИПАЛЬНОЙ ПРОГРАМ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Выполнение Программы позволит достигнуть реализации следующих показателей:</w:t>
        <w:tab/>
      </w:r>
    </w:p>
    <w:p>
      <w:pPr>
        <w:pStyle w:val="Normal"/>
        <w:autoSpaceDE w:val="false"/>
        <w:rPr/>
      </w:pPr>
      <w:r>
        <w:rPr>
          <w:sz w:val="28"/>
          <w:szCs w:val="28"/>
        </w:rPr>
        <w:t>1. Количество жителей муниципального образования, систематически занимающихся физической культурой и спортом (от общего числа населения района) – 50 %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Удельный вес подготовленных спортсменов массовых разрядов (от числа занимающихся) – 10,5 %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 Количество проведенных спортивных мероприятий (за год) – 250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>4. Количество занимающихся физической культурой спортсменов инвалидов (от общего количества инвалидов в МО) – 10,0 %;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5. Доля граждан, занимающихся в специализированных спортивных учреждениях, в общей численности детей 6 - 15 лет — 4,2% от числа занимающихс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Уровень ежегодного достижения  показателей (индикаторов) Программы (не менее) – 90 %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ВОЗМОЖНЫЕ  РИСКИ, СНИЖАЮЩИЕ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ФФЕКТИВНОСТЬ РЕЗУЛЬТАТОВ 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</w:rPr>
        <w:t>Необходимо выделить несколько неопределенностей, связанных с возможностью возникновения в ходе реализации программы неблагоприятных ситуаций и последстви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Возможная нехватка финансовых ресурсов приведет к тому, что не удастся реализовать наиболее значимые направления программы, что снизит планируемый результа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>Риск может быть связан с форс-мажорными обстоятельствами (стихийными бедствиями, принятием соответствующих нормативных правовых актов иными обстоятельствам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худшение демографической ситуации на территории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Ухудшение экономической ситуации на территории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тток молодежи с территории района для продолжения учеб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Отток населения  для работы вне территории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Отток населения ввиду неудовлетворенности жилищными и бытовыми условия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еудовлетворенность населения социально-культурным обслуживание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худшение экологических условий проживания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Недостаточный материальный уровень большой части населения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Старение спортивных объектов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Ужесточение требований к качеству спортивных объек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Ужесточение требований проведения соревнова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Старение спортивного инвентар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 Отсутствие специализированного медицинского контроля за состоянием здоровья населения, занимающегося физической культурой и спорт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 Удорожание содержания спортивных объек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величение стоимости спортивного инвентар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. Увеличение стоимости  спортивной фор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 Увеличение стоимости участия в соревнованиях (питание, проживание, транспор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. ОЖИДАЕМЫЕ СОЦИАЛЬНО-ЭКОНОМИЧЕСКИЕ ЭФФЕКТЫ ОТ РЕАЛИЗАЦИИ ПРОГРАМНЫХ МЕРОПРИЯТИЙ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>Выполнение Программы позволит стабилизировать ряд показателей, характеризующих деятельность по развитию физической культуры и спорта в Собинском район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менение программно-целевого метода в решении цели и задач позвол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мплексный подход к решению пробл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ить круг приоритетных объектов и субъектов целевого финансирования Программы, обеспечить адресность программно-целевого метода, контролируемость выделяемых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предпосылки и условия для устойчивого развития и функционирования инфраструктуры, созданной в ходе реализации Программы по окончании сроков ее реал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аптировать мероприятия Программы к потребностям граждан и, при необходимости, их корректирова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 планировать и вести мониторинг результатов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меет определяющее влияние на уровень решения стратегических целей развития физической культуры и спорта в муниципальном образовании Собинский рай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результативность бюджетных расходов на реализацию Программы определяется через объемы увеличения количества жителей муниципального образования, систематически занимающихся физической культурой и спортом, достижения представителями муниципального образования высоких спортивных результатов на областных, Всероссийских и Международных соревнованиях и турнирах, улучшение материальной базы спортивных сооруж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. ПОРЯДОК И МЕТОДИК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И ЭФФЕКТИВНОСТИ МУНИЦИПАЛЬНОЙ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на основ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Оценки степени достижения целей и решения задач Программы в целом путем сопоставления фактически достигнутых значений показателей (индикаторов) Программы и их плановых значений, приведенных в Таблице 1, по формуле:                              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д=Зф/Зп*100 %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д - степень достижения целей (решения задач); Зф - фактическое значение показателя (индикатора) Программы; Зп - плановое значение показателя (индикатора)  Программ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о начала очередного года реализации Программы по каждому показателю (индикатору) Программы (подпрограммы) определяются интервалы значений показателя, при которых реализация Программы характеризуетс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довлетворительным уровнем эффективност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еудовлетворительным уровнем эффективно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ижняя граница интервала значений показателя для целей отнесения Программы к высокому уровню эффективности не может быть ниже, чем 90 процентов от планового значения показателя на соответствующий год; нижняя граница интервала значений показателя для целей отнесения Программы к удовлетворительному уровню эффективности не может быть ниже чем 70 процентов от планового значения показателя на соответствующий год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ежегодно до 01 апреля года, следующего за отчетны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) с высоким уровнем эффективности, есл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начения 85 процентов и более показателей и индикаторов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е менее 85 процентов мероприятий, запланированных на отчетный год, выполнены в полном объем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) с удовлетворительным уровнем эффективности, есл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начения 70 процентов и более показателей Программы и ее подпрограмм соответствуют установленным интервалам значений для целей отнесения Программы к удовлетворительному уровню эффективност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е менее 70 процентов мероприятий, запланированных на отчетный год, выполнены в полном объем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Если реализация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spacing w:before="120" w:after="0"/>
        <w:ind w:firstLine="567"/>
        <w:rPr/>
      </w:pPr>
      <w:r>
        <w:rPr>
          <w:sz w:val="28"/>
          <w:szCs w:val="28"/>
        </w:rPr>
        <w:t>2. Степени соответствия запланированному уровню затрат путем сопоставления плановых и фактических объемов финансирования подпрограмм и основных мероприятий Программы, представлен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Таблице 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аждому источнику ресурсного обеспечения (федеральный и областной бюджеты), по формуле:                                </w:t>
      </w:r>
    </w:p>
    <w:p>
      <w:pPr>
        <w:pStyle w:val="Normal"/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ф=Фф/Фп*100 %, где:</w:t>
      </w:r>
    </w:p>
    <w:p>
      <w:pPr>
        <w:pStyle w:val="Normal"/>
        <w:autoSpaceDE w:val="false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>Уф - уровень финансирования реализации основных мероприятий Программы; Фф - фактический объем финансовых ресурсов, направленный на реализацию мероприятий Программы; Фп - плановый объем финансовых ресурсов на соответствующий отчетный пери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</w:t>
      </w:r>
      <w:r>
        <w:rPr/>
        <w:t>СВЕДЕНИЯ О ПОКАЗАТЕЛЯХ (ИНДИКАТОРАХ)</w:t>
      </w:r>
    </w:p>
    <w:p>
      <w:pPr>
        <w:pStyle w:val="Normal"/>
        <w:autoSpaceDE w:val="false"/>
        <w:jc w:val="center"/>
        <w:rPr/>
      </w:pPr>
      <w:r>
        <w:rPr/>
        <w:t xml:space="preserve">   </w:t>
      </w:r>
      <w:r>
        <w:rPr/>
        <w:t>МУНИЦИПАЛЬНОЙ ПРОГРАММЫ И ИХ ЗНАЧЕНИЯХ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333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76"/>
        <w:gridCol w:w="1308"/>
        <w:gridCol w:w="1459"/>
        <w:gridCol w:w="1165"/>
        <w:gridCol w:w="998"/>
        <w:gridCol w:w="82"/>
        <w:gridCol w:w="1022"/>
        <w:gridCol w:w="1080"/>
        <w:gridCol w:w="1080"/>
        <w:gridCol w:w="1227"/>
      </w:tblGrid>
      <w:tr>
        <w:trPr>
          <w:trHeight w:val="46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.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й и показате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оказателя в базовом году (2020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жителей муниципального образования, систематически занимающихся физической культурой и спорт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ельный вес подготовленных спортсменов массовых разрядов (от числа занимающихс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проведенных спортивных мероприят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занимающихся спортсменов инвалидов (от общего количества инвалидов в МО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ru-RU"/>
              </w:rPr>
              <w:t>Доля граждан, занимающихся в специализированных спортивных учреждениях, в общей численности детей 6 - 15 л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 ежегодного достижения  показателей (индикаторов) Программы (не мене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спортивных площадок в сельской мест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тремонтированных спортивных сооруж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новых спортивных объек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Таблица №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ПРОГНОЗ СВОДНЫХ ПОКАЗАТЕЛЕЙ МУНИЦИПАЛЬНЫХ ЗАДАН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  <w:szCs w:val="28"/>
        </w:rPr>
        <w:t>Объем (содержание) оказываемой муниципальной услуги (выполняемой работы) (в натуральных показателях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444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2354"/>
        <w:gridCol w:w="952"/>
        <w:gridCol w:w="1080"/>
        <w:gridCol w:w="1080"/>
        <w:gridCol w:w="1080"/>
        <w:gridCol w:w="1080"/>
        <w:gridCol w:w="1080"/>
        <w:gridCol w:w="56"/>
        <w:gridCol w:w="1984"/>
        <w:gridCol w:w="48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качества оказываемой муниципально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 информации о значении показателя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С «Ставровский ФОК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Число занимающихс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 xml:space="preserve">9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5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урналы учета работы</w:t>
            </w:r>
          </w:p>
        </w:tc>
      </w:tr>
      <w:tr>
        <w:trPr/>
        <w:tc>
          <w:tcPr>
            <w:tcW w:w="14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СОЦ «Тонус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тдыха и оздоровления детей и молодежи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тчета по учреждению</w:t>
            </w:r>
          </w:p>
        </w:tc>
      </w:tr>
      <w:tr>
        <w:trPr/>
        <w:tc>
          <w:tcPr>
            <w:tcW w:w="14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«Собинка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занимающихс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налы учета работы</w:t>
            </w:r>
          </w:p>
        </w:tc>
      </w:tr>
      <w:tr>
        <w:trPr/>
        <w:tc>
          <w:tcPr>
            <w:tcW w:w="14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УС стадион «Труд» г. Собин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занимающихс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налы учета работы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Cs w:val="28"/>
        </w:rPr>
        <w:t xml:space="preserve">Показатели, </w:t>
      </w:r>
      <w:r>
        <w:rPr>
          <w:b/>
        </w:rPr>
        <w:t>характеризующие</w:t>
      </w:r>
      <w:r>
        <w:rPr>
          <w:b/>
          <w:szCs w:val="28"/>
        </w:rPr>
        <w:t xml:space="preserve"> качества оказываемой муниципальной услуги (выполняемой работы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513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925"/>
        <w:gridCol w:w="1429"/>
        <w:gridCol w:w="952"/>
        <w:gridCol w:w="1080"/>
        <w:gridCol w:w="1080"/>
        <w:gridCol w:w="1080"/>
        <w:gridCol w:w="1080"/>
        <w:gridCol w:w="1136"/>
        <w:gridCol w:w="2693"/>
        <w:gridCol w:w="3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качества оказываемой муниципальной услуги</w:t>
            </w:r>
          </w:p>
        </w:tc>
        <w:tc>
          <w:tcPr>
            <w:tcW w:w="2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/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С «Ставровский ФО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спортивных секц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групп) по видам спор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бсолютная велич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Журналы учета посещаемости спортивных секций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личество проведенных спортивных мероприят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бсолютная велич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Журналы учета посещаемости спортивных секций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ля спортсменов, выполнивших нормативы разрядов и зва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тношение количества успевающих спортсменов к общему количеству занимающихс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токолы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ля тренеров, имеющих квалификационную категорию и з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тношение количества тренеров-преподавателей, имеющих квалификационную категорию и звание к общему количеству тренеров преподавателей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арификации приказы учреждения</w:t>
            </w:r>
          </w:p>
        </w:tc>
      </w:tr>
      <w:tr>
        <w:trPr/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СОЦ «Тонус»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ловия размещ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отчета по учреждению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е оснащ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ые виды услу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луги, обеспечивающие нормальную жизнедеятельн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дицинские услуг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логические услуг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по организации культурно-досугов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в сфере физической культуры и спор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ационные услуг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ОУ ДО ДЮСШ «Собин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педагогов, прошедших аттестацию (повышение квалификации) не менее 1 раза в 3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Штатное расписание (тарификация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ещаемость детьми учебных занят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Журналы учета посещаемости спортивных секций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ля спортсменов, выполнивших нормативы разрядов и зва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тношение количества успевающих спортсменов к общему количеству занимающихс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ы спортивных мероприят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С стадион «Труд» г. Собинк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спортивных секций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(групп) по видам спор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бсолютная велич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личество проведенных спортивных мероприят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бсолютная велич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ля спортсменов, выполнивших нормативы разрядов и зва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тношение количества успевающих спортсменов к общему количеству занимающихс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ля тренеров, имеющих квалификационную категорию и з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тношение количества тренеров-преподавателей, имеющих квалификационную категорию и звание к общему количеству тренеров преподавате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sz w:val="28"/>
          <w:szCs w:val="28"/>
        </w:rPr>
        <w:t>Таблица № 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 xml:space="preserve"> </w:t>
      </w:r>
      <w:r>
        <w:rPr/>
        <w:t>РЕСУРСНОЕ ОБЕСПЕЧЕНИЕ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МУНИЦИПАЛЬНОЙ  ПРОГРАММЫ "РАЗВИТИЕ</w:t>
      </w:r>
    </w:p>
    <w:p>
      <w:pPr>
        <w:pStyle w:val="Normal"/>
        <w:autoSpaceDE w:val="false"/>
        <w:jc w:val="center"/>
        <w:rPr/>
      </w:pPr>
      <w:r>
        <w:rPr/>
        <w:t>ФИЗИЧЕСКОЙ КУЛЬТУРЫ И СПОРТА В СОБИНСКОМ РАЙОНЕ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4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843"/>
        <w:gridCol w:w="142"/>
        <w:gridCol w:w="567"/>
        <w:gridCol w:w="708"/>
        <w:gridCol w:w="1134"/>
        <w:gridCol w:w="567"/>
        <w:gridCol w:w="426"/>
        <w:gridCol w:w="992"/>
        <w:gridCol w:w="1276"/>
        <w:gridCol w:w="1417"/>
        <w:gridCol w:w="1149"/>
        <w:gridCol w:w="993"/>
        <w:gridCol w:w="993"/>
        <w:gridCol w:w="10"/>
        <w:gridCol w:w="966"/>
        <w:gridCol w:w="1018"/>
      </w:tblGrid>
      <w:tr>
        <w:trPr>
          <w:trHeight w:val="39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  мероприятий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средств на реализацию программы, тыс.руб.</w:t>
            </w:r>
          </w:p>
        </w:tc>
      </w:tr>
      <w:tr>
        <w:trPr>
          <w:trHeight w:val="9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сего по программ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5738,087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431,531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525,636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22236,7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116,60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111106,6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321,00000</w:t>
            </w:r>
          </w:p>
        </w:tc>
      </w:tr>
      <w:tr>
        <w:trPr>
          <w:trHeight w:val="364" w:hRule="atLeast"/>
        </w:trPr>
        <w:tc>
          <w:tcPr>
            <w:tcW w:w="154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 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ведение районных спортивно-массовых мероприятий и участие в спортивных мероприятиях высшего уровн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КУ   "Управление по культуре. Физической культуре и спорту, туризму и молодежной политике", МБУС стадион «Труд», </w:t>
            </w:r>
            <w:r>
              <w:rPr>
                <w:color w:val="000000"/>
                <w:sz w:val="18"/>
                <w:szCs w:val="18"/>
                <w:lang w:eastAsia="ru-RU"/>
              </w:rPr>
              <w:t>Ф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74,787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61,336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62,45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3305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76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12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38,88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584,7</w:t>
            </w:r>
            <w:r>
              <w:rPr>
                <w:sz w:val="16"/>
                <w:szCs w:val="16"/>
                <w:lang w:val="en-US"/>
              </w:rPr>
              <w:t>288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15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655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8,8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25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000</w:t>
            </w:r>
          </w:p>
        </w:tc>
      </w:tr>
      <w:tr>
        <w:trPr>
          <w:trHeight w:val="97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57,052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357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695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15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58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1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58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17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1 Районные турниры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КУ, стад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" w:leader="none"/>
                <w:tab w:val="center" w:pos="524" w:leader="none"/>
              </w:tabs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5,24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1,086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3,15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315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456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4,88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00,7</w:t>
            </w:r>
            <w:r>
              <w:rPr>
                <w:sz w:val="16"/>
                <w:szCs w:val="16"/>
                <w:lang w:val="en-US"/>
              </w:rPr>
              <w:t>288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15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265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580,35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357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3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2 Традиционные открытые турниры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КУ, стад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12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6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11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7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1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1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90,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3 Спортивные праздни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тад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24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120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2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40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4 Участие в областных турнира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18"/>
                <w:szCs w:val="18"/>
                <w:lang w:eastAsia="ru-RU"/>
              </w:rPr>
              <w:t xml:space="preserve">МКУ, </w:t>
              <w:br/>
              <w:t>ФОК,</w:t>
              <w:br/>
              <w:t>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  <w:tab w:val="center" w:pos="524" w:leader="none"/>
              </w:tabs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53,94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9,25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4,695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FF0000"/>
                <w:sz w:val="16"/>
                <w:szCs w:val="16"/>
              </w:rPr>
              <w:t>92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10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150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9,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25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14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64,69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,695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63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6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115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5 Участие в межрегиональных , всероссийских и международных турнира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МКУ,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Ф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5,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6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9,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75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38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61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69,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99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52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25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 Основ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 Обеспечение деятельности муниципальных учреждений физической культуры и спорт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, ФОК, Тонус, Стадион, администрация Соб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96706,52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278,288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89,78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01208,259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9133,6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107875,6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33 821,00000</w:t>
            </w:r>
          </w:p>
        </w:tc>
      </w:tr>
      <w:tr>
        <w:trPr>
          <w:trHeight w:val="302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1 Финансовое обеспечение муниципального задания на оказание муниципальных услуг (выполнение работ) МБУС "Ставровский ФОК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0243,74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2404,662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16163,525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8011,759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33369,4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39383,4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10911,00000</w:t>
            </w:r>
          </w:p>
        </w:tc>
      </w:tr>
      <w:tr>
        <w:trPr>
          <w:trHeight w:val="302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0700217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МБ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43692,72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eastAsia="ru-RU"/>
              </w:rPr>
              <w:t>9401,378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16163,525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eastAsia="ru-RU"/>
              </w:rPr>
              <w:t>34464,019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eastAsia="ru-RU"/>
              </w:rPr>
              <w:t>33369,4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eastAsia="ru-RU"/>
              </w:rPr>
              <w:t>39383,4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eastAsia="ru-RU"/>
              </w:rPr>
              <w:t>10911,00000</w:t>
            </w:r>
          </w:p>
        </w:tc>
      </w:tr>
      <w:tr>
        <w:trPr>
          <w:trHeight w:val="797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sz w:val="18"/>
                <w:szCs w:val="18"/>
                <w:lang w:eastAsia="ru-RU"/>
              </w:rPr>
              <w:t>2.1.1. Р5 Федеральный проект «Спорт – норма жизни» национального проекта «Демографи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</w:t>
            </w:r>
            <w:r>
              <w:rPr>
                <w:sz w:val="18"/>
                <w:szCs w:val="18"/>
                <w:lang w:val="en-US" w:eastAsia="ru-RU"/>
              </w:rPr>
              <w:t>P</w:t>
            </w:r>
            <w:r>
              <w:rPr>
                <w:sz w:val="18"/>
                <w:szCs w:val="18"/>
                <w:lang w:eastAsia="ru-RU"/>
              </w:rPr>
              <w:t>57200</w:t>
            </w:r>
            <w:r>
              <w:rPr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3003,28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3003,284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797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7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sz w:val="16"/>
                <w:szCs w:val="16"/>
                <w:lang w:eastAsia="ru-RU"/>
              </w:rPr>
              <w:t>3547,7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7,74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554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2   Финансовое обеспечение муниципального задания на оказание муниципальных услуг (выполнение работ) МАУС "Тонус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Тон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sz w:val="16"/>
                <w:szCs w:val="16"/>
                <w:lang w:eastAsia="ru-RU"/>
              </w:rPr>
              <w:t>49690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sz w:val="16"/>
                <w:szCs w:val="16"/>
                <w:lang w:eastAsia="ru-RU"/>
              </w:rPr>
              <w:t>8164,9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sz w:val="16"/>
                <w:szCs w:val="16"/>
                <w:lang w:eastAsia="ru-RU"/>
              </w:rPr>
              <w:t>7173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  <w:lang w:eastAsia="ru-RU"/>
              </w:rPr>
              <w:t>10266,</w:t>
            </w:r>
            <w:r>
              <w:rPr>
                <w:b/>
                <w:bCs/>
                <w:i/>
                <w:sz w:val="16"/>
                <w:szCs w:val="16"/>
                <w:lang w:val="en-US" w:eastAsia="ru-RU"/>
              </w:rPr>
              <w:t>0</w:t>
            </w:r>
            <w:r>
              <w:rPr>
                <w:b/>
                <w:bCs/>
                <w:i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  <w:lang w:eastAsia="ru-RU"/>
              </w:rPr>
              <w:t>7775,2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  <w:lang w:eastAsia="ru-RU"/>
              </w:rPr>
              <w:t>9438,2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  <w:lang w:eastAsia="ru-RU"/>
              </w:rPr>
              <w:t>6873,00000</w:t>
            </w:r>
          </w:p>
        </w:tc>
      </w:tr>
      <w:tr>
        <w:trPr>
          <w:trHeight w:val="554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700218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  <w:lang w:eastAsia="ru-RU"/>
              </w:rPr>
              <w:t>48588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7063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7173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7766,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7775,2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9438,2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6873,00000</w:t>
            </w:r>
          </w:p>
        </w:tc>
      </w:tr>
      <w:tr>
        <w:trPr>
          <w:trHeight w:val="70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0218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sz w:val="16"/>
                <w:szCs w:val="16"/>
                <w:lang w:eastAsia="ru-RU"/>
              </w:rPr>
              <w:t>1101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1101,9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eastAsia="ru-RU"/>
              </w:rPr>
              <w:t>250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43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3 Обеспечение деятельности (оказание услуг) детско-юношеских спортивных шко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88361,93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52,898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77,535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4134,5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574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786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037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70021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sz w:val="16"/>
                <w:szCs w:val="16"/>
                <w:lang w:eastAsia="ru-RU"/>
              </w:rPr>
              <w:t>42894,37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6186,350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6803,0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7422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7726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6"/>
                <w:szCs w:val="16"/>
                <w:lang w:eastAsia="ru-RU"/>
              </w:rPr>
              <w:t>7726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7031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70021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FF0000"/>
                <w:sz w:val="16"/>
                <w:szCs w:val="16"/>
                <w:lang w:eastAsia="ru-RU"/>
              </w:rPr>
              <w:t>45467,55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4566,547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6274,510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FF0000"/>
                <w:sz w:val="16"/>
                <w:szCs w:val="16"/>
                <w:lang w:eastAsia="ru-RU"/>
              </w:rPr>
              <w:t>6712,5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8848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1006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9006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sz w:val="18"/>
                <w:szCs w:val="18"/>
                <w:lang w:eastAsia="ru-RU"/>
              </w:rPr>
              <w:t>2.3.1. Р5 Федеральный проект «Спорт – норма жизни» национального проекта «Демографи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</w:t>
            </w:r>
            <w:r>
              <w:rPr>
                <w:sz w:val="18"/>
                <w:szCs w:val="18"/>
                <w:lang w:val="en-US" w:eastAsia="ru-RU"/>
              </w:rPr>
              <w:t>P</w:t>
            </w:r>
            <w:r>
              <w:rPr>
                <w:sz w:val="18"/>
                <w:szCs w:val="18"/>
                <w:lang w:eastAsia="ru-RU"/>
              </w:rPr>
              <w:t>57200</w:t>
            </w:r>
            <w:r>
              <w:rPr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4 Финансовое обеспечение муниципального задания на оказание муниципальных услуг (выполнение работ) МБУС стадион «Труд» г. Собинк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</w:rPr>
              <w:t>Стадион «Труд» г. Соби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379,68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647,9078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7194,77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465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6415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7657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sz w:val="16"/>
                <w:szCs w:val="16"/>
                <w:lang w:eastAsia="ru-RU"/>
              </w:rPr>
              <w:t>148809,568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9953,792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9318,77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5465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eastAsia="ru-RU"/>
              </w:rPr>
              <w:t>36415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eastAsia="ru-RU"/>
              </w:rPr>
              <w:t>37657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sz w:val="16"/>
                <w:szCs w:val="16"/>
                <w:lang w:eastAsia="ru-RU"/>
              </w:rPr>
              <w:t>662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6625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sz w:val="18"/>
                <w:szCs w:val="18"/>
                <w:lang w:eastAsia="ru-RU"/>
              </w:rPr>
              <w:t>2.4.1.</w:t>
            </w: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  <w:lang w:eastAsia="ru-RU"/>
              </w:rPr>
              <w:t>Р5 Федеральный проект «Спорт – норма жизни» национального проекта «Демографи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</w:t>
            </w:r>
            <w:r>
              <w:rPr>
                <w:sz w:val="18"/>
                <w:szCs w:val="18"/>
                <w:lang w:val="en-US" w:eastAsia="ru-RU"/>
              </w:rPr>
              <w:t>P</w:t>
            </w:r>
            <w:r>
              <w:rPr>
                <w:sz w:val="18"/>
                <w:szCs w:val="18"/>
                <w:lang w:eastAsia="ru-RU"/>
              </w:rPr>
              <w:t>57200</w:t>
            </w:r>
            <w:r>
              <w:rPr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sz w:val="16"/>
                <w:szCs w:val="16"/>
                <w:lang w:eastAsia="ru-RU"/>
              </w:rPr>
              <w:t>6069,115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6069,115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7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sz w:val="16"/>
                <w:szCs w:val="16"/>
                <w:lang w:eastAsia="ru-RU"/>
              </w:rPr>
              <w:t>787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7876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43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5  Развитие материально-технической базы объектов спортивной направленност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070022137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36976,86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27,520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13216,34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3222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3611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44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831,93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5210,93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color w:val="FF0000"/>
                <w:sz w:val="16"/>
                <w:szCs w:val="16"/>
                <w:lang w:eastAsia="ru-RU"/>
              </w:rPr>
              <w:t>3101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44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0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89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 «Труд» г. Соби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3644,93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927,520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8005,41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121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611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74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2.6. </w:t>
            </w:r>
            <w:r>
              <w:rPr>
                <w:b/>
                <w:bCs/>
                <w:i/>
                <w:sz w:val="18"/>
                <w:szCs w:val="18"/>
                <w:lang w:eastAsia="ru-RU"/>
              </w:rPr>
              <w:t>.</w:t>
            </w: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  <w:lang w:eastAsia="ru-RU"/>
              </w:rPr>
              <w:t>Р5 Федеральный проект «Спорт – норма жизни» национального проекта «Демография»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( Приобретение спортивного оборудования, экипировки и инвентаря, необходимого для реализации программ спортивной подготовки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70Р55229</w:t>
            </w:r>
            <w:r>
              <w:rPr>
                <w:b/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бинкого района, М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05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,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09,</w:t>
            </w:r>
            <w:r>
              <w:rPr>
                <w:color w:val="FF0000"/>
                <w:sz w:val="16"/>
                <w:szCs w:val="16"/>
                <w:lang w:val="en-US"/>
              </w:rPr>
              <w:t>00</w:t>
            </w:r>
            <w:r>
              <w:rPr>
                <w:color w:val="FF0000"/>
                <w:sz w:val="16"/>
                <w:szCs w:val="16"/>
              </w:rPr>
              <w:t>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462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691,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30,4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</w:rPr>
              <w:t>1360,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</w:t>
            </w:r>
          </w:p>
        </w:tc>
      </w:tr>
      <w:tr>
        <w:trPr>
          <w:trHeight w:val="89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  <w:t>36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</w:rPr>
              <w:t>204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color w:val="FF0000"/>
                <w:sz w:val="16"/>
                <w:szCs w:val="16"/>
              </w:rPr>
              <w:t>109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</w:t>
            </w:r>
          </w:p>
        </w:tc>
      </w:tr>
      <w:tr>
        <w:trPr>
          <w:trHeight w:val="611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700272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eastAsia="ru-RU"/>
              </w:rPr>
              <w:t>МКУ   "Управление по культуре. Физической культуре и спорту, туризму и молодежн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. Основ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.Развитие инфраструктуры в области физической культуры и спор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5766,77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91,907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3,40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7723,46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0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5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.ч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2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МКУ   "Управление по культуре. Физической культуре и спорту, туризму и молодежн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2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обинского района, М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9,08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084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998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2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Администрация Собинского района,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,4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43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7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МКУ «Управление по культуре,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физической культуре и спорту, туризму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16"/>
                <w:szCs w:val="16"/>
              </w:rPr>
              <w:t>и молодёжной политике»</w:t>
            </w:r>
            <w:r>
              <w:rPr>
                <w:b/>
                <w:i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ФОК, ДЮСШ, Тонус, Стадио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"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8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5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7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4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7003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75,12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127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7003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70037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,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,16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4114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Собинского района,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МКУ «ЖКК и строительствСобинского района»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18,97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21,265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2,706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065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Администрация Собин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18,97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1,265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706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5065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4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ЖКК и строительства  Собинского района»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58,29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98,9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4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ос остатков лимитов бюджетных обязательств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259,29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259,2986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4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9,69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9,69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5738,087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431,531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2525,636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236,719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101116,6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111106,6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321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В т.ч.: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489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252,8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236,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916,9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В т.ч.: 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5688,687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178,731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3289,036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8319,819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4"/>
                <w:szCs w:val="14"/>
              </w:rPr>
              <w:t>101116,6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4"/>
                <w:szCs w:val="14"/>
              </w:rPr>
              <w:t>111106,6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321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В т.ч. МБ перенос лимитов б/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1259,29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+1259,2986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00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  <w:highlight w:val="yellow"/>
        </w:rPr>
      </w:pPr>
      <w:r>
        <w:rPr>
          <w:sz w:val="28"/>
          <w:szCs w:val="28"/>
        </w:rPr>
        <w:t>Таблица № 4</w:t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/>
      </w:pPr>
      <w:r>
        <w:rPr/>
        <w:t>ПЛАН РЕАЛИЗАЦИИ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МУНИЦИПАЛЬНОЙ  ПРОГРАММЫ "РАЗВИТ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ФИЗИЧЕСКОЙ КУЛЬТУРЫ И СПОРТА В СОБИНСКОМ РАЙОНЕ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32080</wp:posOffset>
                </wp:positionH>
                <wp:positionV relativeFrom="paragraph">
                  <wp:posOffset>635</wp:posOffset>
                </wp:positionV>
                <wp:extent cx="889000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6"/>
                              <w:gridCol w:w="1430"/>
                              <w:gridCol w:w="709"/>
                              <w:gridCol w:w="1134"/>
                              <w:gridCol w:w="1134"/>
                              <w:gridCol w:w="1134"/>
                              <w:gridCol w:w="1134"/>
                              <w:gridCol w:w="992"/>
                              <w:gridCol w:w="142"/>
                              <w:gridCol w:w="834"/>
                              <w:gridCol w:w="16"/>
                              <w:gridCol w:w="284"/>
                              <w:gridCol w:w="1559"/>
                              <w:gridCol w:w="42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основного мероприят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ветственный 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соисполнитель)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очник финанси-рования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  по годам (тыс. руб.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жидаемый непосредственный результат в натуральных показателях 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6" w:hRule="atLeast"/>
                              </w:trPr>
                              <w:tc>
                                <w:tcPr>
                                  <w:tcW w:w="3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.   Проведение районных спортивно-массовых мероприятий  и участие в спортивных мероприятиях высшего уровня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молодёжной политике», МБУС стадион «Труд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61,336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762,451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00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6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076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00,00000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величение количества жителей регулярно занимающихся спортом до 60% от количества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65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1.Районные турнир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51,086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23,15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2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56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0,7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288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3,15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7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56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величение количества населения занимающегося спортом, повышение спортивного мастерств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1.Чемпионат района по хоккею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,00000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2.«Папа, мама, я – спортивная семья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3.Первенство района по фу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7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4.Районный фестиваль «Малышок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88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5.Чемпионат района по художественной гимнастике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6 Фестиваль ГТ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7 Чемпионат района по бокс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8 Районный велопробег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9 Чемпионат района по лыжным гонкам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,15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10 Кубок района по фу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1.Районные турнир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УС стадион «Труд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0,357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11 Турниры по фу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12 Турнир по хоккею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13 Соревнования по маунтинбайк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,357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.14 Турнир по дзюд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2.Традиционные открытые турнир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1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величение количества населения занимающегося спортом, повышение спортивного 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 молодёжной политике»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1.Кубок Суворова по греко-римской борьбе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2 Турнир в честь закрытия спортивного сезона по всем видам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3. Лыжня Росси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.3. Турнир по бокс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УС стадион «Труд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3.Спортивные праздник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УС стадион «Труд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0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величение количества населения занимающегося спортом, повышение спортивного 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.1.Всероссийский День бега «За Бег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.2.День физкультурник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3.3. Изготовление баннеров, щитов, плакатов и других видов наглядной агитации, посвященных развитию физической культуры и спорта.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4.Участие в областных турнирах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59,25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24,695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9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0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0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молодёжной политике», ФОК,ДЮС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59,25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9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ышение спортивного 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1.Турниры по командным видам спорта (волейбол, баскетбол, футбол и др.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,25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ЮС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2. Фестивали ВФСК ГТ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3. ЧО по олимпийским видам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4. ПО по олимпийским видам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5. Соревнования среди детских садов «Малышок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6. Традиционные областные турнир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4.Участие в областных турнирах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34,695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5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7. ПО по фу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4,695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8 ЧО по пауэрлифтинг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9. ЧО по велоспорт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10. ПО по лыжным гонкам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.11. ПО по бокс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.5.Участие в Межрегиональных,  всероссийских,  Международных турнирах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7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99,6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8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6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54,6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0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ышение спортивного 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1. ЦФО по баске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2. ЦФО по бокс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,6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3. Всероссийские турниры по олимпийским видам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.5.Участие в Межрегиональных,  всероссийских,  Международных турнирах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7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4. Всероссийские турниры по фу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5. Межрегиональные турниры по пауэрлифтинг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6. Межрегиональные соревнования по тяжелой атлетике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.7. Международные турниры по баске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5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.Обеспечение деятельности муниципальных учреждений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ОК, ДЮСШ, Тонус, Стадио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6278,288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8389,780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101208,25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9133,6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7875,6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3821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величение количества населения занимающегося спортом, повышение спортивног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.1 Финансовое обеспечение муниципального задания на оказание муниципальных услуг (выполнение работ)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БУС «Ставровский ФОК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404,6625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163,525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8011,75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3369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9383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911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.1.З/п с начислениями и прочими выплатам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651,901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764,669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75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7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21222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628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.2.Работы, услуги, НФ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49,477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79,657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7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80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7625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2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.3.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62,634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288,5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5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005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65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.4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6,5637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2,51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9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48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98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.5.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>Федеральный проект «Спорт – норма жизни» национального проекта «Демография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64,0578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56,45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.6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39,226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1,29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.2 .Финансовое обеспечение муниципального задания на оказание муниципальных услуг (выполнение работ) МАУС «Тонус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ону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164,9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17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26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775,2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438,2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873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учшение качества отдыха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.2.1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З/п с начислениями и прочими выплатам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756,849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628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80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463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235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.2.2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аботы, услуги, НФА, коммунальные услуги, капитальный ремонт.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37,2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37,2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2.3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06,150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38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38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38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38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38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2.4. Приобретение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01,9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.3.Обеспечение деятельности (оказания услуг)  детско-юношеских спортивных шко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ЮС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752,898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077,535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14134,5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574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78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037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вели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нимающего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ртом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выш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ртив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3.1.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З/п с начислениями и прочими выплатам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752,898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807,3589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13855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4406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5459,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111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.3.2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Работы, услуги, НФ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  <w:szCs w:val="16"/>
                                    </w:rPr>
                                    <w:t>100,5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60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75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01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3.3.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539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539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98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3.4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0,176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2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9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9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7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4. Финансовое обеспечение муниципального здания на оказание муниципальных услуг МБУС стадион «Труд» г. Собинк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 молодёжной политике»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дио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2647,9078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7194,776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546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64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7657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4.1.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З/п с начислениями и прочими выплатам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250,162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440,330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155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8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15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.4.2.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Работы, услуги, НФ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50,0949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74,0656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62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84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84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4.3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8,53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15,727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1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9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8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4.4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164,652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4.4 Коммунальные услуги, охран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Федеральный проект «Спорт – норма жизни» национального проекта «Демография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15,500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4.5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53,61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.5.  Развитие материально-технической базы объектов спортивн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дион,ФОК, ДЮСШ Администрация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1927,520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216,343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3222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00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611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уч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лов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н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о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льтур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спортом, реализация мероприятий по АТЗ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УС «Ставровский ФОК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210,9316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3101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УС стадион «Труд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тадио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927,520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005,411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1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11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ОУ ДО ДЮСШ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ДЮС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.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обретение спортивного оборудования, экипировки и инвентаря, необходимого для реализации программ спортивной подготовк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, МКУ "УКС"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80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64,6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10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Федеральный проект «Спорт – норма жизни» национального проекта «Демография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0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60,6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4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10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. Развитие Инфраструктуры в области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491,907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73,4044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6"/>
                                      <w:szCs w:val="16"/>
                                    </w:rPr>
                                    <w:t>17723,46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5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вели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нимающего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ртом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выш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ртивног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1  Развитие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99,084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1.1 Благоустройство территории «Универсальный спортивный зал с плавательным бассейном» расположенных в г. Собинка и п. Ставров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599,084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1.2 Футбольное поле в с. Березники (дополнительные работы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  <w:t>Управление по культуре. Физической культуре и спорту, туризму и молодежной политик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99,998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1.3 Приобретение комплекса спортивно-технологического оборудования для футбольных полей, спортивное оборудование для открытых спортивных площадок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ФОК, ДЮСШ, Тонус, Стадио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065,16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8004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130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.2. Строительство футбольного поля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Управление по культуре. Физической культуре и спорту, туризму и молодежной политик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5,127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2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3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министрация Собинского района,ЖК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6,43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.4. Судебные расходы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5. Строительство и реконструкция объектов спортивн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21,265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6759,3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1.Строительство плоскостного сооружения д. Толпухов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.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2.Строительный контроль за объектом (Бассейн г. Собинка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97,195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3.Авторский надзор (Бассейн г. Собинка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41,06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4. Внесение изменений в ПСД, прохождение гос.экспертиз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МКУ «ЖКК и строительства  Собинского района», 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3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5. Экспертиз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93,0769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30,1636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6.  Бассейн г. Собинка (Техническое присоединение, экспертиза ПСД, укладка полов и т.д.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486,842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5,465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7. Бассейн в п. Ставрово (корректировка и разработка ПСД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МКУ «ЖКК и строительства  Собинского района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43,0909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477,078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8. Реконструкция стадиона «Труд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6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9. БМК бассейна п. Ставров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МКУ «ЖКК и строительства  Собинского района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1798,998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1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Перенос остатков лимитов бюджетных обязательст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-1259,298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+1259,298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9. БМК бассейна п. Ставров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539,699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10 Реконструкция здания ФОК  в п. Ставров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20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.5.11 Реконструкция здания Тонус в с.Бабаев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600,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595.3pt;mso-wrap-distance-left:0pt;mso-wrap-distance-right:9pt;mso-wrap-distance-top:0pt;mso-wrap-distance-bottom:0pt;margin-top:0.05pt;mso-position-vertical-relative:text;margin-left:-10.4pt;mso-position-horizontal-relative:text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6"/>
                        <w:gridCol w:w="1430"/>
                        <w:gridCol w:w="709"/>
                        <w:gridCol w:w="1134"/>
                        <w:gridCol w:w="1134"/>
                        <w:gridCol w:w="1134"/>
                        <w:gridCol w:w="1134"/>
                        <w:gridCol w:w="992"/>
                        <w:gridCol w:w="142"/>
                        <w:gridCol w:w="834"/>
                        <w:gridCol w:w="16"/>
                        <w:gridCol w:w="284"/>
                        <w:gridCol w:w="1559"/>
                        <w:gridCol w:w="42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основного мероприят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ветственный исполнител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соисполнитель)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очник финанси-рования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сходы   по годам (тыс. руб.)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жидаемый непосредственный результат в натуральных показателях 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6" w:hRule="atLeast"/>
                        </w:trPr>
                        <w:tc>
                          <w:tcPr>
                            <w:tcW w:w="3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.   Проведение районных спортивно-массовых мероприятий  и участие в спортивных мероприятиях высшего уровня 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молодёжной политике», МБУС стадион «Труд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61,336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762,451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00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6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076,0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00,00000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личение количества жителей регулярно занимающихся спортом до 60% от количества на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5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1.Районные турнир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51,086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23,15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2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56,0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0,7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288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3,15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7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56,0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личение количества населения занимающегося спортом, повышение спортивного мастерств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1.Чемпионат района по хоккею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,00000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2.«Папа, мама, я – спортивная семья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3.Первенство района по фу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7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4.Районный фестиваль «Малышок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88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5.Чемпионат района по художественной гимнастике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6 Фестиваль ГТ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7 Чемпионат района по бокс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8 Районный велопробег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9 Чемпионат района по лыжным гонкам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,15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10 Кубок района по фу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1.Районные турнир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УС стадион «Труд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0,357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11 Турниры по фу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12 Турнир по хоккею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13 Соревнования по маунтинбайк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,357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14 Турнир по дзюд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2.Традиционные открытые турнир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личение количества населения занимающегося спортом, повышение спортивного 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 молодёжной политике»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1.Кубок Суворова по греко-римской борьбе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2 Турнир в честь закрытия спортивного сезона по всем видам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3. Лыжня Росси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.3. Турнир по бокс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УС стадион «Труд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3.Спортивные праздник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УС стадион «Труд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00,0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личение количества населения занимающегося спортом, повышение спортивного 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.1.Всероссийский День бега «За Бег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.2.День физкультурник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3.3. Изготовление баннеров, щитов, плакатов и других видов наглядной агитации, посвященных развитию физической культуры и спорта.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4.Участие в областных турнирах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59,25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24,695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9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0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00,0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молодёжной политике», ФОК,ДЮСШ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59,25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9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ышение спортивного 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1.Турниры по командным видам спорта (волейбол, баскетбол, футбол и др.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,25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ЮСШ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2. Фестивали ВФСК ГТ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3. ЧО по олимпийским видам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4. ПО по олимпийским видам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5. Соревнования среди детских садов «Малышок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6. Традиционные областные турнир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4.Участие в областных турнирах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34,695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5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7. ПО по фу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4,695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8 ЧО по пауэрлифтинг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9. ЧО по велоспорт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10. ПО по лыжным гонкам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.11. ПО по бокс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.5.Участие в Межрегиональных,  всероссийских,  Международных турнирах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76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99,6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8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1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69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54,6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3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6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0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ышение спортивного 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1. ЦФО по баске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2. ЦФО по бокс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,6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5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3. Всероссийские турниры по олимпийским видам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9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5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.5.Участие в Межрегиональных,  всероссийских,  Международных турнирах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7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4. Всероссийские турниры по фу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5. Межрегиональные турниры по пауэрлифтинг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6. Межрегиональные соревнования по тяжелой атлетике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.7. Международные турниры по баске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65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.Обеспечение деятельности муниципальных учреждений физической культуры и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ОК, ДЮСШ, Тонус, Стадио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6278,2885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8389,780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101208,25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9133,6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7875,6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3821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величение количества населения занимающегося спортом, повышение спортив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.1 Финансовое обеспечение муниципального задания на оказание муниципальных услуг (выполнение работ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БУС «Ставровский ФОК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404,6625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163,525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8011,75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3369,4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9383,4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911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.1.З/п с начислениями и прочими выплатам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651,901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764,669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750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7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21222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628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.2.Работы, услуги, НФА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49,477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79,6575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57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80,4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7625,4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2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.3. Коммунальные услу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62,634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288,5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50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0050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65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.4. Нало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6,5637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2,51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9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86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98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.5. Коммунальные услу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sz w:val="16"/>
                                <w:szCs w:val="16"/>
                                <w:lang w:eastAsia="ru-RU"/>
                              </w:rPr>
                              <w:t>Федеральный проект «Спорт – норма жизни» национального проекта «Демография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64,0578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56,45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.6. Нало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39,226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1,29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.2 .Финансовое обеспечение муниципального задания на оказание муниципальных услуг (выполнение работ) МАУС «Тонус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ону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164,9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17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266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775,2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438,2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873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учшение качества отдыха на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.2.1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З/п с начислениями и прочими выплатам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756,849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3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628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800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463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35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.2.2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Работы, услуги, НФА, коммунальные услуги, капитальный ремонт.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37,2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37,2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2.3. Налог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6,150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8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38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38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38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8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2.4. Приобретение основных средств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1,9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.3.Обеспечение деятельности (оказания услуг)  детско-юношеских спортивных шко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ЮСШ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752,8980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077,5358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14134,5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574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786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037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велич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нимающего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рто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выш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ртив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3.1.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З/п с начислениями и прочими выплатам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752,8980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807,3589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13855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4406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459,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111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.3.2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Работы, услуги, НФА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6"/>
                              </w:rPr>
                              <w:t>100,5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00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759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01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3.3. Коммунальные услу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39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39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98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3.4. Нало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0,176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29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9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9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7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4. Финансовое обеспечение муниципального здания на оказание муниципальных услуг МБУС стадион «Труд» г. Собинк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 молодёжной политике»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адио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2647,9078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7194,776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546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6415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7657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4.1.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З/п с начислениями и прочими выплатам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250,162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440,3305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155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80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155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.4.2.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Работы, услуги, НФА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50,0949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74,0656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62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84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84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4.3. Нало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8,53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15,727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1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96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83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4.4 Коммунальные услу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164,652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3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35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35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4.4 Коммунальные услуги, охрана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b/>
                                <w:bCs/>
                                <w:i/>
                                <w:sz w:val="16"/>
                                <w:szCs w:val="16"/>
                                <w:lang w:eastAsia="ru-RU"/>
                              </w:rPr>
                              <w:t xml:space="preserve"> Федеральный проект «Спорт – норма жизни» национального проекта «Демография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15,5007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4.5. Нало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53,61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.5.  Развитие материально-технической базы объектов спортивной направленност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дион,ФОК, ДЮСШ Администрация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927,520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216,343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3222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000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611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уч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лов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н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льтур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спортом, реализация мероприятий по АТЗ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УС «Ставровский ФОК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  <w:t>Ф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210,9316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3101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УС стадион «Труд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  <w:t>Стадио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927,520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05,4117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1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11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ОУ ДО ДЮСШ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  <w:t>ДЮСШ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0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.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обретение спортивного оборудования, экипировки и инвентаря, необходимого для реализации программ спортивной подготовк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, МКУ "УКС"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80,4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64,6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109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b/>
                                <w:bCs/>
                                <w:i/>
                                <w:sz w:val="16"/>
                                <w:szCs w:val="16"/>
                                <w:lang w:eastAsia="ru-RU"/>
                              </w:rPr>
                              <w:t xml:space="preserve"> Федеральный проект «Спорт – норма жизни» национального проекта «Демография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0,4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60,6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4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09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. Развитие Инфраструктуры в области физической культуры и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491,907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73,4044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17723,46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3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55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велич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нимающего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ртом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выш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ртивног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1  Развитие физической культуры и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99,084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1.1 Благоустройство территории «Универсальный спортивный зал с плавательным бассейном» расположенных в г. Собинка и п. Ставров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599,084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1.2 Футбольное поле в с. Березники (дополнительные работы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eastAsia="ru-RU"/>
                              </w:rPr>
                              <w:t>Управление по культуре. Физической культуре и спорту, туризму и молодежной политик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99,998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1.3 Приобретение комплекса спортивно-технологического оборудования для футбольных полей, спортивное оборудование для открытых спортивных площадок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ФОК, ДЮСШ, Тонус, Стадио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065,16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8004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30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.2. Строительство футбольного поля 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Управление по культуре. Физической культуре и спорту, туризму и молодежной политик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5,127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2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3. Налог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министрация Собинского района,ЖК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6,43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3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.4. Судебные расходы 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5. Строительство и реконструкция объектов спортивной направленност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21,2657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6759,3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1.Строительство плоскостного сооружения д. Толпухов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.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2.Строительный контроль за объектом (Бассейн г. Собинка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97,195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3.Авторский надзор (Бассейн г. Собинка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41,06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4. Внесение изменений в ПСД, прохождение гос.экспертиз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МКУ «ЖКК и строительства  Собинского района», 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3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5. Экспертиз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93,0769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30,1636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6.  Бассейн г. Собинка (Техническое присоединение, экспертиза ПСД, укладка полов и т.д.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486,8426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5,465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7. Бассейн в п. Ставрово (корректировка и разработка ПСД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МКУ «ЖКК и строительства  Собинского района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43,0909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477,078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8. Реконструкция стадиона «Труд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6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9. БМК бассейна п. Ставрово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МКУ «ЖКК и строительства  Собинского района»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798,998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1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еренос остатков лимитов бюджетных обязательств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-1259,298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+1259,298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9. БМК бассейна п. Ставрово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539,699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10 Реконструкция здания ФОК  в п. Ставров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0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.5.11 Реконструкция здания Тонус в с.Бабаев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600,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</w:t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БОБЩЕНАЯ ХАРАКТЕРИСТИКА ОСНОВНЫХ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ЕРОПРИЯТИЙ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523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247"/>
        <w:gridCol w:w="1701"/>
        <w:gridCol w:w="1984"/>
        <w:gridCol w:w="2268"/>
        <w:gridCol w:w="2668"/>
      </w:tblGrid>
      <w:tr>
        <w:trPr>
          <w:trHeight w:val="300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именование 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Программы, основного мероприятия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Программы</w:t>
            </w:r>
          </w:p>
        </w:tc>
      </w:tr>
      <w:tr>
        <w:trPr>
          <w:trHeight w:val="340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физической культуры и спорта в Собинском район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-ства населения занимающегося спортом, повы-шение спортивного мастерства улучше-ние качества подго-товки юношей к службе в ВС, улучшение качества отдыха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жителей регулярно занимающихся физической культурой и спортом, снижение уровня спортивного мастерства, ухудшение здоровья населения, обострение криминогенной обстановки в район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овести к 2026 году:                                      </w:t>
              <w:br/>
              <w:t xml:space="preserve">- число населения занимающегося физической культурой и спортом к числу жителей МО до 60,0%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- удельный вес подготовленных спортсменов массовых разрядов от общего числа занимающихся до10,5%;</w:t>
              <w:br/>
              <w:t>- число занимающихся спортсменов-инвалидов от общего числа инвалидов до 10,0%;</w:t>
              <w:br/>
              <w:t xml:space="preserve">- количество спор-тивно-массовых и                         </w:t>
              <w:br/>
              <w:t>физкультурно-оздоровительных мероприятий до 250 в год;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ежегодного достижения  показателей (индикаторов) Программы (не менее) – 90 %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йонных спортивно-массовых мероприятий и участие в спортивных мероприятиях высше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населения занимающегося спортом, повышение спортивного мастерства, улучшение качества подготовки юношей в службу В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жителей регулярно занимающихся физической культурой и спортом, снижение уровня спортивного мастерства, ухудшение здоровья населения, обострение криминогенной обстановки в район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овести к 2026 году:                                      </w:t>
              <w:br/>
              <w:t xml:space="preserve">- число населения занимающегося физической культурой и спортом к числу жителей МО до 60,0%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- удельный вес подготовленных спортсменов массовых разрядов от общего числа занимающихся до 10,5%;</w:t>
              <w:br/>
              <w:t>- число занимающихся спортсменов-инвалидов от общего числа инвалидов до 10,0%;</w:t>
              <w:br/>
              <w:t xml:space="preserve">- количество спортивно-массовых и                         </w:t>
              <w:br/>
              <w:t>физкультурно-оздоровительных мероприятий до 250 в год;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ежегодного достижения  пока-зателей (индикато-ров) Программы (не менее) – 90 %.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Обеспечение деятельности муниципальных учреждений физической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оличе-ства населения занимающегося спортом, повы-шение спортивного мастерств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жителей регулярно занимающихся физической культурой и спортом, снижение уровня спортивного мастерства, ухудшение здоровья населения, обострение криминогенной обстановки в районе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вень ежегодного достижения  пока-зателей (индикато-ров) Программы (не менее) – 90 %.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витие инфраструктуры в области физической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Улучшение </w:t>
            </w:r>
            <w:r>
              <w:rPr>
                <w:sz w:val="20"/>
                <w:szCs w:val="20"/>
                <w:lang w:eastAsia="ru-RU"/>
              </w:rPr>
              <w:t xml:space="preserve"> инфраструктуры в области физической культуры и спор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есоответствие  </w:t>
            </w:r>
            <w:r>
              <w:rPr>
                <w:sz w:val="20"/>
                <w:szCs w:val="20"/>
                <w:lang w:eastAsia="ru-RU"/>
              </w:rPr>
              <w:t>инфраструктуры в области физической культуры и спорта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спортивной направленности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2">
    <w:name w:val="WW8Num2z2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/>
  </w:style>
  <w:style w:type="character" w:styleId="WW8Num3z3">
    <w:name w:val="WW8Num3z3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1:48:00Z</dcterms:created>
  <dc:creator>Guchkov_S</dc:creator>
  <dc:description/>
  <dc:language>en-US</dc:language>
  <cp:lastModifiedBy>ОККР_ОГ ССТУ</cp:lastModifiedBy>
  <cp:lastPrinted>2023-05-02T15:44:00Z</cp:lastPrinted>
  <dcterms:modified xsi:type="dcterms:W3CDTF">2023-05-04T11:48:00Z</dcterms:modified>
  <cp:revision>2</cp:revision>
  <dc:subject/>
  <dc:title>ВЛАДИМИРСКАЯ ОБЛАСТЬ</dc:title>
</cp:coreProperties>
</file>