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  <w:u w:val="single"/>
        </w:rPr>
        <w:t>07.07.2023</w:t>
      </w:r>
      <w:r>
        <w:rPr>
          <w:sz w:val="28"/>
          <w:szCs w:val="28"/>
        </w:rPr>
        <w:tab/>
        <w:tab/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52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szCs w:val="24"/>
        </w:rPr>
        <w:t>Об отмене особого противопожарного</w:t>
      </w:r>
    </w:p>
    <w:p>
      <w:pPr>
        <w:pStyle w:val="Normal"/>
        <w:widowControl w:val="false"/>
        <w:tabs>
          <w:tab w:val="clear" w:pos="720"/>
          <w:tab w:val="left" w:pos="58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жима на территории Собинского района</w:t>
      </w:r>
    </w:p>
    <w:p>
      <w:pPr>
        <w:pStyle w:val="Normal"/>
        <w:widowControl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9-ФЗ «О пожарной безопасности», в связи с нормализацией пожарной обстановки на территории Собинского района, руководствуясь статьей 34.2 Устава района,  администрация района п о с т а н о в л я е 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Отменить с 10 июля 2023 года действие особого противопожарного режима на территории Собинского район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района от 13.04.2023 № 440 «Об установлении особого противопожарного режима на территории Собинского район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его размещения на официальном сайте администрации Соб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                                                                                  А.В. Разо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14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0">
    <w:name w:val="consplusnormal0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45:00Z</dcterms:created>
  <dc:creator>Оля</dc:creator>
  <dc:description/>
  <cp:keywords/>
  <dc:language>en-US</dc:language>
  <cp:lastModifiedBy>Степанова Татьяна Викторовна</cp:lastModifiedBy>
  <cp:lastPrinted>2023-07-10T11:13:00Z</cp:lastPrinted>
  <dcterms:modified xsi:type="dcterms:W3CDTF">2023-07-10T11:45:00Z</dcterms:modified>
  <cp:revision>2</cp:revision>
  <dc:subject/>
  <dc:title>Заседание оперативной группы комиссии по чрезвычайным ситуациям города Собинки</dc:title>
</cp:coreProperties>
</file>