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uppressAutoHyphens w:val="false"/>
        <w:ind w:left="-284" w:hanging="0"/>
        <w:jc w:val="center"/>
        <w:rPr>
          <w:sz w:val="28"/>
          <w:lang w:eastAsia="ru-RU"/>
        </w:rPr>
      </w:pPr>
      <w:r>
        <w:rPr>
          <w:sz w:val="28"/>
          <w:lang w:val="en-US" w:eastAsia="en-US"/>
        </w:rPr>
        <w:drawing>
          <wp:inline distT="0" distB="0" distL="0" distR="0">
            <wp:extent cx="579755" cy="75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А д м и н и с т р а ц и и  С о б и н с к о г о  р а й о н а </w:t>
      </w:r>
    </w:p>
    <w:p>
      <w:pPr>
        <w:pStyle w:val="Normal"/>
        <w:suppressAutoHyphens w:val="false"/>
        <w:jc w:val="both"/>
        <w:rPr>
          <w:sz w:val="28"/>
          <w:szCs w:val="32"/>
          <w:lang w:eastAsia="ru-RU"/>
        </w:rPr>
      </w:pPr>
      <w:r>
        <w:rPr>
          <w:sz w:val="28"/>
          <w:szCs w:val="32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u w:val="single"/>
          <w:lang w:eastAsia="ru-RU"/>
        </w:rPr>
        <w:t>13.07.2023</w:t>
      </w:r>
      <w:r>
        <w:rPr>
          <w:sz w:val="28"/>
          <w:lang w:eastAsia="ru-RU"/>
        </w:rPr>
        <w:t xml:space="preserve">                                                                                                   № </w:t>
      </w:r>
      <w:r>
        <w:rPr>
          <w:sz w:val="28"/>
          <w:u w:val="single"/>
          <w:lang w:eastAsia="ru-RU"/>
        </w:rPr>
        <w:t>893</w:t>
      </w:r>
    </w:p>
    <w:p>
      <w:pPr>
        <w:pStyle w:val="Normal"/>
        <w:suppressAutoHyphens w:val="false"/>
        <w:jc w:val="both"/>
        <w:rPr>
          <w:sz w:val="28"/>
          <w:u w:val="single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ab/>
        <w:tab/>
        <w:tab/>
        <w:tab/>
        <w:tab/>
        <w:tab/>
        <w:tab/>
        <w:tab/>
        <w:tab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в целях эффективного и рационального использования бюджетных средств, руководствуясь статьей 34.2 Устава района,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района от 24.12.2020 № 1558 «Об утверждении муниципальной программы «Развитие физической культуры и спорта в Собинском районе» изложив его в новой редакции 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от  23.06.2023 № 798  «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по социальны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 Собинского райо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</w:t>
      </w:r>
      <w:r>
        <w:rPr/>
        <w:tab/>
        <w:t xml:space="preserve">                                                                             </w:t>
      </w:r>
      <w:r>
        <w:rPr>
          <w:sz w:val="28"/>
          <w:szCs w:val="28"/>
        </w:rPr>
        <w:t>А.В.Р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7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9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center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униципальная 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«Развитие  физической культуры и спорта в      Собинском районе»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72"/>
          <w:szCs w:val="72"/>
        </w:rPr>
      </w:pPr>
      <w:r>
        <w:rPr>
          <w:color w:val="000000"/>
          <w:sz w:val="40"/>
          <w:szCs w:val="40"/>
        </w:rPr>
        <w:t xml:space="preserve">     </w:t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СОБИНСКОМ РАЙОН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6674"/>
      </w:tblGrid>
      <w:tr>
        <w:trPr>
          <w:trHeight w:val="4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спорта в Собинском районе»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КУ «Управление по культуре, физической культуре и спорту, туризму и молодежной политик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БУС «Ставровский ФО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СОЦ «Тон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О ДЮСШ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С стадион «Труд» г. Соби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жилищно-коммунального комплекса и строительства Собинского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Собинского района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вод физической культуры на уровень, позволяющей ей стать активным участником социально экономических процес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ыработка долгосрочной стратегии действий, объединяющих усилия государствен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здание условий для спорта высших достижений и подготовки спортивного резерва на территории Собинского района.   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должить эффективное планирование и расходование средств на развитие физической культуры и спорта в Собинском районе.</w:t>
              <w:br/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>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интереса населения, и в первую очередь школьников, учащейся молодежи, к активному и здоровому образу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увеличения количества систематически занимающихся физической культурой и спортом жителей муниципального образов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ассовых физкультурно-оздоровительных мероприятий, способных удовлетворить интересы и       </w:t>
              <w:br/>
              <w:t xml:space="preserve">потребности различных слоев населения.   </w:t>
              <w:br/>
              <w:t xml:space="preserve">- Обеспечение здорового досуга населения.                               </w:t>
              <w:br/>
              <w:t xml:space="preserve">-  Совершенствование спортивного мастерства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деятельности физкультурно-спортивных организаций по подготовке спортсменов высокого класса и участия их в вышестоящих соревнован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по подготовке и переподготовке кадров в том числе с использованием новых мет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принципов здорового образа  жизни населения;                                                                            </w:t>
              <w:br/>
              <w:t>- Внедрение  наиболее   эффективных   форм   и   методов, передового   опыта    физкультурно-оздоровительной и спортивной работы с различными  категориями  населения;</w:t>
              <w:br/>
              <w:t>- Формирование потребности людей в физическом совершенстве, информационно-пропагандистская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олодежи к службе в Вооруженных Силах;</w:t>
            </w:r>
          </w:p>
          <w:p>
            <w:pPr>
              <w:pStyle w:val="Normal"/>
              <w:jc w:val="both"/>
              <w:rPr/>
            </w:pPr>
            <w:r>
              <w:rPr/>
              <w:t>-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спорта высших достижений и совершенствование спортивного мастерства спортсменов Собин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участия сборных команд района в областных, Всероссийских и международ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физической культуры и спорта, в том числе с использованием средств массовой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табильного функционирования детско-юношеских спортивных шко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материально — технической базы объектов спортивной направленности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     </w:t>
              <w:br/>
              <w:t xml:space="preserve">показатели муниципальной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Собинского района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- уровень ежегодного достижения  показателей (индикаторов) Программы (не менее) – 90 %.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21-2026 и последующие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ов    </w:t>
              <w:br/>
              <w:t xml:space="preserve"> на реализацию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средств, предусмотренных  на реализацию муниципальной программы составляет </w:t>
            </w:r>
            <w:r>
              <w:rPr>
                <w:b/>
              </w:rPr>
              <w:t xml:space="preserve"> 541304,28747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/>
              <w:t>тыс. руб, в том числ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Б – 506228,68747 </w:t>
            </w:r>
            <w:r>
              <w:rPr/>
              <w:t>тыс.</w:t>
            </w:r>
            <w:r>
              <w:rPr>
                <w:b/>
              </w:rPr>
              <w:t xml:space="preserve"> </w:t>
            </w:r>
            <w:r>
              <w:rPr/>
              <w:t xml:space="preserve">руб., из них </w:t>
            </w:r>
          </w:p>
          <w:p>
            <w:pPr>
              <w:pStyle w:val="Normal"/>
              <w:jc w:val="both"/>
              <w:rPr/>
            </w:pPr>
            <w:r>
              <w:rPr/>
              <w:t>2021 год – 63178,73163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83289,03684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–113216,7190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/>
              <w:t>тыс. руб.(перенос лимитов бюджетных обязательств с 2022 на 2023 в сумме 1259,29860)</w:t>
            </w:r>
          </w:p>
          <w:p>
            <w:pPr>
              <w:pStyle w:val="Normal"/>
              <w:jc w:val="both"/>
              <w:rPr/>
            </w:pPr>
            <w:r>
              <w:rPr/>
              <w:t>2024 год – 10111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11110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 34321,000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- 35075,6000 </w:t>
            </w:r>
            <w:r>
              <w:rPr/>
              <w:t>тыс. руб., из них</w:t>
            </w:r>
          </w:p>
          <w:p>
            <w:pPr>
              <w:pStyle w:val="Normal"/>
              <w:jc w:val="both"/>
              <w:rPr/>
            </w:pPr>
            <w:r>
              <w:rPr/>
              <w:t>2021 год – 11 252,8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9 236,6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14586,2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0,00000 тыс.руб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 </w:t>
              <w:br/>
              <w:t>реализации муниципальной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 обеспечить:      </w:t>
              <w:br/>
              <w:t xml:space="preserve">- Увеличение количества систематически занимающихся физической культурой и спортом жителей муниципального       образования;                             </w:t>
              <w:br/>
              <w:t>- Рост количества              физкультурно-оздоровительных и           спортивно-массовых мероприятий для  различных слоев населения, с целью привлечения их к здоровому образу жизни;</w:t>
              <w:br/>
              <w:t xml:space="preserve">- Улучшение здоровья и физического развития населения.                      - Повышение уровня спортивного мастерства; </w:t>
              <w:br/>
              <w:t>- Увеличение количества молодежи, подготовленной  к  службе  в Вооруженных   Силах   Российской    Федерации    и    к профессиональной деятель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сширение  и  качественное   улучшение   сферы   услуг физкультурно-оздоровительной и спортивной деятельности;</w:t>
              <w:br/>
              <w:t xml:space="preserve">- Более полное удовлетворение  потребностей  населения  в содержательном физкультурно-спортивном досуге;                      -  Увеличение  числа  занимающихся  в  системе  подготовки спортивного резерва;                                   </w:t>
              <w:br/>
              <w:t>-  Более полную загрузку имеющихся  спортсооруж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приобретение спортивной формы и инвентаря ДЮСШ 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и реконструкция объектов спортивной направлен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новых видов спорт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физкультурно-оздоровительного бассейна с тренажерным залом в г. Собинка, п. Ставрово (что позволит значительно увеличить количество жителей района и области, регулярно занимающихся спортом и пропагандирующих здоровый образ жизни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ПОНЯТИЯ И ТЕРМИН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 - составная часть культуры, область социальной деятельности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е его здоровья и совершенствования его двигательной активност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 </w:t>
      </w:r>
      <w:r>
        <w:rPr>
          <w:sz w:val="28"/>
          <w:szCs w:val="28"/>
        </w:rPr>
        <w:t>- составная часть физической культуры, исторически сложившаяся в форме соревновательной деятельности и специальной практики подготовки человека к соревнованиям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</w:t>
      </w:r>
      <w:r>
        <w:rPr>
          <w:sz w:val="28"/>
          <w:szCs w:val="28"/>
        </w:rPr>
        <w:t xml:space="preserve"> - лицо, систематически занимающееся спортом и выступающее на спортивных соревнованиях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 высокого класса</w:t>
      </w:r>
      <w:r>
        <w:rPr>
          <w:sz w:val="28"/>
          <w:szCs w:val="28"/>
        </w:rPr>
        <w:t xml:space="preserve"> - спортсмен, систематически занимающейся каким-либо видом спорта, регулярно выступающий на российских и международных спортивных соревнованиях, имеющий спортивное звание не ниже звания "Мастер спорта России" согласно требованиям Единой Всероссийской спортивной классификаци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Всероссийская спортивная классификация</w:t>
      </w:r>
      <w:r>
        <w:rPr>
          <w:sz w:val="28"/>
          <w:szCs w:val="28"/>
        </w:rPr>
        <w:t xml:space="preserve"> - программно нормативный документ, устанавливающий нормы, требования, условия и порядок присвоения спортивных разрядов и зва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Физкультурно-оздоровительные, спортивные и спортивно-технические сооружения</w:t>
      </w:r>
      <w:r>
        <w:rPr>
          <w:sz w:val="28"/>
          <w:szCs w:val="28"/>
        </w:rPr>
        <w:t xml:space="preserve"> - объекты, предназначенные для занятий граждан физическими упражнениями, спортом и проведения спортивных зрелищ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СФЕРЫ РЕАЛИЗАЦИИ ПРОГРАММЫ, ОСНОВНЫЕ ПРОБЛЕМЫ И ПРОГНОЗ РАЗВИТИЯ ФИЗИЧЕСКОЙ КУЛЬТУРЫ И СПОРТА.</w:t>
      </w:r>
    </w:p>
    <w:p>
      <w:pPr>
        <w:pStyle w:val="ConsPlusNormal"/>
        <w:spacing w:before="12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е физической культуры и спорта  Собинского района (далее Программа)  разработана в соответствии с 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4.12 2007 № 329-ФЗ "О физической культуре и спорте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Закон Владимирской области от 05.02.2009 № 4-ОЗ «О физической культуре и спорте во Владимирской области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Устав Собин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остановления администрации Собинского района от 18.09.2013 № 1349 «Об утверждении порядка разработки, реализации и 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дущие годы программа развития физической культуры и спорта в Собинском районе успешно реализовывалась и показала значительные результаты. Число занимающихся физической культурой и спортом возросло с 20% населения до 43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7 лет работы программы «Развитие физической культуры и спорта в Собинском района на 2014-2020 годы» построено 282 спортивных сооружения – это детско-спортивно игровые площадки, футбольные поля и хоккейные корты, спортивные залы в учреждениях образования и культуры. Развитие спорта в районе осуществляется также за счет вступления в другие программы муниципального и федерального уровней: построено 13 значимых спортивных объектов, таких как 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многофункциональный стадион  (государственная программа развитие сельского хозяйства и регулирование рынков сельскохозяйственной продукции, сырья и продовольств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Лакинск (государственная программа «Обеспечение безопасности населения и территорий во Владимирской области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Собинка (муниципальная программа «Развитие физической культуры и спорта в Собинском районе на 2014-2020гг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2 года отремонтирован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детско-юношеская спортивная школа (спортивный зал; тренажерный зал, где установлены 23 тренаже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спортивные залы в общеобразовательных учреждениях и учреждениях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7 году установлено спортивное сооружение в г. Собинка, включающее в себя  спортивную площадку для  разных видов игр размером 24,0х44,0 м (футбольное поле), площадку для сдачи норм ГТО, площадка для волейбола, площадка для игры в баскетбол. Установлены уличные тренажеры. Стоимость строительства составила –  4миллиона 829 тысяч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уличные тренажеры в г. Лакинск, п. Ставрово, д. Толпухово, с. Ворша, с. Глухово, с. Березники, п. Колокша, п. Асерхово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ся строительство физкультурно-оздоровительного бассейна г. Собинка. Планируется ввод в эксплуатацию в декабре 2020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 w:ascii="Times New Roman" w:hAnsi="Times New Roman"/>
          <w:sz w:val="28"/>
        </w:rPr>
        <w:t xml:space="preserve">Развитие физической культуры и спорта является одним из приоритетных направлений социально-экономической политики администрации Собинского района. По состоянию на 01.01.2021 года в районе имеются 282 спортивных сооружений, в том числе: стадионов – 3; плавательных бассейнов – 3, 1 из них нуждается в капитальном ремонте;  спортивных залов – 36. В районе работают 140 штатных физкультурных работников. Общая численность занимающихся в секциях и группах по видам спорта, в  группах физкультурно-оздоровительной направленности составляет более 20 тысяч человек или 43 % населения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highlight w:val="white"/>
        </w:rPr>
        <w:t>Органами местного самоуправления района удел</w:t>
      </w:r>
      <w:r>
        <w:rPr>
          <w:rFonts w:cs="Times New Roman" w:ascii="Times New Roman" w:hAnsi="Times New Roman"/>
          <w:sz w:val="28"/>
        </w:rPr>
        <w:t>яется большое внимание развитию массовой физической культуры. Ежегодно проходят  комплексные соревнования среди: учащихся средних общеобразовательных школ, детских дошкольных учреждений, сельскохозяйственных предприятий, муниципальных поселений района, спортивных сборных команд по видам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проделанной работы, снижение смертности жителей Собинского района составило 7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й программы позволит достигнуть уже к 2022 году долю занимающихся физической культурой и спортом более 50%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ртсмены района успешно выступают на областных, межрегиональных, всероссийских и международных соревнованиях и турнирах, входят в состав сборных команд Владимирской области по различным видам спорта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ланируемые преобразования как система последовательных и взаимосвязанных действий предусматривают осуществление мероприятий, меняющих ситуацию по отношению к физической культуре и спорту. Эти преобразования связаны, прежде всего, с целенаправленным изменением общественного сознания по отношению к здоровью как ценности личности и общества, формированием у населения установок и жизненных приоритетов здорового образа жиз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цели и задач позво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едпосылки и условия для устойчивого развития и функционирования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анная Программа предусматривает дальнейший комплекс мер для решения задач в области физической культуры на территории муниципального образования Собинский район, обеспечению эффективности расходования средств направленных на физическую культуру и спорт, нравственного и патриотического воспитания подрастающего поколения, формированию у населения устойчивого интереса к регулярным занятиям физической культурой и спортом, здоровому образу жизн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И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ориентирована на достижение долгосрочных целей в сфере физической культуры и спорта Собинского района, важнейшими из которы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вод физической культуры на уровень, позволяющей ей стать активным участником социально экономических процес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Выработка долгосрочной стратегии действий, объединяющих усилия муниципаль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Создание условий для спорта высших достижений и подготовки спортивного резерва на территории Собин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дачи Программы 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интереса населения,  в первую очередь школьников и учащейся молодежи, к активному и здоровому образу жизн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увеличения количества систематически занимающихся физической культурой и спортом жителей муниципального образования;</w:t>
      </w:r>
    </w:p>
    <w:p>
      <w:pPr>
        <w:pStyle w:val="ConsPlusCel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массовых физкультурно-оздоровительных мероприятий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ых удовлетворить интересы и потребности различных слоев населения.   </w:t>
        <w:br/>
        <w:t xml:space="preserve">          4. Обеспечение здорового досуга населения.                               </w:t>
        <w:br/>
        <w:t xml:space="preserve">          5. Совершенствование спортивного мастерства. 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мулирование деятельности физкультурно-спортивных организаций по подготовке спортсменов высокого класс и участия их в вышестоящих соревнования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работы по подготовке и переподготовке кадров в том числе с использованием новых методов;</w:t>
      </w:r>
    </w:p>
    <w:p>
      <w:pPr>
        <w:pStyle w:val="ConsPlusCell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ждение принципов здорового образа  жизни населения;                                                                            9. Внедрение  наиболее   эффективных   форм   и   методов, передового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   физкультурно-оздоровительной и спортивной работы с различными  категориями населения;</w:t>
        <w:br/>
        <w:t xml:space="preserve">         10. Формирование   потребности   людей  в  физическом   совершенстве, информационно-пропагандистская деятельность;</w:t>
      </w:r>
    </w:p>
    <w:p>
      <w:pPr>
        <w:pStyle w:val="ConsPlusCel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готовка молодежи к службе в Вооруженных Сил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оздание условий для развития спорта высших достижений и совершенствование спортивного мастерства спортсменов Соб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участия сборных команд района в областных, Всероссийских и международных соревнова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опаганда физической культуры и спорта, в том числе с использованием средств массовой информ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беспечение стабильного функционирования детско-юношеских спортивных шко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Развитие материально — технической базы объектов спортивной направл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21- 2026 и последующие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анного этапа будет проведено: выявление и анализ ресурсов, мониторинг реализации Программы, запуск основных мероприятий Программы, разработка материально-технического обеспечения их реализ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 Программы будут освоены основные объемы работ, обобщены результаты мониторингов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завершаются программные мероприятия, анализируются достигнутые результаты. На основе обобщения полученных результатов выстраивается стратегия организации и осуществления мероприятий по дальнейшему развитию физической культуры и спорта в муниципальном образо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ведения о целевых показателях (индикаторах) Программы и их значениях отражены в таблице № 1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ВЕДЕНИЯ О ЗНАЧЕНИЯХ ИНДИКАТОРОВ И ПОКАЗАТЕЛЕЙ ПРОГРАММЫ ПО ГОДА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направлены 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жителей района регулярно занимающихся спор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подготовки юношей к службе в ВС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отдыха на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Улучшение материально — технической базы ДЮСШ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 инфраструктуры в области физической культуры и спор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бобщенная характеристика основных мероприятий Программы отражена в таблице № 5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выполнения поставленных в Программе целей и решение задач основывается на указанных в Паспорте целевых установках и представляет собой реализацию перечня мероприятий, составляющих функциональное един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й механизм реализации Программы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, на основе которых осуществляется взаимодействие участников Программы (положения, устав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принимаемые участниками в связи с осуществлением ими совместных действий по реализации Программы, гарантии таких обязательств и санкции за их нарушение отражаются в соглашениях между участни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рограммы выступает МКУ «Управление по культуре, физической культуре и спорту, туризму и молодежной политик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ей компетенции нормативно-правовые акты, необходимые для выполне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доклад о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воевременную подготовку и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 и средств из внебюджетны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езависимую оценку показателей результативности и эффективности программных мероприятий, их соответствия целевым показа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ям, предусматривающим финансирование за счет внебюджетных источников, подписывает соответствующие соглашения (догово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ГНОЗ СВОДНЫХ ПОКАЗАТЕЛЕЙ МУНИЦИПАЛЬНЫХ ЗАД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портивными учреждениями Собинского района оказываются следующие муниципальные услуги: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 занятию физической  культурой и  спортом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проведению отдыха, физкультурно-оздоровительных и спортивных мероприяти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отребителем муниципальных услуг является население Собинского район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езультатов потребности в муниципальных  услугах, предоставляемых  учреждениями физкультурно-спортивной  направленности,  осуществляется  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 мониторинга  потребности в  муниципальных  услугах  служат  основанием  для  внесения  предложений  по реорганизации   (или)   созданию  учреждений  физкультурно – спортивной  направленности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основании результатов  оценки потребности в  муниципальных  услугах одновременно с   подготовкой  предложений по  составлению  проекта  бюджета  района на  очередной  финансовый год   и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уется  проект  муниципального  задания  с  учетом  предельных объемов бюджетных ассигнований на очередной  финансовый  год и на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 задания  учитываются  при   составлении  проекта  бюджета  района для  планирования  бюджетных  ассигнований на  оказание  муниципальных 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отражен в таблице №2.</w:t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финансовых затрат, запланированных на выполнение Программы является выполнение календарного плана проведения  районных физкультурно-спортивных мероприятий, участие в областных и вышестоящих физкультурно-спортивных мероприятиях на соответствующий год, развитие материально — технической базы объектов спортивной направленности. развитие инфраструктуры в области физической культуры и спорта, а так же </w:t>
      </w:r>
      <w:r>
        <w:rPr>
          <w:bCs/>
          <w:sz w:val="28"/>
          <w:szCs w:val="28"/>
        </w:rPr>
        <w:t xml:space="preserve">задания на оказание муниципальных услуг (выполнение работ) </w:t>
      </w:r>
      <w:r>
        <w:rPr>
          <w:sz w:val="28"/>
          <w:szCs w:val="28"/>
        </w:rPr>
        <w:t xml:space="preserve">МБУС «Ставровский ФОК», </w:t>
      </w:r>
      <w:r>
        <w:rPr>
          <w:bCs/>
          <w:sz w:val="28"/>
          <w:szCs w:val="28"/>
        </w:rPr>
        <w:t>МАУ СОЦ «Тонус», МБОУ ДО ДЮСШ «Собинка», МБУС стадион «Труд» г. Соби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егулярно занимающихся физической культурой и спортом позволит снизить количество заболеваний. По статистическим данным, затраты бюджетных средств на лечение одного больного значительно превышают средства на профилактику заболеваемости. Сокращение заболеваемости позволит достичь экономии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инвалидами направлена на повышение их двигательной активности и является определяющим условием всесторонней реабилитации и социальной адаптации. Для этой категории населения необходимо ежегодное проведение спорти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бъединение детей из разных социальных групп в клубы и спортивные секции по месту учебы и жительства, а так же создание условий для реализации их физических  возможностей на базе имеющихся спортивных объект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ая физкультурно-спортивная работа, направленная на профилактику асоциального поведения детей, подростков и молодежи, позволит снизить вовлечение молодых людей в преступную деятельность, а также снизить затраты на их перевоспит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соревнований среди ветеранов, их участие в областных, всероссийских и международных турнирах способствует повышению их двигательной активности, укреплению здоровья, популяризации спорта и здорового образа жизни.</w:t>
      </w:r>
    </w:p>
    <w:p>
      <w:pPr>
        <w:pStyle w:val="Normal"/>
        <w:ind w:firstLine="540"/>
        <w:rPr/>
      </w:pPr>
      <w:r>
        <w:rPr>
          <w:sz w:val="28"/>
          <w:szCs w:val="28"/>
        </w:rPr>
        <w:t>План реализации Программы отражен в таблице № 4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РЕСУРСНОЕ ОБЕСПЕЧЕНИЕ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редусматривает финансирование из  бюджет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средствами в рамках Программы позволит комплексно решить задачи, направленные на развитие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района на очередной финансовый год, а также в соответствии с возможностями исполнителей - участников программы, в том числе не входящих в структуру муниципального образования, привлекаемых к реализации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рограммы определяют приоритетные направления и мероприятия Программы и корректируют перечень и объемы реализуемых проек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Ресурсное обеспечение Программы отражено в таблице №3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МО Собинский район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словиях бюджетного недофинансирования руководитель программы определяет приоритетные направления и мероприятия программы и корректирует перечень и объемы реализуемых проек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ЦЕЛЕВЫЕ ПОКАЗАТЕЛИ (ИНДИКАТОРЫ) ДОСТИЖЕНИЯ ЦЕЛЕЙ 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Я ЗАДАЧ МУНИЦИПАЛЬНОЙ ПРОГРАММЫ И ПРОГНОЗ КОНЕЧНЫХ РЕЗУЛЬТАТОВ РЕАЛИЗАЦИИ МУНИЦИПАЛЬНОЙ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ыполнение Программы позволит достигнуть реализации следующих показателей: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1. Количество жителей муниципального образования, систематически занимающихся физической культурой и спортом (от общего числа населения района) – 50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Удельный вес подготовленных спортсменов массовых разрядов (от числа занимающихся) – 10,5 %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Количество проведенных спортивных мероприятий (за год) – 250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4. Количество занимающихся физической культурой спортсменов инвалидов (от общего количества инвалидов в МО) – 10,0 %;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5. Доля граждан, занимающихся в специализированных спортивных учреждениях, в общей численности детей 6 - 15 лет — 4,2% от числа заним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Уровень ежегодного достижения  показателей (индикаторов) Программы (не менее) – 90 %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ОЗМОЖНЫЕ  РИСКИ, СНИЖАЮЩИЕ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ФФЕКТИВНОСТЬ РЕЗУЛЬТАТОВ 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>Необходимо выделить несколько неопределенностей, связанных с возможностью возникновения в ходе реализации программы неблагоприятных ситуаций и последств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озможная нехватка финансовых ресурсов приведет к тому, что не удастся реализовать наиболее значимые направления программы, что снизит планируемый результ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Риск может быть связан с форс-мажорными обстоятельствами (стихийными бедствиями, принятием соответствующих нормативных правовых актов иными обстоятельствам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худшение демограф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худшение эконом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ток молодежи с территории района для продолжения учеб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тток населения  для работы вне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тток населения ввиду неудовлетворенности жилищными и бытовыми услов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удовлетворенность населения социально-культурным обслуживание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худшение экологических условий проживани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Недостаточный материальный уровень большой части населения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Старение спортивных объектов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Ужесточение требований к качеству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Ужесточение требований проведения соревн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Старение спортивного инвентар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Отсутствие специализированного медицинского контроля за состоянием здоровья населения, занимающегося физической культурой и спор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Удорожание содержания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величение стоимости спортивного инвентар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Увеличение стоимости  спортивной фор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Увеличение стоимости участия в соревнованиях (питание, проживание, тран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ОЖИДАЕМЫЕ СОЦИАЛЬНО-ЭКОНОМИЧЕСКИЕ ЭФФЕКТЫ ОТ РЕАЛИЗАЦИИ ПРОГРАМНЫХ МЕРОПРИЯТИЙ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ыполнение Программы позволит стабилизировать ряд показателей, характеризующих деятельность по развитию физической культуры и спорта в Собинском район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ение программно-целевого метода в решении цели и задач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мплексный подход к решению проб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,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дпосылки и условия для устойчивого развития и функционирования инфраструктуры, созданной в ходе реализации Программы по окончании срок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аптировать мероприятия Программы к потребностям граждан и, при необходимости, их коррект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планировать и вести мониторинг результато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определяющее влияние на уровень решения стратегических целей развития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результативность бюджетных расходов на реализацию Программы определяется через объемы увеличения количества жителей муниципального образования, систематически занимающихся физической культурой и спортом, достижения представителями муниципального образования высоких спортивных результатов на областных, Всероссийских и Международных соревнованиях и турнирах, улучшение материальной базы спортивных соору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 ПОРЯДОК И МЕТОДИК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ценки степени достижения целей и решения задач Программы в целом путем сопоставления фактически достигнутых значений показателей (индикаторов) Программы и их плановых значений, приведенных в Таблице 1, по формуле: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=Зф/Зп*100 %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д - степень достижения целей (решения задач); Зф - фактическое значение показателя (индикатора) Программы; Зп - плановое значение показателя (индикатора)  Про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по каждому показателю (индикатору) Программы (подпрограммы) определяются интервалы значений показателя, при которых реализация Программы характеризу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для целей отнесения Программы к высокому уровню эффективности не может быть ниже, чем 90 процентов от планового значения показателя на соответствующий год; нижняя граница интервала значений показателя для целей отнесения Программы к удовлетворительному уровню эффективности не может быть ниже чем 70 процентов от планового значения показателя на соответствующий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ежегодно до 01 апреля года, следующего за отчетны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с высоки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85 процентов и более показателей и индикаторов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85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с удовлетворительны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70 процентов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70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2. Степени соответствия запланированному уровню затрат путем сопоставления плановых и фактических объемов финансирования подпрограмм и основных мероприятий Программы, представле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аблице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ждому источнику ресурсного обеспечения (федеральный и областной бюджеты), по формуле:                                </w:t>
      </w:r>
    </w:p>
    <w:p>
      <w:pPr>
        <w:pStyle w:val="Normal"/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ф=Фф/Фп*100 %, где:</w:t>
      </w:r>
    </w:p>
    <w:p>
      <w:pPr>
        <w:pStyle w:val="Normal"/>
        <w:autoSpaceDE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 на соответствующий отчетный пери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СВЕДЕНИЯ О ПОКАЗАТЕЛЯХ (ИНДИКАТОРАХ)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33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76"/>
        <w:gridCol w:w="1308"/>
        <w:gridCol w:w="1459"/>
        <w:gridCol w:w="1165"/>
        <w:gridCol w:w="998"/>
        <w:gridCol w:w="82"/>
        <w:gridCol w:w="1022"/>
        <w:gridCol w:w="1080"/>
        <w:gridCol w:w="1080"/>
        <w:gridCol w:w="1227"/>
      </w:tblGrid>
      <w:tr>
        <w:trPr>
          <w:trHeight w:val="46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.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й и показате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в базовом году (202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жителей муниципального образования, систематически занимающихся физической культурой и спор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ельный вес подготовленных спортсменов массовых разрядов (от числа занимающихс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оведенных спортивных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занимающихся спортсменов инвалидов (от общего количества инвалидов в М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ежегодного достижения  показателей (индикаторов) Программы (не мене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портивных площадок в сельской мест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тремонтированных спортивных соору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овых спортивных объе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szCs w:val="28"/>
        </w:rPr>
        <w:t>Объем (содержание) оказываемой муниципальной услуги (выполняемой работы) (в натуральных показателях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444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2354"/>
        <w:gridCol w:w="952"/>
        <w:gridCol w:w="1080"/>
        <w:gridCol w:w="1080"/>
        <w:gridCol w:w="1080"/>
        <w:gridCol w:w="1080"/>
        <w:gridCol w:w="1080"/>
        <w:gridCol w:w="56"/>
        <w:gridCol w:w="1984"/>
        <w:gridCol w:w="4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информации о значении показател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9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 и оздоровления детей и молодеж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а по учреждению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УС стадион «Труд» г. Соби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 xml:space="preserve">Показатели, </w:t>
      </w:r>
      <w:r>
        <w:rPr>
          <w:b/>
        </w:rPr>
        <w:t>характеризующие</w:t>
      </w:r>
      <w:r>
        <w:rPr>
          <w:b/>
          <w:szCs w:val="28"/>
        </w:rPr>
        <w:t xml:space="preserve"> качества оказываемой муниципальной услуги (выполняемой работы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13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25"/>
        <w:gridCol w:w="1429"/>
        <w:gridCol w:w="952"/>
        <w:gridCol w:w="1080"/>
        <w:gridCol w:w="1080"/>
        <w:gridCol w:w="1080"/>
        <w:gridCol w:w="1080"/>
        <w:gridCol w:w="1136"/>
        <w:gridCol w:w="2693"/>
        <w:gridCol w:w="3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ношение количества тренеров-преподавателей, имеющих квалификационную категорию и звание к общему количеству тренеров преподавателе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рификации приказы учреждения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овия разм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тчета по учреждени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сна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виды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, обеспечивающие нормальную жизне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рганизации культурно-досуг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сфере физической культуры и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ы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едагогов, прошедших аттестацию (повышение квалификации) не менее 1 раза в 3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Штатное расписание (тарификац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ещаемость детьми учебных зан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спортивных мероприя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С стадион «Труд» г. Собин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тренеров-преподавателей, имеющих квалификационную категорию и звание к общему количеству тренеров препода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</w:t>
      </w:r>
      <w:r>
        <w:rPr/>
        <w:t>РЕСУРСНОЕ ОБЕСПЕЧЕНИЕ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 ПРОГРАММЫ "РАЗВИТИЕ</w:t>
      </w:r>
    </w:p>
    <w:p>
      <w:pPr>
        <w:pStyle w:val="Normal"/>
        <w:autoSpaceDE w:val="false"/>
        <w:jc w:val="center"/>
        <w:rPr/>
      </w:pPr>
      <w:r>
        <w:rPr/>
        <w:t>ФИЗИЧЕСКОЙ КУЛЬТУРЫ И СПОРТА В СОБИНСКОМ РАЙОНЕ"</w:t>
      </w:r>
    </w:p>
    <w:tbl>
      <w:tblPr>
        <w:tblW w:w="154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142"/>
        <w:gridCol w:w="567"/>
        <w:gridCol w:w="708"/>
        <w:gridCol w:w="1134"/>
        <w:gridCol w:w="567"/>
        <w:gridCol w:w="426"/>
        <w:gridCol w:w="992"/>
        <w:gridCol w:w="1276"/>
        <w:gridCol w:w="1417"/>
        <w:gridCol w:w="1149"/>
        <w:gridCol w:w="977"/>
        <w:gridCol w:w="16"/>
        <w:gridCol w:w="993"/>
        <w:gridCol w:w="10"/>
        <w:gridCol w:w="966"/>
        <w:gridCol w:w="1018"/>
      </w:tblGrid>
      <w:tr>
        <w:trPr>
          <w:trHeight w:val="3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  мероприятий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7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средств на реализацию программы, тыс.руб.</w:t>
            </w:r>
          </w:p>
        </w:tc>
      </w:tr>
      <w:tr>
        <w:trPr>
          <w:trHeight w:val="9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сего по програм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41304,2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525,636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802,9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116,6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364" w:hRule="atLeast"/>
        </w:trPr>
        <w:tc>
          <w:tcPr>
            <w:tcW w:w="15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 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У   "Управление по культуре. Физической культуре и спорту, туризму и молодежной политике", МБУС стадион «Труд», 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044,78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1,33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62,45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8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7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88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4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8,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</w:tr>
      <w:tr>
        <w:trPr>
          <w:trHeight w:val="97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87,05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8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1 Районн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5,24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,08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1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4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580,35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2 Традиционные открыт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2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3 Спортивные праздн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2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4 Участие в област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  <w:br/>
              <w:t>ФОК,</w:t>
              <w:br/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04,2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4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256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9,5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,256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64,69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3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5 Участие в межрегиональных , всероссийских и международ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45,3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6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9,744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9,3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9,744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6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беспечение деятельности муниципальных учреждений физической культуры и спорт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, ФОК, Тонус, Стадион, 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1452,72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278,288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389,78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954,45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9133,6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ru-RU"/>
              </w:rPr>
              <w:t>107875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33 82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1 Финансовое обеспечение муниципального задания на оказание муниципальных услуг (выполнение работ) МБУС "Ставровский ФОК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1360,64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2404,662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9128,65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070021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6"/>
                <w:szCs w:val="16"/>
              </w:rPr>
              <w:t>144809,62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9401,378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5580,91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1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3547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7,74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2   Финансовое обеспечение муниципального задания на оказание муниципальных услуг (выполнение работ) МАУС "Тонус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Т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969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8164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266,</w:t>
            </w:r>
            <w:r>
              <w:rPr>
                <w:b/>
                <w:bCs/>
                <w:i/>
                <w:color w:val="000000"/>
                <w:sz w:val="16"/>
                <w:szCs w:val="16"/>
                <w:lang w:val="en-US" w:eastAsia="ru-RU"/>
              </w:rPr>
              <w:t>0</w:t>
            </w: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608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063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66,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36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250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3 Обеспечение деятельности (оказание услуг) детско-юношеских спортивных шко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321,9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52,898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77,535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094,5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574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778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037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2894,37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186,35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803,0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422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031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5427,55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4566,547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274,51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672,5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8848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006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9006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3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4 Финансовое обеспечение муниципального задания на оказание муниципальных услуг (выполнение работ) МБУС стадион «Труд» г. Собинк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379,68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2647,907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194,776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54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48809,56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9953,792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9318,776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54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4.1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5  Развитие материально-технической базы объектов спортивной направленност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7002213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976,86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</w:rPr>
              <w:t>13216,343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22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9311,93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210,931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101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7664,93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8005,41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121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4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2.6.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( Приобретение спортивного оборудования, экипировки и инвентаря, необходимого для реализации программ спортивной подготовк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70Р55229</w:t>
            </w:r>
            <w:r>
              <w:rPr>
                <w:b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бинкого района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3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6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36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</w:rPr>
              <w:t>1360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669,3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89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6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</w:rPr>
              <w:t>204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109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Развитие инфраструктур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06,77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91,907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3,404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763,46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5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я Собинского района, МКУ ЖКК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939,08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08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98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дминистрация Собинского района,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,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3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КУ «Управление по культуре,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изической культуре и спорту, туризму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6"/>
                <w:szCs w:val="16"/>
              </w:rPr>
              <w:t>и молодёжной политике»</w:t>
            </w:r>
            <w:r>
              <w:rPr>
                <w:b/>
                <w:i/>
                <w:sz w:val="16"/>
                <w:szCs w:val="16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ФОК, ДЮСШ, Тонус, Стади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4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,12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12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3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5,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16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,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МКУ «ЖКК и строительств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18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,706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министрация Собин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58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06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065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8,9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699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3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еренос остатков лимитов бюджет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59,298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59,2986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1304,2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25,636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802,91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7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2,8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36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4"/>
                <w:szCs w:val="14"/>
              </w:rPr>
              <w:t>14586,200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228,6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78,7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289,036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4"/>
                <w:szCs w:val="14"/>
              </w:rPr>
              <w:t>113216,719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321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 т.ч. МБ перенос лимитов б/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59,298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1259,2986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ПЛАН РЕАЛИЗАЦИ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 ПРОГРАММЫ "РАЗВИТ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ФИЗИЧЕСКОЙ КУЛЬТУРЫ И СПОРТА В СОБИНСКОМ РАЙОНЕ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1430"/>
                              <w:gridCol w:w="709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559"/>
                              <w:gridCol w:w="4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сновного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соисполнитель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  по годам (тыс. руб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жидаемый непосредственный результат в натуральных показателях 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atLeast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, 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61,33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62,451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8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жителей регулярно занимающихся спортом до 60% от количеств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1,08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7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.Чемпионат района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2.«Папа, мама, я – спортивная семья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3.Первенство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4.Районный фестиваль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5.Чемпионат района по художественной гимнас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6 Фестиваль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7 Чемпионат района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8 Районный велопробег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9 Чемпионат района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0 Кубок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1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2 Турнир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3 Соревнования по маунтинбайк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4 Турнир по дзюд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2.Традиционные открыт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 молодёжной политике»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1.Кубок Суворова по греко-римской борьб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2 Турнир в честь закрытия спортивного сезона по все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3. Лыжня Росс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3. Турнир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3.Спортивные праздни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1.Всероссийский День бега «За Бег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2.День физкультур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2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0,2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, ФОК,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0,2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.Турниры по командным видам спорта (волейбол, баскетбол, футбол и др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,2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2. Фестивали ВФСК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3. Ч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4. П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5. Соревнования среди детских садов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6. Традиционные област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3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7. ПО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4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8 ЧО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9. ЧО по велоспорт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0. ПО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1. П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99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79,744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29,744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1. ЦФО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2. ЦФ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1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3. Всероссийские турниры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4. Международные турниры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74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4. Всероссийские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5. Межрегиональные турниры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6. Межрегиональные соревнования по тяжелой атле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7. Международные турниры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Обеспечение деятельности муниципальных учреждений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, ДЮСШ, Тонус, 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6278,288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8389,780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5954,45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9133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875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82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количества населения занимающегося спортом, повышение спор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1 Финансовое обеспечение муниципального задания на оказание муниципальных услуг (выполнение работ)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404,662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163,525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128,65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369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383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9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51,901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64,669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7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122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2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2.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49,477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9,657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1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625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62,634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288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,563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29,4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8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3,284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7,7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4,057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56,4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6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39,226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1,2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ону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164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17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26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75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438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873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ие качества отдых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2.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756,84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62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63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3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2.2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боты, услуги, НФА, коммунальные услуги, капитальный ремонт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6,150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.4.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1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3.Обеспечение деятельности (оказания услуг)  детско-юношеских спортивных шко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077,535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094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57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77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03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1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07,358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138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4406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459,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1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3.2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0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0,176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4. Финансовое обеспечение муниципального здания на оказание муниципальных услуг МБУС стадион «Труд» г. Собин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 молодёжной политике»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647,907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194,77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4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65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1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50,162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440,330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4.2.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50,094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74,065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6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8,53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15,727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1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9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8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4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164,65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4 Коммунальные услуги, охран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15,500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5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53,6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5.  Развитие материально-технической базы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тадион,ФОК, ДЮСШ Администрация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216,343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22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спортом, реализация мероприятий по АТЗ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10,93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0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5,411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ОУ ДО ДЮСШ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 МКУ "УКС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6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8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0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69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 Развитие Инфраструктур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91,907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73,404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7763,4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  Развити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2 Футбольное поле в с. Березники (дополнительные работы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99,998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1.3 Предпроектное предложение по реконструкции здания МБОУ ДО ДЮСШ «Собинка» в рамках проекта создания регионального центра баскетбола по ул. Красная Звезда, д.17 в г. Собинка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МКУ ЖК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1.4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ФОК, ДЮСШ, Тонус, 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065,1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80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130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2. Строительство футбольного пол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5,12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ЖК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,4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4. Судебные расходы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. Строительство и реконструкция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21,265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6324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.Строительство плоскостного сооружения д. Толпух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2.Строительный контроль за объектом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97,195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3.Авторский надзор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41,0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4. Внесение изменений в ПСД, прохождение гос.экспертиз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, 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5. Эксперти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93,076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0,163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6.  Бассейн г. Собинка (Техническое присоединение, экспертиза ПСД, укладка полов и т.д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486,842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5,465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7. Бассейн в п. Ставрово (корректировка и разработка ПСД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3,090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77,078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8. Реконструкция стадиона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9. БМК бассейна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539,699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259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5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еренос остатков лимитов бюджет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-1259,29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+1259,29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0 Реконструкция здания ФОК  в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1 Реконструкция здания Тонус в с.Бабае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6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10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1430"/>
                        <w:gridCol w:w="709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559"/>
                        <w:gridCol w:w="4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сновного мероприят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соисполнитель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ходы   по годам (тыс. руб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жидаемый непосредственный результат в натуральных показателях 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6" w:hRule="atLeast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, 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61,33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62,451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8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жителей регулярно занимающихся спортом до 60% от количества на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1,08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7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.Чемпионат района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2.«Папа, мама, я – спортивная семья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3.Первенство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4.Районный фестиваль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5.Чемпионат района по художественной гимнас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6 Фестиваль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7 Чемпионат района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8 Районный велопробег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9 Чемпионат района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0 Кубок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1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2 Турнир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3 Соревнования по маунтинбайк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4 Турнир по дзюд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2.Традиционные открыт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 молодёжной политике»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1.Кубок Суворова по греко-римской борьб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2 Турнир в честь закрытия спортивного сезона по все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3. Лыжня Росси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3. Турнир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3.Спортивные праздни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1.Всероссийский День бега «За Бег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2.День физкультур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2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0,2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, ФОК,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0,2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.Турниры по командным видам спорта (волейбол, баскетбол, футбол и др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,2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2. Фестивали ВФСК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3. Ч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4. П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5. Соревнования среди детских садов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6. Традиционные област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3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7. ПО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4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8 ЧО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9. ЧО по велоспорт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0. ПО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1. П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99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79,744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29,744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1. ЦФО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2. ЦФ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3. Всероссийские турниры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4. Международные турниры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74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4. Всероссийские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5. Межрегиональные турниры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6. Межрегиональные соревнования по тяжелой атле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7. Международные турниры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Обеспечение деятельности муниципальных учреждений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, ДЮСШ, Тонус, 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6278,288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8389,780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5954,45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9133,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875,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82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количества населения занимающегося спортом, повышение спортив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1 Финансовое обеспечение муниципального задания на оказание муниципальных услуг (выполнение работ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404,662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163,525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9128,65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369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9383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9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51,901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64,669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7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7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1222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2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2.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49,477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9,657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1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8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625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62,634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288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5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,563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29,4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8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8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3,284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7,7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5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4,057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56,4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6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39,226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1,2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ону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164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17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26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75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438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873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ие качества отдыха на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2.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756,84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62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0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63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3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2.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аботы, услуги, НФА, коммунальные услуги, капитальный ремонт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6,150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.4. Приобретение основных средст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1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3.Обеспечение деятельности (оказания услуг)  детско-юношеских спортивных шко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077,535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094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57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778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03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1.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07,358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138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4406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459,0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1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3.2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60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0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0,176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4. Финансовое обеспечение муниципального здания на оказание муниципальных услуг МБУС стадион «Труд» г. Собин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 молодёжной политике»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647,907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194,77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4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65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1.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50,162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440,330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1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8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15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4.2.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50,094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74,065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62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8,53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15,727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1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9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8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4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164,65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4 Коммунальные услуги, охран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15,500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5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53,6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5.  Развитие материально-технической базы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Стадион,ФОК, ДЮСШ Администрация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216,343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222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0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спортом, реализация мероприятий по АТЗ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10,931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0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5,411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ДО ДЮСШ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 МКУ "УКС"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6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8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0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69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 Развитие Инфраструктур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91,907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73,404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63,4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  Развитие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2 Футбольное поле в с. Березники (дополнительные работы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99,998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3.1.3 Предпроектное предложение по реконструкции здания МБОУ ДО ДЮСШ «Собинка» в рамках проекта создания регионального центра баскетбола по ул. Красная Звезда, д.17 в г. Собинка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МКУ ЖК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1.4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ФОК, ДЮСШ, Тонус, 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065,1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80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130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2. Строительство футбольного поля 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5,12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ЖК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,4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4. Судебные расходы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. Строительство и реконструкция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21,265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324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.Строительство плоскостного сооружения д. Толпух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2.Строительный контроль за объектом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97,195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3.Авторский надзор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41,0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4. Внесение изменений в ПСД, прохождение гос.экспертиз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, 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5. Эксперти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93,076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0,163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6.  Бассейн г. Собинка (Техническое присоединение, экспертиза ПСД, укладка полов и т.д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486,842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5,465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7. Бассейн в п. Ставрово (корректировка и разработка ПСД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3,090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77,078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8. Реконструкция стадиона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9. БМК бассейна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39,699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59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5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еренос остатков лимитов бюджетных обязательст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-1259,29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+1259,29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0 Реконструкция здания ФОК  в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1 Реконструкция здания Тонус в с.Бабае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6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БОБЩЕНАЯ ХАРАКТЕРИСТИКА ОСНОВНЫХ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ЕРОПРИЯТИ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2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47"/>
        <w:gridCol w:w="1701"/>
        <w:gridCol w:w="1984"/>
        <w:gridCol w:w="2268"/>
        <w:gridCol w:w="2668"/>
      </w:tblGrid>
      <w:tr>
        <w:trPr>
          <w:trHeight w:val="30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Программы, основного мероприятия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рограммы</w:t>
            </w:r>
          </w:p>
        </w:tc>
      </w:tr>
      <w:tr>
        <w:trPr>
          <w:trHeight w:val="34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физической культуры и спорта в Собинском райо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-ства населения занимающегося спортом, повы-шение спортивного мастерства улучше-ние качества подго-товки юношей к службе в ВС, улучшение качества отдых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-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зателей (индикаторов) Программы (не менее) – 90 %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населения занимающегося спортом, повышение спортивного мастерства, улучшение качества подготовки юношей в службу 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-ства населения занимающегося спортом, повы-шение спортивного мастерств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инфраструктуры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  <w:lang w:eastAsia="ru-RU"/>
              </w:rPr>
              <w:t xml:space="preserve"> инфраструктуры в области физической культуры и 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ответствие  </w:t>
            </w:r>
            <w:r>
              <w:rPr>
                <w:sz w:val="20"/>
                <w:szCs w:val="20"/>
                <w:lang w:eastAsia="ru-RU"/>
              </w:rPr>
              <w:t>инфраструктуры в области физической культуры и спорта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спортивной направленн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51:00Z</dcterms:created>
  <dc:creator>Guchkov_S</dc:creator>
  <dc:description/>
  <cp:keywords/>
  <dc:language>en-US</dc:language>
  <cp:lastModifiedBy>Степанова Татьяна Викторовна</cp:lastModifiedBy>
  <cp:lastPrinted>2023-07-17T15:45:00Z</cp:lastPrinted>
  <dcterms:modified xsi:type="dcterms:W3CDTF">2023-07-17T13:51:00Z</dcterms:modified>
  <cp:revision>2</cp:revision>
  <dc:subject/>
  <dc:title>ВЛАДИМИРСКАЯ ОБЛАСТЬ</dc:title>
</cp:coreProperties>
</file>