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07.2023                                                                                                      № 89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/>
        </w:rPr>
        <w:t xml:space="preserve">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внесении изменений в постановление администрации района от 31.03.2022 № 320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3-2025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 к постановлению администрации района от 31.03.2022 № 320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03.2023 № 3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31.03.2022 № 320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</w:t>
      </w:r>
      <w:r>
        <w:rPr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А.В. Разов</w:t>
      </w:r>
      <w:r>
        <w:rPr>
          <w:rFonts w:cs="Calibri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  <w:r>
        <w:br w:type="page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lef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  <w:t xml:space="preserve"> </w:t>
      </w:r>
    </w:p>
    <w:p>
      <w:pPr>
        <w:pStyle w:val="Normal"/>
        <w:ind w:firstLine="1063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обинского района </w:t>
      </w:r>
    </w:p>
    <w:p>
      <w:pPr>
        <w:pStyle w:val="Normal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7.2023 №894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5895" cy="433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drawing>
          <wp:inline distT="0" distB="0" distL="0" distR="0">
            <wp:extent cx="9057640" cy="5111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64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500"/>
      </w:tblGrid>
      <w:tr>
        <w:trPr>
          <w:trHeight w:val="1740" w:hRule="atLeast"/>
        </w:trPr>
        <w:tc>
          <w:tcPr>
            <w:tcW w:w="101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Источники финансирования краткосрочного плана</w:t>
              <w:br/>
              <w:t>реализации региональной программы капитального ремонта</w:t>
              <w:br/>
              <w:t>общего имущества в многоквартирных домах</w:t>
              <w:br/>
              <w:t>на территории Собинского района на период 2023-2025 годы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3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 827 638,5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4 456,7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 703 181,7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4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220 614,0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220 614,0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5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615 929,2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615 929,24</w:t>
            </w:r>
          </w:p>
        </w:tc>
      </w:tr>
      <w:tr>
        <w:trPr>
          <w:trHeight w:val="1635" w:hRule="atLeast"/>
        </w:trPr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связи с возникновением аварии, иных чрезвычайных ситуаций природного или техногенного характера (постановление администрации Владимирской области от 14.08.2017 № 678) 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3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32 138,3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32 138,35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63355" cy="739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7800" cy="1591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418" w:right="1134" w:gutter="0" w:header="0" w:top="144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5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38:00Z</dcterms:created>
  <dc:creator>Ирина А. Булдакова</dc:creator>
  <dc:description/>
  <cp:keywords/>
  <dc:language>en-US</dc:language>
  <cp:lastModifiedBy>Степанова Татьяна Викторовна</cp:lastModifiedBy>
  <cp:lastPrinted>2023-07-14T10:32:00Z</cp:lastPrinted>
  <dcterms:modified xsi:type="dcterms:W3CDTF">2023-07-14T07:38:00Z</dcterms:modified>
  <cp:revision>2</cp:revision>
  <dc:subject/>
  <dc:title/>
</cp:coreProperties>
</file>