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8102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 С о б и н с к о г о  р а й о н а</w:t>
      </w:r>
    </w:p>
    <w:p>
      <w:pPr>
        <w:pStyle w:val="Heading1"/>
        <w:rPr>
          <w:rFonts w:ascii="Times New Roman" w:hAnsi="Times New Roman" w:eastAsia="Arial" w:cs="Times New Roman"/>
          <w:b w:val="false"/>
          <w:b w:val="false"/>
          <w:bCs w:val="false"/>
          <w:color w:val="000000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u w:val="single"/>
        </w:rPr>
        <w:t>31.07.2023</w:t>
      </w:r>
      <w:r>
        <w:rPr>
          <w:rFonts w:eastAsia="Arial" w:cs="Times New Roman" w:ascii="Times New Roman" w:hAnsi="Times New Roman"/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№</w:t>
      </w:r>
      <w:r>
        <w:rPr>
          <w:rFonts w:eastAsia="Arial" w:cs="Times New Roman" w:ascii="Times New Roman" w:hAnsi="Times New Roman"/>
          <w:b w:val="false"/>
          <w:bCs w:val="false"/>
          <w:color w:val="000000"/>
          <w:u w:val="single"/>
        </w:rPr>
        <w:t xml:space="preserve"> 975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</w:rPr>
      </w:pPr>
      <w:r>
        <w:rPr>
          <w:rFonts w:eastAsia="Arial" w:cs="Times New Roman"/>
          <w:b/>
          <w:bCs/>
          <w:color w:val="000000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4927"/>
      </w:tblGrid>
      <w:tr>
        <w:trPr/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 переименовании муниципального бюджетного дошкольного образовательного учреждения Собинского района детский сад № 5 «8 Марта» присмотра и оздоровл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№ 273-ФЗ                 «Об образовании в Российской Федерации», постановлением главы района                   от 14.12.2010  № 1860 «Об  утверждении Порядка создания, реорганизации, изменении типа и ликвидации муниципальных образовательных  учреждений Собинского района, а так же утверждения Уставов муниципальных образовательных учреждений и   внесения в них изменений», в связи с отсутствием условий по реализации направления «присмотр и оздоровление  детей дошкольного возраста»,  руководствуясь статьей 34.2 Устава района,  администрация района  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ереименовать муниципальное бюджетное дошкольное образовательное учреждение Собинского района детский сад № 5 «8 Марта» присмотра и оздоровления в муниципальное бюджетное дошкольное образовательное учреждение Собинского района детский сад № 5 «8 Марта»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Собинского района утвердить устав муниципального бюджетного дошкольного образовательного учреждения Собинского района детский сад № 5 «8 Март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возложить на заместителя главы администрации   по социальным вопросам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официального опубликования в газете «Довери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А.В. Раз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pacing w:val="10"/>
      <w:sz w:val="82"/>
      <w:szCs w:val="8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46:00Z</dcterms:created>
  <dc:creator>Krylova_M</dc:creator>
  <dc:description/>
  <cp:keywords/>
  <dc:language>en-US</dc:language>
  <cp:lastModifiedBy>Степанова Татьяна Викторовна</cp:lastModifiedBy>
  <cp:lastPrinted>2023-08-01T11:06:00Z</cp:lastPrinted>
  <dcterms:modified xsi:type="dcterms:W3CDTF">2023-08-01T11:46:00Z</dcterms:modified>
  <cp:revision>2</cp:revision>
  <dc:subject/>
  <dc:title>                                                                                                                                     </dc:title>
</cp:coreProperties>
</file>