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>01.08.2023</w:t>
        <w:tab/>
        <w:tab/>
        <w:tab/>
        <w:tab/>
        <w:tab/>
        <w:tab/>
        <w:tab/>
        <w:tab/>
        <w:tab/>
        <w:tab/>
        <w:t>№ 981</w:t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" w:hanging="0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right="5668" w:hanging="0"/>
        <w:rPr/>
      </w:pPr>
      <w:r>
        <w:rPr>
          <w:i/>
          <w:sz w:val="24"/>
        </w:rPr>
        <w:t>Об установлении публичного сервитута</w:t>
      </w:r>
    </w:p>
    <w:p>
      <w:pPr>
        <w:pStyle w:val="Normal"/>
        <w:ind w:right="5385" w:hanging="0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В соответствии с главой </w:t>
      </w:r>
      <w:r>
        <w:rPr>
          <w:szCs w:val="28"/>
          <w:lang w:val="en-US"/>
        </w:rPr>
        <w:t>V</w:t>
      </w:r>
      <w:r>
        <w:rPr>
          <w:szCs w:val="28"/>
        </w:rPr>
        <w:t>.7 Земельного кодекса Российской Федерации,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  </w:t>
      </w:r>
      <w:r>
        <w:rPr/>
        <w:t xml:space="preserve">проекта планировки территории и проекта межевания территории, утвержденным постановлением администрации Собинского района от 11.06.2020 №601, схемы территориального планирования Собинского района, утвержденную решением Совета народных депутатов Собинского района от 20.12.2012 №140/13, </w:t>
      </w:r>
      <w:r>
        <w:rPr>
          <w:szCs w:val="28"/>
        </w:rPr>
        <w:t xml:space="preserve">руководствуясь статьей 34.2 Устава Собинского района, на основании ходатайства  </w:t>
      </w:r>
      <w:r>
        <w:rPr>
          <w:iCs/>
          <w:szCs w:val="28"/>
        </w:rPr>
        <w:t>ООО «Газпром инвестгазификация»</w:t>
      </w:r>
      <w:r>
        <w:rPr/>
        <w:t xml:space="preserve">, </w:t>
      </w:r>
      <w:r>
        <w:rPr>
          <w:szCs w:val="28"/>
        </w:rPr>
        <w:t>администрация района                          п о с т а н о в л я е т:</w:t>
      </w:r>
    </w:p>
    <w:p>
      <w:pPr>
        <w:pStyle w:val="Normal"/>
        <w:rPr/>
      </w:pPr>
      <w:r>
        <w:rPr>
          <w:szCs w:val="28"/>
        </w:rPr>
        <w:t>1. Установить публичный сервитут в интересах общества с ограниченной ответственностью «Газпром инвестгазификация», ОГРН 1027804855935, адрес юридического лица: 194098, г. Санкт-Петербург, вн.тер.г. муниципальный округ Адмиралтейский округ, ул. Галерная, д. 20-22, лит. А, ПОМЕЩ. 178-Н, №44 КАБ. 401, сервитута в целях: эксплуатации линейного объекта системы газоснабжения местного значения «Газопровод высокого давления с. Буланово - д. Запрудье - д. Вышманово - с. Арбузово Собинского района Владимирской области» в отношении следующих земельных участков: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01:349, расположенного по адресу: обл. Владимирская, р-н Собинский, участок расположен в границах ОАО "Трудовик";</w:t>
      </w:r>
    </w:p>
    <w:p>
      <w:pPr>
        <w:pStyle w:val="Normal"/>
        <w:rPr>
          <w:szCs w:val="28"/>
        </w:rPr>
      </w:pPr>
      <w:r>
        <w:rPr>
          <w:szCs w:val="28"/>
        </w:rPr>
        <w:t>-  с кадастровым номером: 33:12:000000:132, расположенного по адресу: обл Владимирская, р-н Собинский, участок расположен в границах ОАО "Трудовик"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01:355, расположенного по адресу: обл Владимирская, р-н Собинский, МО Асерховское (сельское поселение), 50 метров на запад от д Литовка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01:386, расположенного по адресу: обл. Владимирская, р-н Собинский, МО Асерховское с/п, в 190 м на запад от д.Вышманово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01:479, расположенного по адресу: Владимирская область, р-н Собинский, МО Асерховское (сельское поселение), 250 м на запад от д Вышманово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01:777, расположенного по адресу: Владимирская область, р-н Собинский, МО Асерховское (сельское поселение), участок расположен в границах ОАО "Трудовик"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01:1167, расположенного по адресу: Российская Федерация, Владимирская область, Собинский район, МО Асерховское (сельское поселение), с.Арбузово;</w:t>
      </w:r>
    </w:p>
    <w:p>
      <w:pPr>
        <w:pStyle w:val="Normal"/>
        <w:rPr>
          <w:szCs w:val="28"/>
        </w:rPr>
      </w:pPr>
      <w:r>
        <w:rPr>
          <w:szCs w:val="28"/>
        </w:rPr>
        <w:t>-  с кадастровым номером: 33:12:011201:1147, расположенного по адресу: Российская Федерация, Владимирская область, Собинский район, МО Асерховское (сельское поселение), с.Арбузово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01:1168, расположенного по адресу: Российская Федерация, Владимирская область, Собинский район, МО Асерховское (сельское поселение), с.Арбузово;</w:t>
      </w:r>
    </w:p>
    <w:p>
      <w:pPr>
        <w:pStyle w:val="Normal"/>
        <w:rPr>
          <w:szCs w:val="28"/>
        </w:rPr>
      </w:pPr>
      <w:r>
        <w:rPr>
          <w:szCs w:val="28"/>
        </w:rPr>
        <w:t>-  с кадастровым номером: 33:12:011201:1169, расположенного по адресу: Российская Федерация, Владимирская область, Собинский район, МО Асерховское (сельское поселение)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39:843, расположенного по адресу: Российская Федерация, Владимирская область, Собинский район, МО Асерховское (сельское поселение), д Вышманово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00000:1392, расположенного по адресу: Российская Федерация, Владимирская область, Собинский район, МО Асерховское (сельское поселение), д. Вышманово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39:834, расположенного по адресу: Владимирская область, Собинский район, МО Асерховское (сельское поселение), д Вышманово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39:844, расположенного по адресу: Владимирская область, Собинский район, МО Асерховское (сельское поселение), д Вышманово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39:842, расположенного по адресу: Владимирская область, Собинский район, МО Асерховское (сельское поселение), д. Вышманово;</w:t>
      </w:r>
    </w:p>
    <w:p>
      <w:pPr>
        <w:pStyle w:val="Normal"/>
        <w:rPr>
          <w:szCs w:val="28"/>
        </w:rPr>
      </w:pPr>
      <w:r>
        <w:rPr>
          <w:szCs w:val="28"/>
        </w:rPr>
        <w:t>-  с кадастровым номером: 33:12:011240:221, расположенного по адресу: Владимирская область, Собинский район, МО Асерховское (сельское поселение), д.Запрудье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40:226, расположенного по адресу: Владимирская область, Собинский район, МО Асерховское (сельское поселение), д.Запрудье;</w:t>
      </w:r>
    </w:p>
    <w:p>
      <w:pPr>
        <w:pStyle w:val="Normal"/>
        <w:rPr/>
      </w:pPr>
      <w:r>
        <w:rPr>
          <w:szCs w:val="28"/>
        </w:rPr>
        <w:t>- с кадастровым номером: 33:12:011201:63, расположенного по адресу: Владимирская обл., Собинский р-н., Собинское лесничество, Березниковское сельское участковое лесничество, урочище Трудовик, лесные квартала №1-24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01:1289, расположенного по адресу: Владимирская область, Муниципальное образование Асерховское сельское поселение, лесничество Собинское, Березниковское сельское участковое лесничество, урочище Трудовик, квартал №21, часть лесотаксационного выдела 1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11201:909, расположенного по адресу: Владимирская область, р-н Собинский, МО Асерховское (сельское поселение), с Арбузово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00000:1329, расположенного по адресу: Владимирская область, Собинский район, МО Асерховское (сельское поселение), а/д Собинка – Вышманово – Буланово – Коняево;</w:t>
      </w:r>
    </w:p>
    <w:p>
      <w:pPr>
        <w:pStyle w:val="Normal"/>
        <w:rPr>
          <w:szCs w:val="28"/>
        </w:rPr>
      </w:pPr>
      <w:r>
        <w:rPr>
          <w:szCs w:val="28"/>
        </w:rPr>
        <w:t>- с кадастровым номером: 33:12:000000:352, расположенного по адресу: Владимирская область, Собинский район, участок расположен в границах ОАО "Трудовик";</w:t>
      </w:r>
    </w:p>
    <w:p>
      <w:pPr>
        <w:pStyle w:val="Normal"/>
        <w:rPr>
          <w:szCs w:val="28"/>
        </w:rPr>
      </w:pPr>
      <w:r>
        <w:rPr>
          <w:szCs w:val="28"/>
        </w:rPr>
        <w:t>-  с кадастровым номером: 33:12:011240:227, расположенного по адресу: Владимирская область, Собинский район, МО Асерховское (сельское поселение), д.Запрудье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2. Утвердить границы публичного сервитута, согласно Приложению №1 к настоящему постановлению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Установить срок действия публичного сервитута: 49 (сорок девять) лет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05"/>
        <w:rPr>
          <w:szCs w:val="28"/>
        </w:rPr>
      </w:pPr>
      <w:r>
        <w:rPr>
          <w:iCs/>
          <w:szCs w:val="28"/>
        </w:rPr>
        <w:t xml:space="preserve">4. Плата за публичный сервитут </w:t>
      </w:r>
      <w:r>
        <w:rPr/>
        <w:t xml:space="preserve">устанавливается в соответствии со статьей 39.46 </w:t>
      </w:r>
      <w:r>
        <w:rPr>
          <w:szCs w:val="28"/>
        </w:rPr>
        <w:t>Земельного кодекса Российской Федерации.</w:t>
      </w:r>
    </w:p>
    <w:p>
      <w:pPr>
        <w:pStyle w:val="Normal"/>
        <w:autoSpaceDE w:val="false"/>
        <w:ind w:firstLine="705"/>
        <w:rPr>
          <w:color w:val="000000"/>
          <w:szCs w:val="28"/>
        </w:rPr>
      </w:pPr>
      <w:r>
        <w:rPr>
          <w:szCs w:val="28"/>
        </w:rPr>
        <w:t xml:space="preserve">5. </w:t>
      </w:r>
      <w:r>
        <w:rPr>
          <w:iCs/>
          <w:szCs w:val="28"/>
        </w:rPr>
        <w:t xml:space="preserve">ООО «Газпром инвестгазификация» обязано привести земельные участки в состояние, пригодное для их использования </w:t>
      </w:r>
      <w:r>
        <w:rPr>
          <w:szCs w:val="28"/>
        </w:rPr>
        <w:t xml:space="preserve">в соответствии с видом разрешенного использования, в сроки, предусмотренные </w:t>
      </w:r>
      <w:hyperlink r:id="rId3">
        <w:r>
          <w:rPr>
            <w:rStyle w:val="InternetLink"/>
            <w:color w:val="000000"/>
            <w:szCs w:val="28"/>
          </w:rPr>
          <w:t>пунктом 8 статьи 39.50</w:t>
        </w:r>
      </w:hyperlink>
      <w:r>
        <w:rPr>
          <w:color w:val="000000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705"/>
        <w:rPr/>
      </w:pPr>
      <w:r>
        <w:rPr>
          <w:szCs w:val="28"/>
        </w:rPr>
        <w:t>6. Администрация Собинского района в течении пяти рабочих дней со дня принятия настоящего постановления:</w:t>
      </w:r>
    </w:p>
    <w:p>
      <w:pPr>
        <w:pStyle w:val="Normal"/>
        <w:autoSpaceDE w:val="false"/>
        <w:ind w:firstLine="705"/>
        <w:rPr>
          <w:szCs w:val="28"/>
        </w:rPr>
      </w:pPr>
      <w:r>
        <w:rPr>
          <w:szCs w:val="28"/>
        </w:rPr>
        <w:t xml:space="preserve">- разместить постановление на официальном сайте </w:t>
      </w:r>
      <w:r>
        <w:rPr>
          <w:color w:val="000000"/>
        </w:rPr>
        <w:t xml:space="preserve">администрации Собинского района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bnra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 xml:space="preserve">  и </w:t>
      </w:r>
      <w:r>
        <w:rPr>
          <w:szCs w:val="28"/>
        </w:rPr>
        <w:t xml:space="preserve">обеспечить опубликование </w:t>
      </w:r>
      <w:r>
        <w:rPr>
          <w:color w:val="000000"/>
        </w:rPr>
        <w:t>в районной газете «Доверие»;</w:t>
      </w:r>
    </w:p>
    <w:p>
      <w:pPr>
        <w:pStyle w:val="Normal"/>
        <w:autoSpaceDE w:val="false"/>
        <w:ind w:firstLine="705"/>
        <w:rPr>
          <w:color w:val="000000"/>
        </w:rPr>
      </w:pPr>
      <w:r>
        <w:rPr>
          <w:color w:val="000000"/>
        </w:rPr>
        <w:t>- направить копию постановления в орган регистрации прав и обладателю публичного сервитута.</w:t>
      </w:r>
    </w:p>
    <w:p>
      <w:pPr>
        <w:pStyle w:val="Normal"/>
        <w:autoSpaceDE w:val="false"/>
        <w:ind w:firstLine="705"/>
        <w:rPr/>
      </w:pPr>
      <w:r>
        <w:rPr>
          <w:color w:val="000000"/>
        </w:rPr>
        <w:t>7. Контроль за исполнением настоящего постановления оставляю за собой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  <w:bookmarkStart w:id="0" w:name="Par0"/>
      <w:bookmarkStart w:id="1" w:name="Par0"/>
      <w:bookmarkEnd w:id="1"/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ab/>
        <w:t>А.В.Разов</w:t>
      </w:r>
      <w:r>
        <w:rPr/>
        <w:t xml:space="preserve">        </w:t>
        <w:tab/>
        <w:tab/>
        <w:tab/>
        <w:t xml:space="preserve">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C3D209E8618404B9EE4F999E8345819436D82E85B38B56B1A33FD50D14058394C19E95EEA44FB5A737DFFC7052477786CA0314F4B2vEI2Q" TargetMode="External"/><Relationship Id="rId4" Type="http://schemas.openxmlformats.org/officeDocument/2006/relationships/hyperlink" Target="http://www.sbnra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9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3-08-02T10:22:00Z</cp:lastPrinted>
  <dcterms:modified xsi:type="dcterms:W3CDTF">2023-08-02T08:29:00Z</dcterms:modified>
  <cp:revision>2</cp:revision>
  <dc:subject/>
  <dc:title> </dc:title>
</cp:coreProperties>
</file>