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28"/>
        </w:rPr>
      </w:pPr>
      <w:r>
        <w:rPr>
          <w:b/>
          <w:spacing w:val="40"/>
          <w:sz w:val="32"/>
          <w:szCs w:val="28"/>
        </w:rPr>
      </w:r>
    </w:p>
    <w:p>
      <w:pPr>
        <w:pStyle w:val="Normal"/>
        <w:spacing w:before="0" w:after="120"/>
        <w:ind w:hanging="0"/>
        <w:jc w:val="left"/>
        <w:rPr/>
      </w:pPr>
      <w:r>
        <w:rPr>
          <w:u w:val="single"/>
        </w:rPr>
        <w:t xml:space="preserve">20.10.2023 </w:t>
      </w:r>
      <w:r>
        <w:rPr/>
        <w:t xml:space="preserve">                                                                                                  </w:t>
      </w:r>
      <w:r>
        <w:rPr>
          <w:u w:val="single"/>
        </w:rPr>
        <w:t>№ 1397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240" w:after="24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утверждении Плана действий при установлении уровней террористической опасности, предусматривающих принятие дополнительных мер по обеспечению безопасности личности, общества и государства на территории Собин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6 марта 2006 года № 35-ФЗ «О противодействии терроризму», Указом Президента Российской Федерации от 14 июня 2012 года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,</w:t>
      </w:r>
      <w:r>
        <w:rPr>
          <w:i/>
          <w:sz w:val="24"/>
          <w:lang w:eastAsia="ru-RU"/>
        </w:rPr>
        <w:t xml:space="preserve"> </w:t>
      </w:r>
      <w:r>
        <w:rPr>
          <w:szCs w:val="28"/>
        </w:rPr>
        <w:t>руководствуясь  статьей 34.2  Устава района,  администрация  района п о с т а н о в л я е т:</w:t>
      </w:r>
    </w:p>
    <w:p>
      <w:pPr>
        <w:pStyle w:val="Normal"/>
        <w:ind w:firstLine="709"/>
        <w:rPr>
          <w:i/>
          <w:i/>
          <w:sz w:val="24"/>
          <w:szCs w:val="28"/>
          <w:lang w:eastAsia="ru-RU"/>
        </w:rPr>
      </w:pPr>
      <w:r>
        <w:rPr>
          <w:i/>
          <w:sz w:val="24"/>
          <w:szCs w:val="28"/>
          <w:lang w:eastAsia="ru-RU"/>
        </w:rPr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Утвердить План действий при установлении уровней террористической опасности, предусматривающих принятие дополнительных мер по обеспечению безопасности личности, общества и государства на территории Собинского района согласно приложению.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Членам антитеррористической комиссии Собинского района, руководителям структурных подразделений администрации района, главам администраций городских и сельских поселений, ответственным за исполнение мероприятий, предусмотренных планом и утвержденных настоящим постановлением, обеспечить их подготовку и проведение в установленные сроки.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Cs w:val="28"/>
        </w:rPr>
        <w:t>Считать утратившим силу постановление администрации от 28.11.2019  № 1146 «Об утверждении Плана действий при установлении уровней террористической опасности, предусматривающих принятие дополнительных мер по обеспечению безопасности личности, общества и государства на территории Собинского района»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Контроль за исполнением настоящего постановления возложить на  заместителя главы администрации района по социальным вопросам.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Cs w:val="28"/>
        </w:rPr>
        <w:t>Настоящее постановление вступает в силу после его подписания и подлежит размещению на официальном сайте администрации Собинского района.</w:t>
      </w:r>
    </w:p>
    <w:p>
      <w:pPr>
        <w:pStyle w:val="Normal"/>
        <w:ind w:right="284"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2690</wp:posOffset>
            </wp:positionH>
            <wp:positionV relativeFrom="paragraph">
              <wp:posOffset>31750</wp:posOffset>
            </wp:positionV>
            <wp:extent cx="1609725" cy="16192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548" t="64131" r="26560" b="10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right="-852" w:hanging="180"/>
        <w:rPr/>
      </w:pPr>
      <w:r>
        <w:rPr/>
      </w:r>
    </w:p>
    <w:p>
      <w:pPr>
        <w:pStyle w:val="Normal"/>
        <w:ind w:left="851" w:right="-852" w:hanging="18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А.В. Разов</w:t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776" w:footer="0" w:bottom="1134"/>
          <w:pgNumType w:start="14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hanging="0"/>
        <w:jc w:val="right"/>
        <w:rPr/>
      </w:pPr>
      <w:r>
        <w:rPr/>
        <w:t>к постановлению администрации района</w:t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от </w:t>
      </w:r>
      <w:r>
        <w:rPr>
          <w:u w:val="single"/>
        </w:rPr>
        <w:t>20.10.2023</w:t>
      </w:r>
      <w:r>
        <w:rPr/>
        <w:t xml:space="preserve">   № </w:t>
      </w:r>
      <w:r>
        <w:rPr>
          <w:u w:val="single"/>
        </w:rPr>
        <w:t>1397</w:t>
      </w:r>
    </w:p>
    <w:p>
      <w:pPr>
        <w:pStyle w:val="Normal"/>
        <w:autoSpaceDE w:val="false"/>
        <w:ind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/>
      </w:pPr>
      <w:r>
        <w:rPr/>
        <w:t xml:space="preserve">ПЛАН </w:t>
      </w:r>
    </w:p>
    <w:p>
      <w:pPr>
        <w:pStyle w:val="Normal"/>
        <w:ind w:hanging="0"/>
        <w:jc w:val="center"/>
        <w:rPr/>
      </w:pPr>
      <w:r>
        <w:rPr/>
        <w:t xml:space="preserve">действий при установлении уровней террористической опасности, </w:t>
      </w:r>
    </w:p>
    <w:p>
      <w:pPr>
        <w:pStyle w:val="Normal"/>
        <w:ind w:hanging="0"/>
        <w:jc w:val="center"/>
        <w:rPr/>
      </w:pPr>
      <w:r>
        <w:rPr/>
        <w:t xml:space="preserve">предусматривающих принятие дополнительных мер по обеспечению безопасности </w:t>
      </w:r>
    </w:p>
    <w:p>
      <w:pPr>
        <w:pStyle w:val="Normal"/>
        <w:ind w:hanging="0"/>
        <w:jc w:val="center"/>
        <w:rPr/>
      </w:pPr>
      <w:r>
        <w:rPr/>
        <w:t>личности, общества и государства на территории Собин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0" w:after="0"/>
        <w:ind w:right="680" w:firstLine="567"/>
        <w:contextualSpacing/>
        <w:jc w:val="center"/>
        <w:rPr>
          <w:sz w:val="8"/>
        </w:rPr>
      </w:pPr>
      <w:r>
        <w:rPr>
          <w:sz w:val="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9639"/>
        <w:gridCol w:w="2268"/>
        <w:gridCol w:w="1985"/>
      </w:tblGrid>
      <w:tr>
        <w:trPr>
          <w:tblHeader w:val="true"/>
          <w:trHeight w:val="10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15pt"/>
                <w:rFonts w:eastAsia="Calibri"/>
                <w:color w:val="000000"/>
              </w:rPr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115pt"/>
                <w:rFonts w:eastAsia="Calibri"/>
                <w:color w:val="000000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15pt"/>
                <w:rFonts w:eastAsia="Calibri"/>
                <w:color w:val="00000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15pt"/>
                <w:rFonts w:eastAsia="Calibri"/>
                <w:color w:val="000000"/>
              </w:rPr>
              <w:t>Ответственный исполните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115pt"/>
                <w:rFonts w:eastAsia="Calibri"/>
                <w:color w:val="000000"/>
              </w:rPr>
              <w:t>(соисполните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15pt"/>
                <w:rFonts w:eastAsia="Calibri"/>
                <w:color w:val="000000"/>
              </w:rPr>
              <w:t xml:space="preserve">Срок исполнения </w:t>
            </w:r>
          </w:p>
        </w:tc>
      </w:tr>
      <w:tr>
        <w:trPr>
          <w:trHeight w:val="479" w:hRule="exac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ind w:hanging="0"/>
              <w:jc w:val="center"/>
              <w:rPr>
                <w:sz w:val="24"/>
              </w:rPr>
            </w:pPr>
            <w:r>
              <w:rPr>
                <w:rStyle w:val="2115pt"/>
                <w:rFonts w:eastAsia="Calibri"/>
                <w:color w:val="000000"/>
              </w:rPr>
              <w:t>I. Повышенный («синий») уровень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Получение и направление в аппарат АТК Владимирской области подтверждения о получении информации об установлении (изменении, отмене) повышенного («синего»)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незамедл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Информирование главы администрации Собинского района о получении информации об установлении повышенного («синего»)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незамедл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Оповещение (в том числе  с использованием автоматизированной системы) членов АТК района 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об установлении (изменении, отмене) повышенного («синего») уровня террористической опасности.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Е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+0,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оведение заседания АТК района с целью рассмотрения вопросов, касающихся реализации дополнительных мер, предусмотренных подпунктом «а» пункта 9  Порядка установления уровней террористической опасности, утвержденного Указом Президента Российской Федерации от 14 июня 2012 года № 8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Председатель 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Ч»+ 0,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u w:val="single"/>
              </w:rPr>
              <w:t>рабочее время</w:t>
            </w:r>
          </w:p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«Ч» + 1,30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u w:val="single"/>
              </w:rPr>
              <w:t>нерабочее врем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Информирование </w:t>
            </w:r>
            <w:r>
              <w:rPr>
                <w:sz w:val="24"/>
              </w:rPr>
              <w:t xml:space="preserve">глав администраций городских и сельских поселений Собинского района, диспетчерских служб объектов жизнеобеспечения района, руководителей объектов с массовым пребыванием людей, транспортной инфраструктуры района, руководителей структурных подразделений администрации района (управление образования, отдел экономики, сферы услуг и защиты прав потребителей,  МКУ «Управление гражданской обороны и защиты населения», МКУ «Управление ЖКК и строительства», МКУ «Управление по культуре, физической культуре и спорту, туризму и молодежной политике», МКУ «Управление по обеспечению деятельности администрации Собинского района», МКУ «Управление сельского хозяйства и природопользования») </w:t>
            </w:r>
            <w:r>
              <w:rPr>
                <w:rStyle w:val="22"/>
                <w:rFonts w:eastAsia="Calibri"/>
                <w:color w:val="000000"/>
                <w:sz w:val="24"/>
              </w:rPr>
              <w:t>об установлении повышенного («синего») уровня террористической опасности. 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«Ч»* + 0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Организация информационного взаимодействия с  </w:t>
            </w:r>
            <w:r>
              <w:rPr>
                <w:sz w:val="24"/>
              </w:rPr>
              <w:t>отделом УФСБ РФ по г. Петушки и Собинскому району УФСБ РФ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, ОМВД России по Собинскому району Владимирской области, </w:t>
            </w:r>
            <w:r>
              <w:rPr>
                <w:sz w:val="24"/>
              </w:rPr>
              <w:t xml:space="preserve"> ПСЧ-78 ФГКУ «1 ОФПС по Владимирской области»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ОВО по Собинскому району – филиала ФГКУ «УВО ВНГ России по Владимирской области»,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 структурными подразделениями администрации района и органами местного самоуправления городских и сельских поселений в целях обмена информацией о складывающейся  обстановке, а также состоянии систем жизнеобеспе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Оказание содействия ОМВД России по Собинскому району Владимирской области в части привлечения добровольных объединений граждан (добровольных народных дружин) к охране общественного порядка, проведения досмотровых мероприятий на объектах транспортной инфраструктуры и </w:t>
            </w:r>
            <w:r>
              <w:rPr>
                <w:sz w:val="24"/>
                <w:lang w:eastAsia="ru-RU"/>
              </w:rPr>
              <w:t>выставлении усиленных патрулей в местах проведения публичных и массовых меропри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Организация информирования населения об установлении, изменении или отмене уровня террористической опасности в соответствии с решением об установлении уровня террористической опасности (при наличии соответствующего поручения Председателя региональной АТК)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" w:leader="none"/>
              </w:tabs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обнародование решения об установлении, изменении или отмене уровня террористической опасности на официальном сайте администрации района, администраций городских и сельских поселений;</w:t>
            </w:r>
          </w:p>
          <w:p>
            <w:pPr>
              <w:pStyle w:val="Normal"/>
              <w:spacing w:lineRule="exact" w:line="288"/>
              <w:ind w:hanging="0"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доведение до населения информации о правилах поведения в условиях угрозы совершения</w:t>
            </w:r>
            <w:r>
              <w:rPr>
                <w:rStyle w:val="21"/>
                <w:rFonts w:eastAsia="Calibri"/>
                <w:color w:val="000000"/>
                <w:sz w:val="24"/>
              </w:rPr>
              <w:t xml:space="preserve"> террористического акта, а также повышении общей бдительности;</w:t>
            </w:r>
          </w:p>
          <w:p>
            <w:pPr>
              <w:pStyle w:val="Normal"/>
              <w:autoSpaceDE w:val="false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1"/>
                <w:rFonts w:eastAsia="Calibri"/>
                <w:color w:val="000000"/>
                <w:sz w:val="24"/>
              </w:rPr>
              <w:t>- об организации органами исполнительной власти Владимирской области и территориальными органами федеральных органов исполнительной власти мер по минимизации и (или) ликвидации последствий террористического акта (об устранении последствий террористического акта, о принимаемых мерах по социальной и психологической поддержке населения, пострадавшего в результате террористического акта и т.д.), а также о нормализации социально-политической обстан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УОДА»,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1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Организация проведения дополнительных инструктажей работников и технического персонала подведомственных потенциальных объектов террористических посягательств по порядку действий в случае возникновения угрозы совершения (совершении) террористического акта.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При реализации мероприятия на подведомственных потенциальных объектах террористических посягательств или объектах с массовым пребыванием людей необходимо обеспечить: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назначение ответственных лиц на период действия соответствующего уровня террористической опасности;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усиление пропускного режима;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оказание содействия территориальным подразделениям ФСБ, МВД и МЧС России в проведении проверок (обследований) потенциальных объектов террористических посягательств, объектов жизнеобеспечения, транспортной инфраструктуры</w:t>
            </w:r>
            <w:r>
              <w:rPr>
                <w:rStyle w:val="22"/>
                <w:rFonts w:eastAsia="Calibri"/>
                <w:color w:val="000000"/>
                <w:sz w:val="24"/>
              </w:rPr>
              <w:t xml:space="preserve">, </w:t>
            </w:r>
            <w:r>
              <w:rPr>
                <w:rStyle w:val="22"/>
                <w:rFonts w:eastAsia="Calibri"/>
                <w:i/>
                <w:color w:val="000000"/>
                <w:sz w:val="24"/>
              </w:rPr>
              <w:t xml:space="preserve">объектов </w:t>
            </w: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с массовым пребыванием людей в целях выявления возможных мест закладки взрывных устройств;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осуществление проверки работоспособности охранных систем и исправности систем противопожарной защиты (пожарная сигнализация, автоматические системы пожаротушения, системы оповещения людей при пожаре</w:t>
            </w:r>
            <w:r>
              <w:rPr>
                <w:rStyle w:val="22"/>
                <w:rFonts w:eastAsia="Calibri"/>
                <w:color w:val="000000"/>
                <w:sz w:val="24"/>
              </w:rPr>
              <w:t xml:space="preserve">, </w:t>
            </w: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первичные средства пожаротушения и т.д.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доведение порядка и содержания представления информации в дежурные службы правоохранительных структур;</w:t>
            </w:r>
            <w:r>
              <w:rPr>
                <w:rStyle w:val="22"/>
                <w:rFonts w:eastAsia="Calibri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уточнение актуальности паспортов антитеррористической защищен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6" w:leader="none"/>
              </w:tabs>
              <w:spacing w:before="0" w:after="0"/>
              <w:ind w:hanging="0"/>
              <w:contextualSpacing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уточнение схем оповещения персонала и планов эвакуации граждан при возникновении чрезвычайной ситуации;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определение возможных зон риска, проведение корректирующих мероприятий по их миним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УОДА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О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УКС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ЖККиС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УСХ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Э,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Сбор сведений о планируемых к проведению и проводимых публичных и массовых мероприятиях на территории района, в том числе, попытках их несанкционированного проведения, для принятия мер по обеспечению безопасности проведения общественно-массовых мероприятий и (или) решения об отмене (запрете) их проведения на срок установления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Информирование аппарата антитеррористической комиссии Владимирской области о выполнении мероприятий установленного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 xml:space="preserve">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в соответствии с решением об установлении уровня террористической опасности</w:t>
            </w:r>
          </w:p>
        </w:tc>
      </w:tr>
      <w:tr>
        <w:trPr>
          <w:trHeight w:val="2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Информирование главы администрации Собинского  района, </w:t>
            </w:r>
            <w:r>
              <w:rPr>
                <w:sz w:val="24"/>
              </w:rPr>
              <w:t xml:space="preserve">глав администраций городских и сельских поселений района, диспетчерских служб объектов жизнеобеспечения района, руководителей объектов с массовым пребыванием людей, транспортной инфраструктуры района, руководителей структурных подразделений администрации района (управление образования, отдел экономики, сферы услуг и защиты прав потребителей, МКУ «Управление гражданской обороны и защиты населения»,  МКУ «Управление ЖКК и строительства», МКУ «Управление по культуре, физической культуре и спорту, туризму и молодежной политике», МКУ «Управление по обеспечению деятельности администрации Собинского района», МКУ «Управление сельского хозяйства и природопользования») </w:t>
            </w:r>
            <w:r>
              <w:rPr>
                <w:rStyle w:val="22"/>
                <w:rFonts w:eastAsia="Calibri"/>
                <w:color w:val="000000"/>
                <w:sz w:val="24"/>
              </w:rPr>
              <w:t>о получении информации об изменении или отмене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0,20 с момента получения информации об отмене или изменении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hanging="0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b/>
                <w:color w:val="000000"/>
              </w:rPr>
              <w:t>II. Высокий («желтый») уровень террористической опасности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Получение и направление в аппарат АТК Владимирской области подтверждения о получении информации об установлении (изменении, отмене) высокого («желтого»)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незамедлительно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Информирование главы администрации Собинского района о получении информации об установлении высокого («желтого»)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незамедл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Оповещение (в том числе  с использованием автоматизированной системы) членов АТК района 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об установлении (изменении, отмене) высокого («желтого») уровня террористической опасности.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Е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«Ч»+0,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оведение заседания АТК района с целью рассмотрения вопросов, касающихся реализации дополнительных мер, предусмотренных подпунктом «б» пункта 9  Порядка установления уровней террористической опасности, утвержденного Указом Президента Российской Федерации от 14 июня 2012 года № 8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Председатель 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«Ч»+ 0,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u w:val="single"/>
              </w:rPr>
              <w:t>рабочее время</w:t>
            </w:r>
          </w:p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«Ч» + 1,30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u w:val="single"/>
              </w:rPr>
              <w:t>нерабочее врем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Информирование </w:t>
            </w:r>
            <w:r>
              <w:rPr>
                <w:sz w:val="24"/>
              </w:rPr>
              <w:t xml:space="preserve">глав администраций городских и сельских поселений Собинского района, диспетчерских служб объектов жизнеобеспечения района, руководителей объектов с массовым пребыванием людей, транспортной инфраструктуры района, руководителей структурных подразделений администрации района (управление образования, отдел экономики, сферы услуг и защиты прав потребителей,  МКУ «Управление гражданской обороны и защиты населения», МКУ «Управление ЖКК и строительства», МКУ «Управление по культуре, физической культуре и спорту, туризму и молодежной политике», МКУ «Управление по обеспечению деятельности администрации Собинского района», МКУ «Управление сельского хозяйства и природопользования») </w:t>
            </w:r>
            <w:r>
              <w:rPr>
                <w:rStyle w:val="22"/>
                <w:rFonts w:eastAsia="Calibri"/>
                <w:color w:val="000000"/>
                <w:sz w:val="24"/>
              </w:rPr>
              <w:t>об установлении высокого («желтого»)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«Ч» + 0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Организация информирования населения об установлении, изменении или отмене уровня террористической опасности в соответствии с решением об установлении уровня террористической опасности (при наличии соответствующего поручения Председателя региональной АТК)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" w:leader="none"/>
              </w:tabs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обнародование решения об установлении, изменении или отмене уровня террористической опасности на официальном сайте администрации района, администраций городских и сельских поселений;</w:t>
            </w:r>
          </w:p>
          <w:p>
            <w:pPr>
              <w:pStyle w:val="Normal"/>
              <w:spacing w:lineRule="exact" w:line="288"/>
              <w:ind w:hanging="0"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доведение до населения информации о правилах поведения в условиях угрозы совершения</w:t>
            </w:r>
            <w:r>
              <w:rPr>
                <w:rStyle w:val="21"/>
                <w:rFonts w:eastAsia="Calibri"/>
                <w:color w:val="000000"/>
                <w:sz w:val="24"/>
              </w:rPr>
              <w:t xml:space="preserve"> террористического акта, а также повышении общей бдительности;</w:t>
            </w:r>
          </w:p>
          <w:p>
            <w:pPr>
              <w:pStyle w:val="Normal"/>
              <w:autoSpaceDE w:val="false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1"/>
                <w:rFonts w:eastAsia="Calibri"/>
                <w:color w:val="000000"/>
                <w:sz w:val="24"/>
              </w:rPr>
              <w:t>- об организации органами исполнительной власти Владимирской области и территориальными органами федеральных органов исполнительной власти мер по минимизации и (или) ликвидации последствий террористического акта (об устранении последствий террористического акта, о принимаемых мерах по социальной и психологической поддержке населения, пострадавшего в результате террористического акта и т.д.), а также о нормализации социально-политической обстан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sz w:val="24"/>
              </w:rPr>
              <w:t>МКУ «УОДА»,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1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Организация информационного взаимодействия с  </w:t>
            </w:r>
            <w:r>
              <w:rPr>
                <w:sz w:val="24"/>
              </w:rPr>
              <w:t>отделом УФСБ РФ по г. Петушки и Собинскому району УФСБ РФ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, ОМВД России по Собинскому району Владимирской области, </w:t>
            </w:r>
            <w:r>
              <w:rPr>
                <w:sz w:val="24"/>
              </w:rPr>
              <w:t xml:space="preserve"> ПСЧ-78 ФГКУ «1 ОФПС по Владимирской области»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ОВО по Собинскому району – филиала ФГКУ «УВО ВНГ России по Владимирской области»,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 структурными подразделениями администрации района и органами местного самоуправления городских и сельских поселений в целях обмена информацией о складывающейся  обстановке, а также состоянии систем жизнеобеспе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Оказание содействия ОМВД России по Собинскому району Владимирской области в части привлечения добровольных объединений граждан (добровольных народных дружин) к охране общественного порядка, проведения досмотровых мероприятий на объектах транспортной инфраструктуры и </w:t>
            </w:r>
            <w:r>
              <w:rPr>
                <w:sz w:val="24"/>
                <w:lang w:eastAsia="ru-RU"/>
              </w:rPr>
              <w:t>выставлении усиленных патрулей в местах проведения публичных и массовых меропри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Сбор сведений о планируемых к проведению и проводимых публичных и массовых мероприятиях на территории района, в том числе, попытках их несанкционированного проведения, для принятия мер по обеспечению безопасности проведения общественно-массовых мероприятий и (или) решения об отмене (запрете) их проведения на срок установления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Уточнение расчетов сил и средств, имеющихся на территории района, предназначенных для минимизации и ликвидации последствий террористических актов, а также технических средств и специального оборудования для проведения спасательных и аварийных работ:</w:t>
            </w:r>
          </w:p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уточнение расчетных данных о силах и средствах, выделяемых в состав объединенной группировки при проведении КТО, минимизации и ликвидации последствий совершения террористического акта;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оценка готовности служб водо-, газо- и энергоснабжения к ликвидации и минимизации последствий тера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АТК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ЖККиС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УГОЗН»,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«Ч» + 3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Проведение внеочередных обследований подведомственных потенциальных объектов террористических посягательств в части, касающейся их антитеррористической защищенности и обнаружения взрывных устройств: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уточнение актуальности паспортов антитеррористической защищенности и планов транспортной безопасности;</w:t>
            </w:r>
          </w:p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осуществление проверки работоспособности охранных систем и исправности систем противопожарной защиты (пожарная сигнализация, автоматические системы пожаротушения, системы оповещения людей при пожаре</w:t>
            </w:r>
            <w:r>
              <w:rPr>
                <w:rStyle w:val="22"/>
                <w:rFonts w:eastAsia="Calibri"/>
                <w:color w:val="000000"/>
                <w:sz w:val="24"/>
              </w:rPr>
              <w:t xml:space="preserve">, </w:t>
            </w: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первичные средства пожаротушения и т.д.);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усиление контроля пропускного режима, противопожарным состоянием, инженерно-техническими средствами антитеррористической защищенности потенциальных объектов террористических посягательств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 xml:space="preserve">- проведение дополнительных инструктажей и проверок работников и технического персонала данных объектов, </w:t>
            </w:r>
            <w:r>
              <w:rPr>
                <w:i/>
                <w:sz w:val="24"/>
                <w:lang w:eastAsia="ru-RU"/>
              </w:rPr>
              <w:t>осуществляющих функции по локализации кризисных ситуаций,</w:t>
            </w: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 xml:space="preserve"> по порядку действий в случае возникновения угрозы совершения (совершении) террористического акта, а также отработки действий по пресечению террористического акта, по минимизации и ликвидации последствий террористического акта;</w:t>
            </w:r>
            <w:r>
              <w:rPr>
                <w:i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увеличение постов охраны объектов и мобильных групп охраны общественного порядка (в том числе с привлечением добровольных объединений граждан);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- </w:t>
            </w: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 xml:space="preserve">проведение проверок подведомственных объект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УОДА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О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УКС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ЖККиС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УСХ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Э,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Определение (уточнение) мест, пригодных для временного размещения людей в случае их эвакуации, а также источников обеспечения их питанием и одеждо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14" w:leader="none"/>
              </w:tabs>
              <w:suppressAutoHyphens w:val="false"/>
              <w:spacing w:lineRule="exact" w:line="292"/>
              <w:ind w:left="0"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уточнение объектов (территорий), предполагаемых для временного размещения граждан, к работе в соответствии с их предназначением;</w:t>
            </w:r>
          </w:p>
          <w:p>
            <w:pPr>
              <w:pStyle w:val="Normal"/>
              <w:tabs>
                <w:tab w:val="clear" w:pos="709"/>
                <w:tab w:val="left" w:pos="396" w:leader="none"/>
              </w:tabs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</w:t>
              <w:tab/>
              <w:t>уточнение готовности источников снабжения к обеспечению предметами первой необходимости, одеждой, питанием и медикамен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Председатель эвакуационной комиссии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УОДА»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МКУ «УГОЗН»,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Э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3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Организация перевода сил и средств муниципального звена территориальной подсистемы единой государственной системы по предупреждению и ликвидации чрезвычайных ситуаций Собинского района в режим повышенной готовности к минимизации и ликвидации последствий террористического акта:</w:t>
            </w:r>
          </w:p>
          <w:p>
            <w:pPr>
              <w:pStyle w:val="Normal"/>
              <w:tabs>
                <w:tab w:val="clear" w:pos="709"/>
                <w:tab w:val="left" w:pos="414" w:leader="none"/>
              </w:tabs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-</w:t>
              <w:tab/>
            </w: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принятие решения о переводе сил и средств района в режим повышенной готовности;</w:t>
            </w:r>
          </w:p>
          <w:p>
            <w:pPr>
              <w:pStyle w:val="Normal"/>
              <w:tabs>
                <w:tab w:val="clear" w:pos="709"/>
                <w:tab w:val="left" w:pos="414" w:leader="none"/>
              </w:tabs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-</w:t>
              <w:tab/>
            </w: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введение круглосуточного дежурства руководства и ответственных сотрудников.</w:t>
            </w:r>
          </w:p>
          <w:p>
            <w:pPr>
              <w:pStyle w:val="Normal"/>
              <w:tabs>
                <w:tab w:val="clear" w:pos="709"/>
                <w:tab w:val="left" w:pos="414" w:leader="none"/>
              </w:tabs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Глава администрации Собинского район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УГОЗН», ОККР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3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lang w:eastAsia="ru-RU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Информирование аппарата антитеррористической комиссии Владимирской области о выполнении мероприятий установленного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в соответствии с решением об установлении уровня террористической опасности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6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Информирование главы администрации Собинского  района, </w:t>
            </w:r>
            <w:r>
              <w:rPr>
                <w:sz w:val="24"/>
              </w:rPr>
              <w:t xml:space="preserve">глав администраций городских и сельских поселений района, диспетчерских служб объектов жизнеобеспечения района, руководителей объектов с массовым пребыванием людей, транспортной инфраструктуры района, руководителей структурных подразделений администрации района (управление образования, отдел экономики, сферы услуг и защиты прав потребителей, МКУ «Управление гражданской обороны и защиты населения»,  МКУ «Управление ЖКК и строительства», МКУ «Управление по культуре, физической культуре и спорту, туризму и молодежной политике», МКУ «Управление по обеспечению деятельности администрации Собинского района», МКУ «Управление сельского хозяйства и природопользования») </w:t>
            </w:r>
            <w:r>
              <w:rPr>
                <w:rStyle w:val="22"/>
                <w:rFonts w:eastAsia="Calibri"/>
                <w:color w:val="000000"/>
                <w:sz w:val="24"/>
              </w:rPr>
              <w:t>о получении информации об изменении или отмене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0,20 с момента получения информации об отмене или изменении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hanging="0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Style w:val="22"/>
                <w:rFonts w:eastAsia="Calibri"/>
                <w:color w:val="000000"/>
              </w:rPr>
            </w:pPr>
            <w:r>
              <w:rPr>
                <w:rStyle w:val="22"/>
                <w:rFonts w:eastAsia="Calibri"/>
                <w:b/>
                <w:bCs/>
                <w:color w:val="000000"/>
              </w:rPr>
              <w:t>III. Критический («красный») уровень террористической опасности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Получение и направление в аппарат АТК Владимирской области подтверждения о получении информации об установлении (изменении, отмене) критического («красного»)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незамедлительно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Информирование главы администрации Собинского района о получении информации об установлении критического («красного»)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Е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незамедлительно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Оповещение (в том числе  с использованием автоматизированной системы) членов АТК района 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об установлении (изменении, отмене) критического («красного») уровня террористической опасности.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Е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«Ч»+0,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оведение заседания АТК района с целью рассмотрения вопросов, касающихся реализации дополнительных мер, предусмотренных подпунктом «в» пункта 9  Порядка установления уровней террористической опасности, утвержденного Указом Президента Российской Федерации от 14 июня 2012 года № 8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Председатель 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«Ч»+ 0,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u w:val="single"/>
              </w:rPr>
              <w:t>рабочее время</w:t>
            </w:r>
          </w:p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«Ч» + 1,30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u w:val="single"/>
              </w:rPr>
              <w:t>нерабочее врем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Информирование </w:t>
            </w:r>
            <w:r>
              <w:rPr>
                <w:sz w:val="24"/>
              </w:rPr>
              <w:t xml:space="preserve">глав администраций городских и сельских поселений Собинского района, диспетчерских служб объектов жизнеобеспечения района, руководителей объектов с массовым пребыванием людей, транспортной инфраструктуры района, руководителей структурных подразделений администрации района (управление образования, отдел экономики, сферы услуг и защиты прав потребителей,  МКУ «Управление гражданской обороны и защиты населения», МКУ «Управление ЖКК и строительства», МКУ «Управление по культуре, физической культуре и спорту, туризму и молодежной политике», МКУ «Управление по обеспечению деятельности администрации Собинского района», МКУ «Управление сельского хозяйства и природопользования») </w:t>
            </w:r>
            <w:r>
              <w:rPr>
                <w:rStyle w:val="22"/>
                <w:rFonts w:eastAsia="Calibri"/>
                <w:color w:val="000000"/>
                <w:sz w:val="24"/>
              </w:rPr>
              <w:t>об установлении критического («красного»)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Е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«Ч» + 0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Организация информирования населения об установлении, изменении или отмене уровня террористической опасности в соответствии с решением об установлении уровня террористической опасности (при наличии соответствующего поручения Председателя региональной АТК)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" w:leader="none"/>
              </w:tabs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обнародование решения об установлении, изменении или отмене уровня террористической опасности на официальном сайте администрации района, администраций городских и сельских поселений;</w:t>
            </w:r>
          </w:p>
          <w:p>
            <w:pPr>
              <w:pStyle w:val="Normal"/>
              <w:spacing w:lineRule="exact" w:line="288"/>
              <w:ind w:hanging="0"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доведение до населения информации о правилах поведения в условиях угрозы совершения</w:t>
            </w:r>
            <w:r>
              <w:rPr>
                <w:rStyle w:val="21"/>
                <w:rFonts w:eastAsia="Calibri"/>
                <w:color w:val="000000"/>
                <w:sz w:val="24"/>
              </w:rPr>
              <w:t xml:space="preserve"> террористического акта, а также повышении общей бдительности;</w:t>
            </w:r>
          </w:p>
          <w:p>
            <w:pPr>
              <w:pStyle w:val="Normal"/>
              <w:autoSpaceDE w:val="false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1"/>
                <w:rFonts w:eastAsia="Calibri"/>
                <w:color w:val="000000"/>
                <w:sz w:val="24"/>
              </w:rPr>
              <w:t>- об организации органами исполнительной власти Владимирской области и территориальными органами федеральных органов исполнительной власти мер по минимизации и (или) ликвидации последствий террористического акта (об устранении последствий террористического акта, о принимаемых мерах по социальной и психологической поддержке населения, пострадавшего в результате террористического акта и т.д.), а также о нормализации социально-политической обстан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sz w:val="24"/>
              </w:rPr>
              <w:t>МКУ «УОДА»,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1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Организация информационного взаимодействия с  </w:t>
            </w:r>
            <w:r>
              <w:rPr>
                <w:sz w:val="24"/>
              </w:rPr>
              <w:t>отделом УФСБ РФ по г. Петушки и Собинскому району УФСБ РФ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, ОМВД России по Собинскому району Владимирской области, </w:t>
            </w:r>
            <w:r>
              <w:rPr>
                <w:sz w:val="24"/>
              </w:rPr>
              <w:t xml:space="preserve"> ПСЧ-78 ФГКУ «1 ОФПС по Владимирской области»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ОВО по Собинскому району – филиала ФГКУ «УВО ВНГ России по Владимирской области»,</w:t>
            </w: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 xml:space="preserve"> структурными подразделениями администрации района и органами местного самоуправления городских и сельских поселений в целях обмена информацией о складывающейся  обстановке, а также состоянии систем жизнеобеспе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Оказание содействия ОМВД России по Собинскому району Владимирской области в части привлечения добровольных объединений граждан (добровольных народных дружин) к охране общественного порядка, проведения досмотровых мероприятий на объектах транспортной инфраструктуры и </w:t>
            </w:r>
            <w:r>
              <w:rPr>
                <w:sz w:val="24"/>
                <w:lang w:eastAsia="ru-RU"/>
              </w:rPr>
              <w:t>выставлении усиленных патрулей в местах проведения публичных и массовых меропри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Сбор сведений о планируемых к проведению и проводимых публичных и массовых мероприятиях на территории района, в том числе, попытках их несанкционированного проведения, для принятия мер по обеспечению безопасности проведения общественно-массовых мероприятий и (или) решения об отмене (запрете) их проведения на срок установления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в течение всего срока действия уровня террористической опасности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Уточнение расчетов сил и средств, имеющихся на территории района, предназначенных для минимизации и ликвидации последствий террористических актов, а также технических средств и специального оборудования для проведения спасательных и аварийных работ:</w:t>
            </w:r>
          </w:p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уточнение расчетных данных о силах и средствах, выделяемых в состав объединенной группировки при проведении КТО, минимизации и ликвидации последствий совершения террористического акта;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оценка готовности служб водо-, газо- и энергоснабжения к ликвидации и минимизации последствий тера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АТК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ЖККиС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КУ «УГОЗН», 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«Ч» + 3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Организация усиления охраны наиболее вероятных потенциальных объектов террористических посягательств: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- </w:t>
            </w: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усиление охраны подведомственных объектов органов местного самоуправления, в том числе с задействованием добровольных объединений гражд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УО,</w:t>
            </w:r>
          </w:p>
          <w:p>
            <w:pPr>
              <w:pStyle w:val="Normal"/>
              <w:ind w:hanging="0"/>
              <w:jc w:val="center"/>
              <w:rPr>
                <w:rStyle w:val="22"/>
                <w:b/>
                <w:b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sz w:val="24"/>
              </w:rPr>
              <w:t>МКУ «У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«Ч» +3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Приведение в состояние готовности аварийно- спасательных служб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85" w:leader="none"/>
              </w:tabs>
              <w:suppressAutoHyphens w:val="false"/>
              <w:spacing w:lineRule="exact" w:line="292"/>
              <w:ind w:left="0"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приведение сил и средств района в готовность к немедленному осуществлению мероприятий по минимизации и ликвидации последствий возможного терак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89" w:leader="none"/>
              </w:tabs>
              <w:suppressAutoHyphens w:val="false"/>
              <w:spacing w:lineRule="exact" w:line="292"/>
              <w:ind w:left="0"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организация инженерного, технического, транспортного и материального обеспечения проводим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97" w:leader="none"/>
              </w:tabs>
              <w:suppressAutoHyphens w:val="false"/>
              <w:spacing w:lineRule="exact" w:line="292"/>
              <w:ind w:left="0"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направление сил и средств, привлекаемых для выполнения мероприятий по минимизации и ликвидации последствий террористического акта;</w:t>
            </w:r>
          </w:p>
          <w:p>
            <w:pPr>
              <w:pStyle w:val="Normal"/>
              <w:tabs>
                <w:tab w:val="clear" w:pos="709"/>
                <w:tab w:val="left" w:pos="414" w:leader="none"/>
              </w:tabs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УГОЗН»,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3,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Cs/>
                <w:color w:val="000000"/>
                <w:sz w:val="24"/>
              </w:rPr>
              <w:t>В случае введения правового режима контртеррористической операции:</w:t>
            </w:r>
          </w:p>
          <w:p>
            <w:pPr>
              <w:pStyle w:val="Normal"/>
              <w:tabs>
                <w:tab w:val="clear" w:pos="709"/>
                <w:tab w:val="left" w:pos="396" w:leader="none"/>
              </w:tabs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развертывание пунктов временного размещения людей, удаленных с отдельных участков местности и объектов, обеспечение их питанием и одеждой;</w:t>
            </w:r>
          </w:p>
          <w:p>
            <w:pPr>
              <w:pStyle w:val="Normal"/>
              <w:tabs>
                <w:tab w:val="clear" w:pos="709"/>
                <w:tab w:val="left" w:pos="396" w:leader="none"/>
              </w:tabs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проведение комплекса первоочередных мероприятий по обеспечению безопасности населения, находящегося или проживающего в зоне совершения террористического акта, представление на утверждение руководителю КТО вариантов их эвакуации;</w:t>
            </w:r>
          </w:p>
          <w:p>
            <w:pPr>
              <w:pStyle w:val="Normal"/>
              <w:tabs>
                <w:tab w:val="clear" w:pos="709"/>
                <w:tab w:val="left" w:pos="396" w:leader="none"/>
              </w:tabs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- обеспечение взаимодействия с организациями, с которыми заключены соглашение на срочную поставку резервов материальных и продовольственных ресур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Председатель эвакуационной комиссии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УОДА»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КУ «УГОЗН»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Согласно плану КТО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Cs/>
                <w:color w:val="000000"/>
                <w:sz w:val="24"/>
              </w:rPr>
              <w:t>Приведение в состояние готовности: транспортных средств - к эвакуации людей, пунктов экстренной психологической помощи - к работе с пострадавшими и их родственник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3" w:leader="none"/>
              </w:tabs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/>
                <w:iCs/>
                <w:color w:val="000000"/>
                <w:sz w:val="24"/>
              </w:rPr>
              <w:t>О</w:t>
            </w:r>
            <w:r>
              <w:rPr>
                <w:rStyle w:val="22"/>
                <w:rFonts w:eastAsia="Calibri"/>
                <w:i/>
                <w:color w:val="000000"/>
                <w:sz w:val="24"/>
              </w:rPr>
              <w:t xml:space="preserve">формление необходимых распорядительных документов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3" w:leader="none"/>
              </w:tabs>
              <w:spacing w:lineRule="exact" w:line="292"/>
              <w:ind w:hanging="0"/>
              <w:rPr>
                <w:rStyle w:val="22"/>
                <w:rFonts w:eastAsia="Calibri"/>
                <w:i/>
                <w:i/>
                <w:iCs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о приостановке деятельности подведомственных учреждений и организаций, находящихся в зоне проведения КТО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3" w:leader="none"/>
              </w:tabs>
              <w:spacing w:lineRule="exact" w:line="292"/>
              <w:ind w:hanging="0"/>
              <w:rPr>
                <w:rStyle w:val="22"/>
                <w:rFonts w:eastAsia="Calibri"/>
                <w:i/>
                <w:i/>
                <w:iCs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о проведении эвакуационных мероприятий граждан и имущества из зоны проведения КТО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74" w:leader="none"/>
              </w:tabs>
              <w:spacing w:lineRule="exact" w:line="292"/>
              <w:ind w:hanging="0"/>
              <w:rPr>
                <w:rStyle w:val="22"/>
                <w:rFonts w:eastAsia="Calibri"/>
                <w:i/>
                <w:i/>
                <w:iCs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о развертывании пунктов оказания психологической помощ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exact" w:line="292"/>
              <w:ind w:hanging="0"/>
              <w:rPr>
                <w:rStyle w:val="22"/>
                <w:rFonts w:eastAsia="Calibri"/>
                <w:i/>
                <w:i/>
                <w:iCs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об оказании содействия в организации временного размещения, питания и отдыха личного состава объединенной группировки.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i/>
                <w:i/>
                <w:iCs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Формирование пофамильных списко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8" w:leader="none"/>
              </w:tabs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лиц, оказавшихся в зоне проведения КТО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8" w:leader="none"/>
              </w:tabs>
              <w:spacing w:lineRule="exact" w:line="292"/>
              <w:ind w:hanging="0"/>
              <w:rPr>
                <w:rStyle w:val="22"/>
                <w:rFonts w:eastAsia="Calibri"/>
                <w:i/>
                <w:i/>
                <w:iCs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жителей близлежащих дом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5" w:leader="none"/>
              </w:tabs>
              <w:spacing w:lineRule="exact" w:line="292"/>
              <w:ind w:hanging="0"/>
              <w:rPr>
                <w:rStyle w:val="22"/>
                <w:rFonts w:eastAsia="Calibri"/>
                <w:i/>
                <w:i/>
                <w:iCs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пострадавших (погибших) в результате террористического акта;</w:t>
            </w:r>
          </w:p>
          <w:p>
            <w:pPr>
              <w:pStyle w:val="Normal"/>
              <w:spacing w:lineRule="exact" w:line="292"/>
              <w:ind w:hanging="0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i/>
                <w:color w:val="000000"/>
                <w:sz w:val="24"/>
              </w:rPr>
              <w:t>- родственников пострадавших (погибших) в результате террористического а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Председатель эвакуационной комиссии, 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Style w:val="22"/>
                <w:rFonts w:eastAsia="Calibri"/>
                <w:color w:val="000000"/>
                <w:sz w:val="24"/>
              </w:rPr>
              <w:t>главы администраций городских и сельских поселений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УГОЗН»,</w:t>
            </w:r>
          </w:p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УО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КУ «УКС»</w:t>
            </w:r>
          </w:p>
          <w:p>
            <w:pPr>
              <w:pStyle w:val="Normal"/>
              <w:spacing w:lineRule="exact" w:line="292"/>
              <w:ind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Согласно плану КТО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2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iCs/>
                <w:color w:val="000000"/>
                <w:sz w:val="24"/>
              </w:rPr>
              <w:t>Организация горячей линии по информированию населения о месте нахождения пострадавших и эвакуируемого нас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sz w:val="24"/>
              </w:rPr>
              <w:t>МКУ «УГОЗН»,</w:t>
            </w:r>
          </w:p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>немедленно при совершении террористического ак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sz w:val="24"/>
                <w:lang w:eastAsia="ru-RU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Информирование аппарата антитеррористической комиссии Владимирской области о выполнении мероприятий установленного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АТ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в соответствии с решением об установлении уровня террористической опас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exact" w:line="230"/>
              <w:ind w:left="0" w:hanging="0"/>
              <w:jc w:val="center"/>
              <w:rPr>
                <w:rStyle w:val="2115pt1"/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2"/>
              <w:ind w:hanging="0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Информирование главы администрации Собинского  района, </w:t>
            </w:r>
            <w:r>
              <w:rPr>
                <w:sz w:val="24"/>
              </w:rPr>
              <w:t xml:space="preserve">глав администраций городских и сельских поселений района, диспетчерских служб объектов жизнеобеспечения района, руководителей объектов с массовым пребыванием людей, транспортной инфраструктуры района, руководителей структурных подразделений администрации района (управление образования, отдел экономики, сферы услуг и защиты прав потребителей, МКУ «Управление гражданской обороны и защиты населения»,  МКУ «Управление ЖКК и строительства», МКУ «Управление по культуре, физической культуре и спорту, туризму и молодежной политике», МКУ «Управление по обеспечению деятельности администрации Собинского района», МКУ «Управление сельского хозяйства и природопользования») </w:t>
            </w:r>
            <w:r>
              <w:rPr>
                <w:rStyle w:val="22"/>
                <w:rFonts w:eastAsia="Calibri"/>
                <w:color w:val="000000"/>
                <w:sz w:val="24"/>
              </w:rPr>
              <w:t>о получении информации об изменении или отмене уровня террористическ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hanging="0"/>
              <w:jc w:val="center"/>
              <w:rPr/>
            </w:pPr>
            <w:r>
              <w:rPr>
                <w:rStyle w:val="22"/>
                <w:rFonts w:eastAsia="Calibri"/>
                <w:color w:val="000000"/>
                <w:sz w:val="24"/>
              </w:rPr>
              <w:t xml:space="preserve">ЕД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Style w:val="22"/>
                <w:rFonts w:eastAsia="Calibri"/>
                <w:color w:val="000000"/>
                <w:sz w:val="24"/>
              </w:rPr>
              <w:t>«Ч» + 0,20 с момента получения информации об отмене или изменении уровня террористической опасности</w:t>
            </w:r>
          </w:p>
        </w:tc>
      </w:tr>
    </w:tbl>
    <w:p>
      <w:pPr>
        <w:pStyle w:val="Normal"/>
        <w:spacing w:before="0" w:after="0"/>
        <w:ind w:left="280" w:right="-29" w:firstLine="72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280" w:right="-29" w:firstLine="720"/>
        <w:contextualSpacing/>
        <w:rPr>
          <w:sz w:val="22"/>
        </w:rPr>
      </w:pPr>
      <w:r>
        <w:rPr>
          <w:sz w:val="22"/>
        </w:rPr>
        <w:t>* «Ч» - время получения решения об установлении (отмене) уровня террористической опасности, «+» - время, необходимое для выполнения планового мероприятия, зависит от складывающейся на территории Суздальского района Владимирской области обстановки при установлении уровней террористической опасности.</w:t>
      </w:r>
    </w:p>
    <w:p>
      <w:pPr>
        <w:pStyle w:val="Normal"/>
        <w:autoSpaceDE w:val="false"/>
        <w:ind w:left="280" w:firstLine="708"/>
        <w:rPr/>
      </w:pPr>
      <w:r>
        <w:rPr>
          <w:sz w:val="22"/>
        </w:rPr>
        <w:t xml:space="preserve">** </w:t>
      </w:r>
      <w:r>
        <w:rPr>
          <w:sz w:val="22"/>
          <w:lang w:eastAsia="ru-RU"/>
        </w:rPr>
        <w:t xml:space="preserve">При изменении уровней террористической опасности, вводимых в соответствии с </w:t>
      </w:r>
      <w:hyperlink r:id="rId6">
        <w:r>
          <w:rPr>
            <w:rStyle w:val="InternetLink"/>
            <w:sz w:val="22"/>
            <w:lang w:eastAsia="ru-RU"/>
          </w:rPr>
          <w:t>Указом</w:t>
        </w:r>
      </w:hyperlink>
      <w:r>
        <w:rPr>
          <w:sz w:val="22"/>
          <w:lang w:eastAsia="ru-RU"/>
        </w:rPr>
        <w:t xml:space="preserve"> Президента Российской Федерации от 14 июня 2012 г.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, в целях своевременного и адекватного реагирования на возникающие террористические угрозы, предупреждения совершения террористических актов, направленных против объекта (территории), соответствующими структурными подразделениями администрации района, учреждениями и организациями, главами администраций органов местного самоуправления района  осуществляется комплекс мероприятий по обеспечению соответствующего режима усиления противодействия терроризму на подведомственных объектах, включающий в себя мероприятия, определенные требованиями антитеррористической защищенности к соответствующим объектам и настоящим планом.</w:t>
      </w:r>
    </w:p>
    <w:p>
      <w:pPr>
        <w:pStyle w:val="Normal"/>
        <w:spacing w:before="0" w:after="0"/>
        <w:ind w:left="280" w:right="113" w:firstLine="720"/>
        <w:contextualSpacing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before="0" w:after="0"/>
        <w:ind w:left="280" w:right="320" w:firstLine="720"/>
        <w:contextualSpacing/>
        <w:rPr>
          <w:sz w:val="24"/>
          <w:lang w:eastAsia="ru-RU"/>
        </w:rPr>
      </w:pPr>
      <w:r>
        <w:rPr>
          <w:sz w:val="24"/>
          <w:lang w:eastAsia="ru-RU"/>
        </w:rPr>
        <w:t xml:space="preserve">Список сокращений: </w:t>
      </w:r>
    </w:p>
    <w:p>
      <w:pPr>
        <w:pStyle w:val="Normal"/>
        <w:spacing w:before="0" w:after="0"/>
        <w:ind w:left="280" w:right="320" w:firstLine="720"/>
        <w:contextualSpacing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sz w:val="10"/>
          <w:lang w:eastAsia="ru-RU"/>
        </w:rPr>
      </w:pPr>
      <w:r>
        <w:rPr>
          <w:sz w:val="10"/>
          <w:lang w:eastAsia="ru-RU"/>
        </w:rPr>
      </w:r>
    </w:p>
    <w:tbl>
      <w:tblPr>
        <w:tblW w:w="140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11624"/>
      </w:tblGrid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АТК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нтитеррористическая комиссия Собинского района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ЕДДС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диная дежурно-диспетчерская служба МКУ «Управление гражданской обороны и защиты населения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К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дел организационно-контрольной и кадровой работы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правление образования администрации Собинского района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Э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</w:rPr>
              <w:t>Отдел экономики, сферы услуг и защиты прав потребителей администрации Собинского района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КУ «УГОЗН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</w:rPr>
              <w:t>МКУ «Управление гражданской обороны и защиты населения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КУ «ЖККиС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МКУ «Управление жилищно-коммунального комплекса и строительства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КУ «УКС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МКУ «Управление по культуре, физической культуре и спорту, туризму и молодежной политике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КУ «УОДА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МКУ «Управление по обеспечению деятельности администрации Собинского района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КУ «УСХ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МКУ «Управление сельского хозяйства и природопользования».</w:t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701" w:footer="0" w:bottom="851"/>
      <w:pgNumType w:start="1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center"/>
      <w:rPr>
        <w:b/>
        <w:b/>
        <w:bCs/>
        <w:sz w:val="28"/>
        <w:szCs w:val="28"/>
        <w:lang w:val="en-US"/>
      </w:rPr>
    </w:pPr>
    <w:r>
      <w:rPr>
        <w:b/>
        <w:bCs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center"/>
      <w:rPr>
        <w:b/>
        <w:b/>
        <w:bCs/>
        <w:sz w:val="28"/>
        <w:szCs w:val="28"/>
        <w:lang w:val="en-US"/>
      </w:rPr>
    </w:pPr>
    <w:r>
      <w:rPr>
        <w:b/>
        <w:bCs/>
        <w:sz w:val="28"/>
        <w:szCs w:val="28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eastAsia="Times New Roman"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8"/>
      <w:szCs w:val="24"/>
      <w:lang w:eastAsia="zh-CN"/>
    </w:rPr>
  </w:style>
  <w:style w:type="character" w:styleId="Style15">
    <w:name w:val="Текст выноски Знак"/>
    <w:qFormat/>
    <w:rPr>
      <w:sz w:val="0"/>
      <w:szCs w:val="0"/>
      <w:lang w:eastAsia="zh-CN"/>
    </w:rPr>
  </w:style>
  <w:style w:type="character" w:styleId="Style16">
    <w:name w:val="Основной текст с отступом Знак"/>
    <w:qFormat/>
    <w:rPr>
      <w:sz w:val="28"/>
      <w:szCs w:val="24"/>
      <w:lang w:eastAsia="zh-CN"/>
    </w:rPr>
  </w:style>
  <w:style w:type="character" w:styleId="Style17">
    <w:name w:val="Верхний колонтитул Знак"/>
    <w:qFormat/>
    <w:rPr>
      <w:sz w:val="28"/>
      <w:szCs w:val="24"/>
      <w:lang w:eastAsia="zh-CN"/>
    </w:rPr>
  </w:style>
  <w:style w:type="character" w:styleId="Style18">
    <w:name w:val="Нижний колонтитул Знак"/>
    <w:qFormat/>
    <w:rPr>
      <w:sz w:val="28"/>
      <w:szCs w:val="24"/>
      <w:lang w:eastAsia="zh-CN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5pt1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дресат"/>
    <w:basedOn w:val="Normal"/>
    <w:qFormat/>
    <w:pPr/>
    <w:rPr/>
  </w:style>
  <w:style w:type="paragraph" w:styleId="Style22">
    <w:name w:val="Текст документа"/>
    <w:basedOn w:val="Normal"/>
    <w:qFormat/>
    <w:pPr/>
    <w:rPr/>
  </w:style>
  <w:style w:type="paragraph" w:styleId="Style23">
    <w:name w:val="Подпись документа"/>
    <w:basedOn w:val="Normal"/>
    <w:qFormat/>
    <w:pPr/>
    <w:rPr/>
  </w:style>
  <w:style w:type="paragraph" w:styleId="Style24">
    <w:name w:val="Содержимое таблицы"/>
    <w:basedOn w:val="Normal"/>
    <w:qFormat/>
    <w:pPr>
      <w:widowControl w:val="false"/>
      <w:suppressLineNumbers/>
      <w:ind w:hanging="0"/>
      <w:jc w:val="left"/>
    </w:pPr>
    <w:rPr>
      <w:rFonts w:cs="Tahoma"/>
      <w:color w:val="000000"/>
      <w:sz w:val="24"/>
      <w:lang w:val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4">
    <w:name w:val="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cs="Arial"/>
      <w:sz w:val="24"/>
      <w:szCs w:val="20"/>
    </w:rPr>
  </w:style>
  <w:style w:type="paragraph" w:styleId="Style26">
    <w:name w:val="Заголовок таблицы"/>
    <w:basedOn w:val="Style24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CB0024CC54B1393A7B16191DB8523632A2F9F3246AEE0E2B9C0059E2294F9EAE36B86965EFEA5161639D6E3E18ACM0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31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3-10-23T11:52:00Z</cp:lastPrinted>
  <dcterms:modified xsi:type="dcterms:W3CDTF">2023-10-23T10:31:00Z</dcterms:modified>
  <cp:revision>2</cp:revision>
  <dc:subject/>
  <dc:title/>
</cp:coreProperties>
</file>