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  <w:t xml:space="preserve">    </w:t>
      </w:r>
      <w:r>
        <w:rPr>
          <w:u w:val="single"/>
        </w:rPr>
        <w:t>08.09.2011</w:t>
      </w:r>
      <w:r>
        <w:rPr/>
        <w:tab/>
        <w:t xml:space="preserve">  </w:t>
        <w:tab/>
        <w:tab/>
        <w:tab/>
        <w:tab/>
        <w:t xml:space="preserve">                                             №</w:t>
      </w:r>
      <w:r>
        <w:rPr>
          <w:u w:val="single"/>
        </w:rPr>
        <w:t>893</w:t>
      </w:r>
      <w:r>
        <w:rPr/>
        <w:t xml:space="preserve">                                                                     </w:t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О внесении изменений в Порядок предоставления молодым семьям социальной выплаты на приобретение жилья или строительство индивидуального жилого дома в рамках реализации долгосрочной целевой программы «Обеспечение жильем молодых семей Собинского района на 2011-2015 годы», утвержденной постановлением главы района от 08.07.2011 № 59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4.07.2011 № 575 «О внесении изменений в федеральную целевую программу «Жилище» на 2011-2015 годы», постановлением Губернатора Владимирской области  от 01.03.2011 № 145 «О догосрочной целевой программе «Жилище» на 2011-2015 годы»,    п о с т а н о в л я ю:</w:t>
      </w:r>
    </w:p>
    <w:p>
      <w:pPr>
        <w:pStyle w:val="Normal"/>
        <w:rPr/>
      </w:pPr>
      <w:r>
        <w:rPr>
          <w:szCs w:val="28"/>
        </w:rPr>
        <w:t>1. Внести изменения  в раздел «Общие положения» Порядка предоставления молодым семьям социальной выплаты на приобретение жилья или строительство индивидуального жилого дома в рамках реализации долгосрочной целевой программы «Обеспечение жильем молодых семей Собинского района на 2011-2015 годы», утвержденного постановлением главы района от 08.07.2011 № 592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Дополнить пункт 2 раздела  абзацем 1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на погашение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, за исключением иных процентов, штрафов, комиссий и пеней за просрочку исполнения обязательств по этим кредитам или займам;".</w:t>
      </w:r>
    </w:p>
    <w:p>
      <w:pPr>
        <w:pStyle w:val="Normal"/>
        <w:rPr>
          <w:szCs w:val="28"/>
        </w:rPr>
      </w:pPr>
      <w:r>
        <w:rPr>
          <w:szCs w:val="28"/>
        </w:rPr>
        <w:t>1.2. Дополнить пункт 10 раздела абзацем 4 следующего содержания: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«В случае использования социальной выплаты для погашения долга по кредитам размер социальной выплаты, рассчитанный в соответствии с настоящим Порядком, ограничивается суммой остатка основного долга и остатка задолженности по выплате процентов за пользование ипотечным жилищным кредитом или займом, за исключением иных процентов, штрафов, комиссий и пеней за просрочку исполнения обязательств по этим кредитам или займам.»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Контроль  за исполнением постановления возложить на первого заместителя главы района по экономическим вопросам и развитию инфраструкту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В.Ю.Аникин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4:00Z</dcterms:created>
  <dc:creator>Троицкий Дмитрий Павлович</dc:creator>
  <dc:description/>
  <cp:keywords/>
  <dc:language>en-US</dc:language>
  <cp:lastModifiedBy>Дмитрий П. Троицкий</cp:lastModifiedBy>
  <cp:lastPrinted>2011-09-08T14:07:00Z</cp:lastPrinted>
  <dcterms:modified xsi:type="dcterms:W3CDTF">2011-09-12T04:23:00Z</dcterms:modified>
  <cp:revision>3</cp:revision>
  <dc:subject/>
  <dc:title> </dc:title>
</cp:coreProperties>
</file>