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09</w:t>
        <w:tab/>
        <w:tab/>
        <w:tab/>
        <w:tab/>
        <w:tab/>
        <w:tab/>
        <w:tab/>
        <w:t xml:space="preserve">                                № 113/9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 прогнозе  социально-экономическ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вития МО Собинский райо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2010год и на период до 2012год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Заслушав и обсудив доклад заведующей отдела экономики, сферы услуг и защиты прав потребителей И.В. Шраменко  о прогнозе социально-экономического развития муниципального образования Собинский район на  2010год и на период до 2012 года, Совет народных депутатов р е ш и л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МО Собинский район на 2010 год и на период до 2012года с пояснительной запиской к нему (приложения 1,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района (Маскайкина Т.Л.) принять за основу прогнозные оценки показателей социально-экономического развития  МО Собинский район при разработке проекта бюджета  на 2010 год и на период до 2012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, распорядителям бюджетных средств учитывать показатели прогноза развития  муниципального образования на 2010 год при разработке целевых Программ  развит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0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х депутатов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В.Потап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Ю. Аник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rPr/>
      </w:pPr>
      <w:r>
        <w:rPr/>
        <w:t xml:space="preserve">   </w:t>
      </w:r>
      <w:r>
        <w:rPr/>
        <w:t>Приложение № 2</w:t>
      </w:r>
    </w:p>
    <w:p>
      <w:pPr>
        <w:pStyle w:val="Normal"/>
        <w:ind w:left="7080" w:hanging="0"/>
        <w:rPr/>
      </w:pPr>
      <w:r>
        <w:rPr/>
        <w:t>к  решению Совета</w:t>
      </w:r>
    </w:p>
    <w:p>
      <w:pPr>
        <w:pStyle w:val="Normal"/>
        <w:ind w:left="7080" w:hanging="0"/>
        <w:rPr/>
      </w:pPr>
      <w:r>
        <w:rPr/>
        <w:t>народных депутатов</w:t>
      </w:r>
    </w:p>
    <w:p>
      <w:pPr>
        <w:pStyle w:val="Normal"/>
        <w:ind w:left="7080" w:hanging="0"/>
        <w:rPr/>
      </w:pPr>
      <w:r>
        <w:rPr/>
        <w:t>от 23.10.2009 № 113/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ГНОЗУ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  МО СОБИНСКИЙ РАЙОН 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СНОВНЫХ ПАРАМЕТРОВ ПРОГНОЗА ДО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 Прогноз социально-экономического развития  Собинского района на 2010 год и плановый период 2011 и 2012 годов разработан с учетом оценки негативного влияния мирового кризиса, итогов работы в 2008 году и первом полугодии 2009 года, а также  ожидаемого эффекта от реализации антикризисных мер, принимаемых на правительственном, региональном  и районном уровнях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мограф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мографическая ситуация в районе в  2008 г. по сравнению с предыдущим годом характеризовалась сокращением естественной убыли населения на 21 чел. или на 2%. Показатель рождаемости увеличился на 5%, показатель смертности уменьшился на 1,8%. В январе-июне 2009 г. по сравнению с аналогичным периодом прошлого года произошло сокращение естественной убыли населения на 30человек или 8,5%. Показатель смертности уменьшился на 3,4%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учетом сокращения естественной убыли населения и незначительного миграционного потока, численность постоянного населения в 2010 г. в среднегодовом исчислении составит 58,3 тыс. чел.  </w:t>
      </w:r>
    </w:p>
    <w:p>
      <w:pPr>
        <w:pStyle w:val="Normal"/>
        <w:jc w:val="both"/>
        <w:rPr/>
      </w:pPr>
      <w:r>
        <w:rPr/>
        <w:t xml:space="preserve">В районе сохраняется приоритетное финансирование программ по охране здоровья, развитию образования, поддержке семьи и детства. За счёт областного и местного бюджета мероприятия  принятых программ будут способствовать созданию на территории района благоприятных условий улучшения демографической ситуа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ость.</w:t>
      </w:r>
    </w:p>
    <w:p>
      <w:pPr>
        <w:pStyle w:val="Normal"/>
        <w:jc w:val="both"/>
        <w:rPr/>
      </w:pPr>
      <w:r>
        <w:rPr/>
        <w:t xml:space="preserve">Формирование рынка труда  в прогнозируемом периоде будет обусловлено влиянием как демографических факторов, так и развитием экономики в условиях кризиса. Следствием этого станет снижение численности экономически активного населения, которое будет сопровождаться дальнейшим сокращением трудовых ресурсов и численности занятых в экономике  района.  </w:t>
      </w:r>
    </w:p>
    <w:p>
      <w:pPr>
        <w:pStyle w:val="Normal"/>
        <w:jc w:val="both"/>
        <w:rPr/>
      </w:pPr>
      <w:r>
        <w:rPr/>
        <w:t>Продолжится реализация долгосрочной целевой программы содействия занятости населения Владимирской области на 2009-2011 годы, а также реализация дополнительных мероприятий по снижению напряженности на рынке труда.</w:t>
      </w:r>
    </w:p>
    <w:p>
      <w:pPr>
        <w:pStyle w:val="Normal"/>
        <w:jc w:val="both"/>
        <w:rPr/>
      </w:pPr>
      <w:r>
        <w:rPr/>
        <w:t xml:space="preserve">Численность безработных, зарегистрированных в органах службы  занятости на 1 января 2009года  451   человек, уровень безработицы 1,2%, на 1.07.2009г.-1,8%. Рост уровня безработицы обусловлен  прежде всего сокращением численности работающих на Ставровском заводе АТО. В планируемом периоде на территории района  будет создано  1000 рабочих мес.  Показатель регистрируемой безработицы  в прогнозируемом периоде останется на уровне текущего года и составит 1,8-1,9%,  при коэффициенте напряженности  0,96 безработных на одну ваканс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нежные доходы населения. </w:t>
      </w:r>
    </w:p>
    <w:p>
      <w:pPr>
        <w:pStyle w:val="Normal"/>
        <w:jc w:val="both"/>
        <w:rPr/>
      </w:pPr>
      <w:r>
        <w:rPr/>
        <w:t>Негативные тенденции в экономике  сказались на показателях денежных доходов населения.</w:t>
      </w:r>
    </w:p>
    <w:p>
      <w:pPr>
        <w:pStyle w:val="Normal"/>
        <w:jc w:val="both"/>
        <w:rPr/>
      </w:pPr>
      <w:r>
        <w:rPr/>
        <w:t xml:space="preserve">Фонд заработной платы работающих за 2008 г. составил 1,8 млрд. руб. (134,1% к уровню 2007года)). За 1 полугодие 2009года   этот показатель  составил 99% к уровню соответствующего периода прошлого года. </w:t>
      </w:r>
    </w:p>
    <w:p>
      <w:pPr>
        <w:pStyle w:val="Normal"/>
        <w:jc w:val="both"/>
        <w:rPr/>
      </w:pPr>
      <w:r>
        <w:rPr/>
        <w:t xml:space="preserve">Среднемесячная номинальная заработная плата одного занятого в экономике района в 2008 г. сложилась в сумме 11285,5 рублей, что на 37% выше уровня 2007года.  Среднемесячная номинальная заработная плата работающих на 1.07.2009года составила 11376,9рублей, рост к уровню соответствующего периода прошлого года на 6%. Прогнозируемый рост среднемесячной заработной платы на 2010год  9%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мышленное производст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ноз развития промышленного комплекса района базируется на анализе состояния сферы промышленного производства в 2008 г., а также складывающихся тенденций и возможностей развития с учетом данных базовых предприятий и перспектив размещения новых промышленных производств на территории района. </w:t>
      </w:r>
    </w:p>
    <w:p>
      <w:pPr>
        <w:pStyle w:val="Normal"/>
        <w:jc w:val="both"/>
        <w:rPr/>
      </w:pPr>
      <w:r>
        <w:rPr/>
        <w:t>В первом полугодии текущего года в промышленности   сказывалось негативное влияние мирового экономического кризиса, что выразилось в переходе большинства предприятий на работу в режиме неполной рабочей недели, сокращенного рабочего дня и повлекло общее снижение объёмов производства по сравнению с соответствующим периодом прошлого года. Предприятиями "Обрабатывающих производств" отгружено товаров собственного производства, выполнено работ и услуг собственными силами на 1,131 млрд. рублей, что в действующих ценах составило 79,2% к январю-июню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изис в автомобильной промышленности, начавшийся в конце 2008 г. и продолжающийся до настоящего времени, остановка автосборочных производств КАМАЗ, ГАЗ, ВАЗ негативно отразились на деятельности производителей автокомпонентов – акционерных обществ «Завод «Автоприборкомплекс»,  «Ставровский завод АТО». Часть производств на данных предприятиях остановлена, уровень заказов сократился в 4-5 раз. Нестабильная работа крупных предприятий российского автопрома обусловит сохранение отрицательной динамики в 2009 г. и в 2010 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вязи со снижением спроса на клееную фанеру  объемы  в текущем году сократились в 3 раза.   </w:t>
      </w:r>
    </w:p>
    <w:p>
      <w:pPr>
        <w:pStyle w:val="Normal"/>
        <w:jc w:val="both"/>
        <w:rPr/>
      </w:pPr>
      <w:r>
        <w:rPr/>
        <w:t xml:space="preserve">Объемы  по 2 отраслям -производство электрооборудования  и  деревообработки- в общем объеме отгруженной продукции составляет 18,5,  где произошло снижение объемов   на 65%  к уровню прошлого года.  Прогнозируемые объемы по производству электрооборудования- сохранение уровня 2009года, по деревообрабатывающей отрасли-  сохранение объемов 2008года. </w:t>
      </w:r>
    </w:p>
    <w:p>
      <w:pPr>
        <w:pStyle w:val="Normal"/>
        <w:jc w:val="both"/>
        <w:rPr/>
      </w:pPr>
      <w:r>
        <w:rPr/>
        <w:t xml:space="preserve">Стабильно работают предприятия пищевой промышленности, удельный вес которой в общем объеме производимой продукции составляет 62,8 %, рост  объемов в действующих ценах на 30 %. Тенденции увеличения объемов по этой отрасли сохранятся  в прогнозируемом периоде.  Прогнозируется увеличение производства продукции за счёт ввода в третьем квартале 2009 г. в эксплуатацию линий по производству тортов «Причуда» филиала ОАО «Большевик» и шоколадных изделий ЗАО «Ферреро Руссия» в 2010году. Оценка 2009 года  объемов  производимой продукции пищевой отраслью 1,36 млрд. руб.,  прогнозируемые объемы в 2010году 7,17 млрд. руб.,  2011г. - 8,6 млрд. руб., 2012г.- 9,17 млрд. руб. </w:t>
      </w:r>
    </w:p>
    <w:p>
      <w:pPr>
        <w:pStyle w:val="Normal"/>
        <w:jc w:val="both"/>
        <w:rPr/>
      </w:pPr>
      <w:r>
        <w:rPr/>
        <w:t xml:space="preserve">Прогнозируемые объемы отгруженной продукции промышленного производства на 2010 год - 8,3 млрд. руб., 2011 г. - 9,8 млрд. руб., в 2012г.-10,5 млрд. руб.  </w:t>
      </w:r>
    </w:p>
    <w:p>
      <w:pPr>
        <w:pStyle w:val="Normal"/>
        <w:jc w:val="both"/>
        <w:rPr/>
      </w:pPr>
      <w:r>
        <w:rPr/>
        <w:t>Основными направлениями промышленной политики на предстоящий период являются:</w:t>
      </w:r>
    </w:p>
    <w:p>
      <w:pPr>
        <w:pStyle w:val="Normal"/>
        <w:jc w:val="both"/>
        <w:rPr/>
      </w:pPr>
      <w:r>
        <w:rPr/>
        <w:t>- привлечение инвестиций на модернизацию и техническое перевооружение производств;</w:t>
      </w:r>
    </w:p>
    <w:p>
      <w:pPr>
        <w:pStyle w:val="Normal"/>
        <w:jc w:val="both"/>
        <w:rPr/>
      </w:pPr>
      <w:r>
        <w:rPr/>
        <w:t>- формирование условий для широкого внедрения  новых технологий;</w:t>
      </w:r>
    </w:p>
    <w:p>
      <w:pPr>
        <w:pStyle w:val="Normal"/>
        <w:jc w:val="both"/>
        <w:rPr/>
      </w:pPr>
      <w:r>
        <w:rPr/>
        <w:t>- решение проблем кадрового обеспечения промышленных предпри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учетом реализации намеченных мероприятий к 2012 году прогнозируется  увеличить  объем промышленного производства в 4 раз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 хозяйство.</w:t>
      </w:r>
    </w:p>
    <w:p>
      <w:pPr>
        <w:pStyle w:val="Normal"/>
        <w:jc w:val="both"/>
        <w:rPr/>
      </w:pPr>
      <w:r>
        <w:rPr/>
        <w:t>Итоги работы сельскохозяйственного сектора экономики района за 2008 год показывают, что объем валовой продукции сельского хозяйства в сопоставимой оценке увеличился на 2% и в действующих ценах составил 2 млрд.489млн. руб.,  при этом продукция   животноводства увеличилась на 2,2%, растениеводства на 1,9%. Основной рост  достигнут в сельскохозяйственных предприятиях, осуществивших модернизацию  и реконструкцию животноводческих помещений и перешедших  на высокотехнологические  приемы обработки почвы</w:t>
      </w:r>
    </w:p>
    <w:p>
      <w:pPr>
        <w:pStyle w:val="Normal"/>
        <w:jc w:val="both"/>
        <w:rPr/>
      </w:pPr>
      <w:r>
        <w:rPr/>
        <w:t>В 2010 - 2012 гг. предприятиями  АПК будет продолжена работа по внедрению современных ресурсосберегающих технологий выращивания сельскохозяйственных культур, модернизации животноводческих объектов.</w:t>
      </w:r>
    </w:p>
    <w:p>
      <w:pPr>
        <w:pStyle w:val="Normal"/>
        <w:jc w:val="both"/>
        <w:rPr/>
      </w:pPr>
      <w:r>
        <w:rPr/>
        <w:t>Предприятиями будет уделяться внимание поиску внутренних резервов: снижению себестоимости, увеличению доли прибыли в источниках собственных средств.</w:t>
      </w:r>
    </w:p>
    <w:p>
      <w:pPr>
        <w:pStyle w:val="Normal"/>
        <w:jc w:val="both"/>
        <w:rPr/>
      </w:pPr>
      <w:r>
        <w:rPr/>
        <w:t>Рост  объемов валовой продукции сельского хозяйства по прогнозным расчетам в 2012 году к уровню 2008 г.  составит  11,8% . Прогнозируемые объемы продукции сельского хозяйства  в 2010году 2,9 млрд. руб., темп роста  к предыдущему году 102,6%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вестиции и строительство.</w:t>
      </w:r>
    </w:p>
    <w:p>
      <w:pPr>
        <w:pStyle w:val="Normal"/>
        <w:jc w:val="both"/>
        <w:rPr/>
      </w:pPr>
      <w:r>
        <w:rPr/>
        <w:t>В 2008 году в развитие экономики было направлено 723 млн. рублей инвестиций в основной капитал, что в 2 раза больше,  чем в 2006 году. За 1 полугодие 2009года объем  инвестиций составил 118,4 млн. руб., ожидается прирост объема инвестиций как в отрасли  действующих производств и значительного  направления  инвестиций на  вновь вводимые производственные объекты. В прогнозируемом периоде  за счет реализации инвестиционных проектов   инвестиции составят 6,3 млрд. руб.</w:t>
      </w:r>
    </w:p>
    <w:p>
      <w:pPr>
        <w:pStyle w:val="Normal"/>
        <w:jc w:val="both"/>
        <w:rPr/>
      </w:pPr>
      <w:r>
        <w:rPr/>
        <w:t xml:space="preserve">Ввод в эксплуатацию жилья  в прогнозируемом периоде 2010-2012гг. планируется в объеме 22,6тыс. кв. м. </w:t>
      </w:r>
    </w:p>
    <w:p>
      <w:pPr>
        <w:pStyle w:val="Normal"/>
        <w:jc w:val="both"/>
        <w:rPr/>
      </w:pPr>
      <w:r>
        <w:rPr/>
        <w:t>Средняя обеспеченность населения общей площадью жилых домов на конец 2008 года составила 26,4 кв. м на 1 человека, прогнозируемая к концу 2012года- 27,9 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требительский рын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орговля, общественное питание и бытовое обслуживание населения развиваются стабильно и динамично. </w:t>
      </w:r>
    </w:p>
    <w:p>
      <w:pPr>
        <w:pStyle w:val="Normal"/>
        <w:jc w:val="both"/>
        <w:rPr/>
      </w:pPr>
      <w:r>
        <w:rPr/>
        <w:t>Инфраструктура потребительского рынка  продолжает развиваться по следующим направлениям: строительство новых объектов, реконструкция и модернизация действующей сети предприятий торговли; формирование современной сети оптовой и мелкооптовой торговли.</w:t>
      </w:r>
    </w:p>
    <w:p>
      <w:pPr>
        <w:pStyle w:val="Normal"/>
        <w:jc w:val="both"/>
        <w:rPr/>
      </w:pPr>
      <w:r>
        <w:rPr/>
        <w:t>Оборот розничной торговли во всех каналах реализации по итогам 2008 г. составил 2,3 млрд. рублей (рост в сопоставимых ценах к уровню предыдущего 2,3%), за 6 месяцев 2009 года 1,37млрд. руб.( индекс физического объема к соответствующему периоду прошлого года 95,5%) Снижение реальных денежных доходов населения в 2009 г. на 8% ( по данным статистики) и одновременно ослабление покупательской активности, связанное в том числе с уменьшением объёмов потребительского кредитования, скажется отрицательно на динамике оборота розничной торговли – в текущем году снижение составит не менее 5%.</w:t>
      </w:r>
    </w:p>
    <w:p>
      <w:pPr>
        <w:pStyle w:val="Normal"/>
        <w:jc w:val="both"/>
        <w:rPr/>
      </w:pPr>
      <w:r>
        <w:rPr/>
        <w:t xml:space="preserve">Прогнозные показатели оборота розничной торговли: в 2010 г. ожидаемый рост на 2,5%; в 2011г. на 2,5%, 2012г. на 2,5%. В номинальном выражении (в ценах соответствующих лет)  оборот розничной торговли увеличится с 2,3 млрд. руб. в 2007году до 3,8млрд. руб.  в 2012году. </w:t>
      </w:r>
    </w:p>
    <w:p>
      <w:pPr>
        <w:pStyle w:val="Normal"/>
        <w:jc w:val="both"/>
        <w:rPr/>
      </w:pPr>
      <w:r>
        <w:rPr/>
        <w:t>Ускорение темпов роста наблюдается в общественном питании. Оборот общественного питания с 20 млн. руб. увеличится до 30млн. руб.</w:t>
      </w:r>
    </w:p>
    <w:p>
      <w:pPr>
        <w:pStyle w:val="Normal"/>
        <w:jc w:val="both"/>
        <w:rPr/>
      </w:pPr>
      <w:r>
        <w:rPr/>
        <w:t>Развитие рынка платных услуг подвержено влиянию ценового фактора. Рост цен на платные услуги значительно опережает рост цен на товары.  В структуре объемов платных услуг, оказываемых населению района, более 70 % приходится на услуги, обязательные к оплате: жилищно-коммунальные (69,2%), услуги связи (1,6%), услуги пассажирского транспорта (1,1%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иболее востребованы следующие виды услуг услуги парикмахерских, ремонт и пошив одежды, ремонт и техническое обслуживание автотранспорт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учетом платежеспособного спроса населения общий объем платных услуг в 2012году превысит  377млн. руб. </w:t>
      </w:r>
    </w:p>
    <w:p>
      <w:pPr>
        <w:pStyle w:val="Normal"/>
        <w:jc w:val="both"/>
        <w:rPr/>
      </w:pPr>
      <w:r>
        <w:rPr/>
        <w:t xml:space="preserve">Определяющим фактором развития рынка услуг будет оставаться политика по регулированию цен на отдельные виды платных услуг. </w:t>
      </w:r>
    </w:p>
    <w:p>
      <w:pPr>
        <w:pStyle w:val="Normal"/>
        <w:jc w:val="both"/>
        <w:rPr/>
      </w:pPr>
      <w:r>
        <w:rPr/>
        <w:t>До конца прогнозируемого периода сохранится положительная тенденция в развитии отдельных видов услуг социальной сферы: услуг физкультуры и спорта, санаторно-оздоровительных. Будут расти услуги обязательного характера: пассажирского транспорта, связи, жилищно-коммунального хозяйства.</w:t>
      </w:r>
    </w:p>
    <w:p>
      <w:pPr>
        <w:pStyle w:val="Normal"/>
        <w:jc w:val="both"/>
        <w:rPr/>
      </w:pPr>
      <w:r>
        <w:rPr>
          <w:b/>
        </w:rPr>
        <w:t xml:space="preserve">Финансы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При формировании  бюджета на прогнозируемый период     определен совокупный доход физических лиц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6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60"/>
        <w:gridCol w:w="1320"/>
        <w:gridCol w:w="1440"/>
        <w:gridCol w:w="1687"/>
        <w:gridCol w:w="2033"/>
      </w:tblGrid>
      <w:tr>
        <w:trPr>
          <w:trHeight w:val="5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риан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5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9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ind w:left="7080" w:hanging="0"/>
        <w:rPr/>
      </w:pPr>
      <w:r>
        <w:rPr/>
        <w:t>к  решению Совета</w:t>
      </w:r>
    </w:p>
    <w:p>
      <w:pPr>
        <w:pStyle w:val="Normal"/>
        <w:ind w:left="7080" w:hanging="0"/>
        <w:rPr/>
      </w:pPr>
      <w:r>
        <w:rPr/>
        <w:t>народных депутатов</w:t>
      </w:r>
    </w:p>
    <w:p>
      <w:pPr>
        <w:pStyle w:val="Normal"/>
        <w:ind w:left="7080" w:hanging="0"/>
        <w:rPr/>
      </w:pPr>
      <w:r>
        <w:rPr/>
        <w:t>от 23.10.2009 №11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Собинский район на 2010 и на период до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1134"/>
        <w:gridCol w:w="993"/>
        <w:gridCol w:w="858"/>
        <w:gridCol w:w="1559"/>
        <w:gridCol w:w="1062"/>
        <w:gridCol w:w="855"/>
      </w:tblGrid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 изм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г. </w:t>
              <w:br/>
              <w:br/>
              <w:t xml:space="preserve">отчет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г. </w:t>
              <w:br/>
              <w:t xml:space="preserve">  </w:t>
              <w:br/>
              <w:t xml:space="preserve">оценк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 г. </w:t>
              <w:br/>
            </w:r>
          </w:p>
          <w:p>
            <w:pPr>
              <w:pStyle w:val="Normal"/>
              <w:rPr/>
            </w:pPr>
            <w:r>
              <w:rPr/>
              <w:t xml:space="preserve">прогноз </w:t>
              <w:br/>
              <w:t xml:space="preserve">    </w:t>
              <w:br/>
              <w:t xml:space="preserve"> 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Демографическая ситуац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населения        </w:t>
              <w:br/>
              <w:t xml:space="preserve">(среднегодовая)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Бюджетообразующие        </w:t>
              <w:br/>
              <w:t xml:space="preserve">показатели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для целей            </w:t>
              <w:br/>
              <w:t xml:space="preserve">налогообложения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руб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окупный доход физических  </w:t>
              <w:br/>
              <w:t xml:space="preserve">лиц, начисленный налоговыми  </w:t>
              <w:br/>
              <w:t xml:space="preserve">агентами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руб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8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,3 -1вар.</w:t>
            </w:r>
          </w:p>
          <w:p>
            <w:pPr>
              <w:pStyle w:val="Normal"/>
              <w:rPr/>
            </w:pPr>
            <w:r>
              <w:rPr/>
              <w:t>2410,6-2 вар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1,9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Обрабатывающие производства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br/>
              <w:t xml:space="preserve"> млн.руб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8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97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 % к  </w:t>
              <w:br/>
              <w:t xml:space="preserve">пред. году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3,5 раз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-дефлятор        </w:t>
              <w:br/>
              <w:t xml:space="preserve">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к пред.   </w:t>
              <w:br/>
              <w:t xml:space="preserve">году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.3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  <w:t xml:space="preserve">в том числе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изводство пищевых продуктов, включая напитки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лн.руб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7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.7раз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текстильное и швей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обработка древесины и производство изделий из дер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 раза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7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изводство машин и оборудования           </w:t>
              <w:br/>
              <w:t xml:space="preserve">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лн.руб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металлургическое производство и производство готовых металлических изде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о электро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4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прочие производ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br/>
              <w:t xml:space="preserve">млн. руб.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!V. Сельск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сельскохозяйственны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>в ценах соответствующих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8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.Объем инвестиций в основной  </w:t>
              <w:br/>
              <w:t xml:space="preserve">капитал за счет всех         </w:t>
              <w:br/>
              <w:t>источников финансирова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 xml:space="preserve">в  ценах         </w:t>
              <w:br/>
              <w:t>соответствующих ле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br/>
              <w:t xml:space="preserve">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2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общей площади жилых домов</w:t>
              <w:br/>
              <w:t xml:space="preserve">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кв. м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!. Потребительский рынок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розничной торговли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>в    ценах соответствующих лет</w:t>
            </w:r>
          </w:p>
          <w:p>
            <w:pPr>
              <w:pStyle w:val="Normal"/>
              <w:rPr/>
            </w:pPr>
            <w:r>
              <w:rPr/>
              <w:t xml:space="preserve">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% к  </w:t>
              <w:br/>
              <w:t xml:space="preserve">предыдущему году в сопоставимых ценах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  <w:br/>
              <w:t xml:space="preserve">         </w:t>
              <w:br/>
              <w:t xml:space="preserve">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 xml:space="preserve">в           </w:t>
              <w:br/>
              <w:t>ценах соответствующих лет</w:t>
            </w:r>
          </w:p>
          <w:p>
            <w:pPr>
              <w:pStyle w:val="Normal"/>
              <w:rPr/>
            </w:pPr>
            <w:r>
              <w:rPr/>
              <w:t xml:space="preserve">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,5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  <w:t xml:space="preserve">Оборот общественного питания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  <w:p>
            <w:pPr>
              <w:pStyle w:val="Normal"/>
              <w:rPr/>
            </w:pPr>
            <w:r>
              <w:rPr/>
              <w:t xml:space="preserve">в    ценах соответствующих лет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Труд и занятость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занятых в        </w:t>
              <w:br/>
              <w:t xml:space="preserve">экономике.                   </w:t>
              <w:br/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безработицы к        </w:t>
              <w:br/>
              <w:t xml:space="preserve">численности населения в      </w:t>
              <w:br/>
              <w:t xml:space="preserve">трудоспособном возрасте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1.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1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I. Развитие отраслей      </w:t>
              <w:br/>
              <w:t xml:space="preserve">социальной сферы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ый фонд, всего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кв. м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9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,1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еспеченность населения общей площадью жилых до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. м </w:t>
            </w:r>
          </w:p>
          <w:p>
            <w:pPr>
              <w:pStyle w:val="Normal"/>
              <w:rPr/>
            </w:pPr>
            <w:r>
              <w:rPr/>
              <w:t xml:space="preserve">на чел.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72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дошкольными   </w:t>
              <w:br/>
              <w:t>образователь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мест </w:t>
              <w:br/>
              <w:t xml:space="preserve">на 1 тыс.   </w:t>
              <w:br/>
              <w:t xml:space="preserve">детей       </w:t>
              <w:br/>
              <w:t xml:space="preserve">дошкольного </w:t>
              <w:br/>
              <w:t xml:space="preserve">возраста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посещающих</w:t>
              <w:br/>
              <w:t xml:space="preserve">учреждения дошкольного       </w:t>
              <w:br/>
              <w:t xml:space="preserve">образования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 в       </w:t>
              <w:br/>
              <w:t xml:space="preserve">учреждениях общего           </w:t>
              <w:br/>
              <w:t xml:space="preserve">образования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4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учающихся в 1-ю смену в дневных учреждениях  </w:t>
              <w:br/>
              <w:t xml:space="preserve">общего образования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здравоохранения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: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ольничными койками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ек на 10  тыс.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мбулаторно-               </w:t>
              <w:br/>
              <w:t>поликлинически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й в </w:t>
              <w:br/>
              <w:t>смену на 10 тыс. челове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рачами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 на 10  тыс.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дним медицинским        </w:t>
              <w:br/>
              <w:t xml:space="preserve">персоналом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 на 10  тыс.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ные учреждения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защита населени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граждан,         </w:t>
              <w:br/>
              <w:t xml:space="preserve">состоящих на учете в органах </w:t>
              <w:br/>
              <w:t xml:space="preserve">социальной защиты населения, </w:t>
              <w:br/>
              <w:t xml:space="preserve">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10</w:t>
            </w:r>
          </w:p>
        </w:tc>
      </w:tr>
      <w:tr>
        <w:trPr>
          <w:trHeight w:val="24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стоимость             </w:t>
              <w:br/>
              <w:t xml:space="preserve">предоставляемых              </w:t>
              <w:br/>
              <w:t xml:space="preserve">жилищно-коммунальных услуг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руб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ая доля платежей    </w:t>
              <w:br/>
              <w:t xml:space="preserve">населения в полной стоимости </w:t>
              <w:br/>
              <w:t xml:space="preserve">жилищно-коммунальных услуг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</w:tr>
      <w:tr>
        <w:trPr>
          <w:trHeight w:val="48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субсидий         </w:t>
              <w:br/>
              <w:t xml:space="preserve">гражданам на оплату жилья и  </w:t>
              <w:br/>
              <w:t xml:space="preserve">коммунальных услуг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руб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раждан, пользующихся  </w:t>
              <w:br/>
              <w:t xml:space="preserve">субсидиями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льгот по оплате  </w:t>
              <w:br/>
              <w:t xml:space="preserve">жилья и коммунальных услуг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руб.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</w:tr>
      <w:tr>
        <w:trPr>
          <w:trHeight w:val="360" w:hRule="atLeast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раждан, пользующихся  </w:t>
              <w:br/>
              <w:t xml:space="preserve">льготами   по оплате жилья и коммунальных услуг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3:00Z</dcterms:created>
  <dc:creator>Tabankova_A</dc:creator>
  <dc:description/>
  <cp:keywords/>
  <dc:language>en-US</dc:language>
  <cp:lastModifiedBy>Martinova_N</cp:lastModifiedBy>
  <cp:lastPrinted>2009-09-24T15:09:00Z</cp:lastPrinted>
  <dcterms:modified xsi:type="dcterms:W3CDTF">2009-10-26T07:49:00Z</dcterms:modified>
  <cp:revision>20</cp:revision>
  <dc:subject/>
  <dc:title>Председателю</dc:title>
</cp:coreProperties>
</file>