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10.2009                                                                                          №  114/9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 внесении  дополнений в Порядок предост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ктов муниципального имущества в аренду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Собинского района, руководствуясь статьями 17.1 Федерального закона от 28.07.2006  №135-ФЗ «О защите конкуренции»,  447 Гражданского Кодекса, 23  Устава Собинского района,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Дополнить Порядок предоставления объектов муниципального имущества в аренду  /Приложение №7/ к Положению о порядке управления и распоряжения муниципальной собственностью Собинского района, утвержденному решением Совета народных депутатов Собинского района от 18.12.2008 № 220/1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ом 3.14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в торгах принял участие один участник, то торги признаются не состоявшимися, и арендодатель заключает договор аренды с единственным участником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                                                   Глав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Л.В.Потапова                                                    В.Ю.Аник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54:00Z</dcterms:created>
  <dc:creator>КУМИ</dc:creator>
  <dc:description/>
  <cp:keywords/>
  <dc:language>en-US</dc:language>
  <cp:lastModifiedBy>Martinova_N</cp:lastModifiedBy>
  <cp:lastPrinted>2009-10-23T08:43:00Z</cp:lastPrinted>
  <dcterms:modified xsi:type="dcterms:W3CDTF">2009-10-23T04:43:00Z</dcterms:modified>
  <cp:revision>5</cp:revision>
  <dc:subject/>
  <dc:title>РФ</dc:title>
</cp:coreProperties>
</file>