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0                                                                                                 № 46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 передаче в безвозмездное польз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имущества Собин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Собинского района и письмо директора МОУ ДОД Собинского района Центра детско- юношеского туризма и экскурсий, руководствуясь статьей 23 Устава Собинского района, Положением о порядке управления и распоряжения муниципальной собственностью района, 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ередать в безвозмездное пользование муниципальному образовательному учреждению дополнительного образования детей Собинского района Центру детско-юношеского туризма и экскурсий для проведения занятий объедин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общей площадью 37,63 кв.м,  расположенное в здании муниципального общеобразовательного учреждения Собинского района средней  общеобразовательной школы №1 г.Собинки по адресу: г.Собинка, ул.Ленина, д.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бщей площадью 246,20 кв.м, расположенные в здании муниципального общеобразовательного учреждения Собинского района средней  общеобразовательной школы №2 г.Собинки по адресу: г.Собинка, ул.Красная Звезда, д.1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я общей площадью 450,40 кв.м,  расположенные в здании муниципального общеобразовательного учреждения Собинского района средней  общеобразовательной школы №4 г.Собинки по адресу: г.Собинка, ул.Чайковского, д.3-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общей площадью 31,00 кв.м,  расположенное в здании муниципального общеобразовательного учреждения Собинского района средней  общеобразовательной школы №2 г.Лакинска по адресу: г.Лакинск, ул.Кирова, д.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я общей площадью 220,40 кв.м,  расположенные в здании муниципального общеобразовательного учреждения Собинского района основной   общеобразовательной школы  г.Лакинска по адресу: г.Лакинск, ул.Карла Маркса, д.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общей площадью 52,00 кв.м,  расположенное в здании муниципального общеобразовательного учреждения Собинского района Асерховской средней  общеобразовательной школы по адресу: п.Асерхово, ул.Школьная, д.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я общей площадью 435,30 кв.м,  расположенные в здании муниципального общеобразовательного учреждения Собинского района Зареченской средней общеобразовательной школы по адресу: с.Заречное, ул.Парковая, д.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бщей площадью 69,00 кв.м,  расположенные в здании муниципального общеобразовательного учреждения Собинского района Воршинской средней  общеобразовательной школы по адресу: с.Ворша, ул.Молодежная, д.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я общей площадью 196,00 кв.м,  расположенные в здании муниципального общеобразовательного учреждения Собинского района Устьевской основной  общеобразовательной школы по адресу: Собинский район, пос.Колокш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бщей площадью 130,00 кв.м,  расположенные в здании муниципального дошкольного образовательного учреждения  Собинского района «Детский сад №8 «Росинка» по адресу: г.Собинка, ул.Гагарина,д.1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бщей площадью 238,90 кв.м,  расположенные в здании муниципального дошкольного образовательного учреждения  Собинского района «Детский сад №10 «Улыбка» по адресу: г.Собинка, ул.Рабочий проспект,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итету по управлению имуществом района заключить договоры безвозмездного пользования имуществом с МОУ ДОД  ЦДЮТ и Э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Л.В.Потапова                                                             В.Ю.Аник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2:00Z</dcterms:created>
  <dc:creator>КУМИ</dc:creator>
  <dc:description/>
  <cp:keywords/>
  <dc:language>en-US</dc:language>
  <cp:lastModifiedBy>Martinova_N</cp:lastModifiedBy>
  <cp:lastPrinted>2010-04-26T10:02:00Z</cp:lastPrinted>
  <dcterms:modified xsi:type="dcterms:W3CDTF">2010-04-29T05:11:00Z</dcterms:modified>
  <cp:revision>12</cp:revision>
  <dc:subject/>
  <dc:title>РФ</dc:title>
</cp:coreProperties>
</file>