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10.2014                                                                                                    № 89/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ключаемого в реестр муниципальн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и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и.о.главы МО Собинский район,  в соответствии с Указом Президента Российской Федерации от 22.12.1993 № 2265 «О гарантиях местного самоуправления в Российской Федерации»,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ых учреждений района, квартир для детей-сирот по  контрактам от 23.09.2014 №205/2014 и от 13.10.2014 №№208/2014, 211/2014, 212/2014, руководствуясь статьей 24 Устава МО Собинский район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включаемого в реестр муниципальной собственности муниципального образования Собинский район, 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митету по управлению имуществом района внести соответствующие  дополнения  в реестр  муниципальной собственности Соб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И.о.главы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Л.В.Потапова                                                       Н.В.Борисевич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1:00Z</dcterms:created>
  <dc:creator>КУМИ</dc:creator>
  <dc:description/>
  <cp:keywords/>
  <dc:language>en-US</dc:language>
  <cp:lastModifiedBy>popova.natalia</cp:lastModifiedBy>
  <cp:lastPrinted>2014-11-10T11:29:00Z</cp:lastPrinted>
  <dcterms:modified xsi:type="dcterms:W3CDTF">2014-11-10T08:29:00Z</dcterms:modified>
  <cp:revision>29</cp:revision>
  <dc:subject/>
  <dc:title>РФ</dc:title>
</cp:coreProperties>
</file>