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10.2014                                                                                                    № 91/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лагаемого к передаче в муниципальную </w:t>
      </w:r>
    </w:p>
    <w:p>
      <w:pPr>
        <w:pStyle w:val="Normal"/>
        <w:jc w:val="both"/>
        <w:rPr/>
      </w:pPr>
      <w:r>
        <w:rPr>
          <w:i/>
        </w:rPr>
        <w:t xml:space="preserve">собственность МО Собинский рай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ие и.о. главы МО Собинский район, в соответствии с письмом департамента имущественных и земельных отношений от 25.09.2014 № ДИЗО- 10042/03-11, Положением о порядке 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 10/1, руководствуясь статьей 24  Устава МО Собинский район, Совет народных депутатов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едполагаемого к передаче  из государственной собственности Владимирской области в муниципальную собственность муниципального образования Собинский район, согласно приложению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тету по управлению имуществом района направить утвержденный перечень имущества, предполагаемого к передаче из государственной собственности Владимирской области в муниципальную собственность Собинского района, в Департамент имущественных и земельных отношений администрации Владим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И.о.главы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.В.Потапова                                                        Н.В.Борисевич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2:00Z</dcterms:created>
  <dc:creator>КУМИ</dc:creator>
  <dc:description/>
  <cp:keywords/>
  <dc:language>en-US</dc:language>
  <cp:lastModifiedBy>popova.natalia</cp:lastModifiedBy>
  <cp:lastPrinted>2014-10-23T09:36:00Z</cp:lastPrinted>
  <dcterms:modified xsi:type="dcterms:W3CDTF">2014-11-05T08:08:00Z</dcterms:modified>
  <cp:revision>19</cp:revision>
  <dc:subject/>
  <dc:title>РФ</dc:title>
</cp:coreProperties>
</file>