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31.10.2014  № 91/9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/>
      </w:pPr>
      <w:r>
        <w:rPr/>
      </w:r>
    </w:p>
    <w:tbl>
      <w:tblPr>
        <w:tblW w:w="14882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1"/>
        <w:gridCol w:w="1276"/>
        <w:gridCol w:w="3127"/>
        <w:gridCol w:w="2409"/>
        <w:gridCol w:w="3402"/>
        <w:gridCol w:w="1834"/>
      </w:tblGrid>
      <w:tr>
        <w:trPr>
          <w:trHeight w:val="640" w:hRule="atLeast"/>
          <w:cantSplit w:val="true"/>
        </w:trPr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 имущества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й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предприятия, местонахождение имуществ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/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ч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 xml:space="preserve">( руб.)    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НХ</w:t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7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0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1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1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ыхательный «Омег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боевой одежды пожарного /5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2,5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ем-каска пожарного спасателя ШКПС /5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5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оги специальные термостойкие резиновые для пожарных /5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ранцевый лесной «РЛО Г-94» /2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,9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ылитель воды ранцевый РВР «Барьер»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ылитель воды ранцевый РВР «Барьер»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ылитель воды ранцевый РВР «Барьер»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евая одежда БОП-1 /6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оги специальные термостойкие резиновые для пожарных /6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</w:tr>
      <w:tr>
        <w:trPr>
          <w:trHeight w:val="2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ем-каска пожарного спасателя ШКПС /6шт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4:00Z</dcterms:created>
  <dc:creator>*</dc:creator>
  <dc:description/>
  <cp:keywords/>
  <dc:language>en-US</dc:language>
  <cp:lastModifiedBy>popova.natalia</cp:lastModifiedBy>
  <cp:lastPrinted>2014-10-22T16:52:00Z</cp:lastPrinted>
  <dcterms:modified xsi:type="dcterms:W3CDTF">2014-11-05T07:46:00Z</dcterms:modified>
  <cp:revision>11</cp:revision>
  <dc:subject/>
  <dc:title>                                                                                  Приложение  к</dc:title>
</cp:coreProperties>
</file>