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1.2014                                                                                                   № 102/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согласовании вопроса передачи в аренду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нежилого помещения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смотрев представление главы МО Собинский район, в соответствии с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муниципальной собственностью района, утвержденным решением Совета народных депутатов от 30.01.2014 №10/1, руководствуясь статьей 24 Устава МО Собинский район,  Совет народных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гласовать вопрос передачи в аренду нежилого помещения общей площадью 60 кв.м., расположенного в здании по адресу: п.Ставрово, ул.Ленина, д.11 для размещения аптеки с правом осуществления розничной торговли лекарственными средствами и изделиями медицинского назначения, отпуска лекарственных препаратов льготным категориям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Передача в аренду нежилого помещения, указанного в пункте 1 настоящего решения,  третьим лицам  не допускается.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.В. Потапова                                                    В.Ю.Ани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8:00Z</dcterms:created>
  <dc:creator>xxx</dc:creator>
  <dc:description/>
  <cp:keywords/>
  <dc:language>en-US</dc:language>
  <cp:lastModifiedBy>popova.natalia</cp:lastModifiedBy>
  <cp:lastPrinted>2014-11-18T10:00:00Z</cp:lastPrinted>
  <dcterms:modified xsi:type="dcterms:W3CDTF">2014-11-21T13:27:00Z</dcterms:modified>
  <cp:revision>10</cp:revision>
  <dc:subject/>
  <dc:title>__________________________ </dc:title>
</cp:coreProperties>
</file>