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.11.2014                                                                                                                         № 103/10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Об утверждении программы приватизаци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муниципального имущества муниципального образования  </w:t>
      </w:r>
    </w:p>
    <w:p>
      <w:pPr>
        <w:pStyle w:val="Normal"/>
        <w:jc w:val="both"/>
        <w:rPr/>
      </w:pPr>
      <w:r>
        <w:rPr>
          <w:i/>
          <w:szCs w:val="24"/>
        </w:rPr>
        <w:t>Собинский  район  на 2015 год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Рассмотрев представление главы МО Собинский район, в соответствии с пунктом 1 статьи 10 Федерального закона от 21.12.2001  № 178-ФЗ </w:t>
      </w:r>
      <w:r>
        <w:rPr>
          <w:szCs w:val="24"/>
        </w:rPr>
        <w:t xml:space="preserve">«О приватизации государственного и муниципального имущества» (с изменениями и дополнениями), </w:t>
      </w:r>
      <w:r>
        <w:rPr>
          <w:szCs w:val="28"/>
        </w:rPr>
        <w:t>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10/1, руководствуясь статьей  24 Устава МО Собинский район,  Совет народных депутатов  р е ш и 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Утвердить программу приватизации муниципального имущества муниципального образования Собинский район на 2015 год согласно приложению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. Решение вступает в силу со дня его 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                                           Глав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Л.В.Потапова                                                   В.Ю.Аникин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8:14:00Z</dcterms:created>
  <dc:creator>*</dc:creator>
  <dc:description/>
  <cp:keywords/>
  <dc:language>en-US</dc:language>
  <cp:lastModifiedBy>popova.natalia</cp:lastModifiedBy>
  <cp:lastPrinted>2012-11-26T13:36:00Z</cp:lastPrinted>
  <dcterms:modified xsi:type="dcterms:W3CDTF">2014-11-24T06:38:00Z</dcterms:modified>
  <cp:revision>78</cp:revision>
  <dc:subject/>
  <dc:title>              Собинский  районный  Совет   народных   депутатов</dc:title>
</cp:coreProperties>
</file>