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28"/>
          <w:szCs w:val="28"/>
        </w:rPr>
        <w:t>Приложение 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ешению Совета народных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20.11.2014   № 103/1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ПРОГРАММА</w:t>
      </w:r>
    </w:p>
    <w:p>
      <w:pPr>
        <w:pStyle w:val="ConsPlusTitle"/>
        <w:widowControl/>
        <w:bidi w:val="0"/>
        <w:jc w:val="center"/>
        <w:rPr/>
      </w:pPr>
      <w:r>
        <w:rPr/>
        <w:t xml:space="preserve">ПРИВАТИЗАЦИИ  МУНИЦИПАЛЬНОГО ИМУЩЕСТВА </w:t>
      </w:r>
    </w:p>
    <w:p>
      <w:pPr>
        <w:pStyle w:val="ConsPlusTitle"/>
        <w:widowControl/>
        <w:bidi w:val="0"/>
        <w:jc w:val="center"/>
        <w:rPr/>
      </w:pPr>
      <w:r>
        <w:rPr/>
        <w:t>МУНИЦИПАЛЬНОГО ОБРАЗОВАНИЯ  СОБИНСКИЙ  РАЙОН</w:t>
      </w:r>
    </w:p>
    <w:p>
      <w:pPr>
        <w:pStyle w:val="ConsPlusTitle"/>
        <w:widowControl/>
        <w:bidi w:val="0"/>
        <w:jc w:val="center"/>
        <w:rPr/>
      </w:pPr>
      <w:r>
        <w:rPr/>
        <w:t>НА  2015 ГОД И ОСНОВНЫЕ НАПРАВЛЕНИЯ ПРИВАТИЗАЦИИ</w:t>
      </w:r>
    </w:p>
    <w:p>
      <w:pPr>
        <w:pStyle w:val="ConsPlusTitle"/>
        <w:widowControl/>
        <w:bidi w:val="0"/>
        <w:jc w:val="center"/>
        <w:rPr/>
      </w:pPr>
      <w:r>
        <w:rPr/>
        <w:t>МУНИЦИПАЛЬНОГО ИМУЩЕСТВА НА 2015 - 2017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СНОВНЫЕ НАПРАВЛЕНИЯ ПРИВАТИЗАЦИИ МУНИЦИПАЛЬНОГО</w:t>
      </w:r>
    </w:p>
    <w:p>
      <w:pPr>
        <w:pStyle w:val="Normal"/>
        <w:autoSpaceDE w:val="false"/>
        <w:jc w:val="center"/>
        <w:rPr/>
      </w:pPr>
      <w:r>
        <w:rPr/>
        <w:t>ИМУЩЕСТВА НА 2015 – 2017 ГО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 Настоящая программа приватизации муниципального имущества муниципального образования Собинский район (далее - Программа приватизации) разработана в соответствии с Федеральными законами от 21.12.2001 N 178-ФЗ "О приватизации государственного и муниципального имущества", от 06.10.2003 N 131-ФЗ "Об общих принципах организации местного самоуправления в Российской Федерации", от 29.07.1998 N 135-ФЗ "Об оценочной деятельности в Российской Федерации", Уставом муниципального образования Собинский район, Положением о порядке управления и распоряжения муниципальной собственностью Собинского района, утвержденным решением  Совета народных депутатов Собинского района от 30.01.2014 N 10/1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 Целью реализации Программы приватизации на 2015 год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Основными задачами приватизации муниципального имущества муниципального образования Собинский район  в 2015 - 2017 годах являю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- оптимизация структуры муниципальной собственност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- приватизация имущества, не предназначенного для решения установленных законом вопросов местного значения,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народных депутатов МО Собинский район и не соответствующего требованиям статьи 50 Федерального закона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формирование доходов и сокращение расходов бюджета района на содержание неиспользуемого имуществ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 В 2015 году прогнозируется приватизация (выкуп) нежилых помещений субъектами малого и среднего предпринимательства, имеющими преимущественное право на приобретение арендуемого имущества на основании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. Решения об условиях приватизации конкретных объектов муниципального имущества, включенных в Программу приватизации, принимаются администрацией муниципального образования Собинский район в виде постановления. Решением об условиях приватизации муниципального имущества могут быть установлены обременения в отношении имущества, подлежащего приватиз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 случае реализации субъектами малого и среднего предпринимательства преимущественного права на приобретение арендуемого имущества решение об условиях приватизации принимается администрацией муниципального образования Собинский район на основании соответствующего заявления арендатор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. Порядок и способы приватизации муниципального имущества, его оценка, особенности участия субъектов малого и среднего предпринимательства в приватизации арендуемого муниципального недвижимого имущества определяется федеральными законам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6. Продавцом муниципального имущества выступает комитет по управлению имуществом администрации МО Собинский район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II</w:t>
      </w:r>
    </w:p>
    <w:p>
      <w:pPr>
        <w:pStyle w:val="Normal"/>
        <w:autoSpaceDE w:val="false"/>
        <w:jc w:val="center"/>
        <w:rPr/>
      </w:pPr>
      <w:r>
        <w:rPr/>
        <w:t>ПЕРЕЧЕНЬ ОБЪЕКТОВ МУНИЦИПАЛЬНОГО ИМУЩЕСТВА,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ПЛАНИРУЕМОГО К ПРИВАТИЗАЦИИ В 2015 ГОДУ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0"/>
        <w:gridCol w:w="2349"/>
        <w:gridCol w:w="1131"/>
        <w:gridCol w:w="1260"/>
        <w:gridCol w:w="1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 для продаж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дрес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 зд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алансовая, остаточная стоимость зд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пособ 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котельной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с земельным участк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/1305кв.м./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.Жохо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9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15,00 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укц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дание мазутной котельной  с земельным участком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у с/п «Тонус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1974,00 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укц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дание котельн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земельным участком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с.Фетини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881,00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укц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араж №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г.Собинка, ул.Пушк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344,25 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укц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дание бывшей котельной с земельным участком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с.Глухо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4000,00 /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укц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ищеблок с земельным участком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.Лакинск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ул.Набережная,д.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8287,5 /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укц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форматорная подстанция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у с/п «Тонус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9105,00 /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укц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иния электропередач  ВЛ-0,4 Кв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у с/п «Тонус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5951,00 /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укц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Нежилое помещение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Собинка, ул.Димитрова,д.24-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463,09 /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Нежилое помещение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Собинка, ул.Димитрова,д.24-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349,00 /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Нежилое помещение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Собинка, ул.Димитрова,д.24-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536,91 /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Нежилое здание с земельным участком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Собинка, ул.Парковая,д.36-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25805,00/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&lt;*&gt; При принятии решения об условиях приватизации общая площадь приватизируемого объекта подлежит уточнению на основании данных технической инвентар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52:00Z</dcterms:created>
  <dc:creator>Kukushkina_S</dc:creator>
  <dc:description/>
  <dc:language>en-US</dc:language>
  <cp:lastModifiedBy/>
  <cp:lastPrinted>2014-11-14T13:46:00Z</cp:lastPrinted>
  <dcterms:modified xsi:type="dcterms:W3CDTF">2015-04-10T05:44:00Z</dcterms:modified>
  <cp:revision>15</cp:revision>
  <dc:subject/>
  <dc:title>СОВЕТ НАРОДНЫХ ДЕПУТАТОВ ГОРОДА ВЛАДИМИРА</dc:title>
</cp:coreProperties>
</file>