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НАРОДНЫХ 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1.2014                                                                                                     № 104/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б утверждении перечня  имущества,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одлежащего передаче в муниципальную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обственность Собинс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МО Собинский район, в соответствии с распоряжением директора департамента имущественных и земельных отношений администрации Владимирской области от 27.10.2014 №1647 «О передаче имущества из государственной собственности Владимирской области в муниципальную собственность Собинского района Владимирской области»,  Положением о порядке  управления и распоряжения муниципальной собственностью Собинского района,  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Собинского района от 30.01.2014 № 10/1, руководствуясь статьей 24  Устава МО Собинский район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ередаваемого  безвозмездно из государственной собственности Владимирской области в муниципальную собственность муниципального образования Собинский район, согласно приложению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по управлению имуществом района включить принимаемое имущество, согласно приложению, в реестр муниципальной собственности Собин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Глава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х  депутатов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Л.В.Потапова                                                            В.Ю.Аникин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6:42:00Z</dcterms:created>
  <dc:creator>КУМИ</dc:creator>
  <dc:description/>
  <cp:keywords/>
  <dc:language>en-US</dc:language>
  <cp:lastModifiedBy>popova.natalia</cp:lastModifiedBy>
  <cp:lastPrinted>2014-11-17T10:36:00Z</cp:lastPrinted>
  <dcterms:modified xsi:type="dcterms:W3CDTF">2014-11-21T06:45:00Z</dcterms:modified>
  <cp:revision>23</cp:revision>
  <dc:subject/>
  <dc:title>РФ</dc:title>
</cp:coreProperties>
</file>