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едседателя Совета народных депутатов муниципального образования</w:t>
      </w:r>
    </w:p>
    <w:p>
      <w:pPr>
        <w:pStyle w:val="Normal"/>
        <w:ind w:hanging="0"/>
        <w:jc w:val="center"/>
        <w:rPr/>
      </w:pPr>
      <w:r>
        <w:rPr>
          <w:szCs w:val="28"/>
        </w:rPr>
        <w:t>Собинский район  Владим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12.04.2013</w:t>
        <w:tab/>
        <w:tab/>
        <w:tab/>
        <w:tab/>
        <w:t xml:space="preserve">                                                                   </w:t>
      </w:r>
      <w:r>
        <w:rPr>
          <w:szCs w:val="28"/>
        </w:rPr>
        <w:t>№ 10-р/с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создании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sz w:val="28"/>
          <w:szCs w:val="28"/>
        </w:rPr>
        <w:t>»</w:t>
      </w:r>
      <w:r>
        <w:rPr>
          <w:b w:val="false"/>
          <w:bCs w:val="false"/>
        </w:rPr>
        <w:t>,</w:t>
      </w:r>
      <w:r>
        <w:rPr>
          <w:b w:val="false"/>
          <w:bCs w:val="false"/>
          <w:sz w:val="28"/>
          <w:szCs w:val="28"/>
        </w:rPr>
        <w:t xml:space="preserve"> Законом Владимирской области от 30.05.2007 58-ОЗ «О муниципальной службе во Владимирской области»,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>в</w:t>
      </w:r>
      <w:r>
        <w:rPr/>
        <w:t xml:space="preserve"> </w:t>
      </w:r>
      <w:r>
        <w:rPr>
          <w:b w:val="false"/>
          <w:sz w:val="28"/>
          <w:szCs w:val="28"/>
        </w:rPr>
        <w:t>муниципальном образовании Собинский район (далее - комиссия)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. Образовать комиссию по соблюдению требований к служебному поведению муниципальных служащих и урегулированию конфликта интересов в  Совете народных депутатов муниципального образования Собинский район Владимирской обла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 согласно приложению 1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. Утвердить состав комиссии по соблюдению требований к служебному поведению муниципальных служащих и урегулированию конфликта интересов в  Совете народных депутатов муниципального образования Собинский район Владимирской области согласно приложению 2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народных депутатов</w:t>
        <w:tab/>
        <w:tab/>
        <w:tab/>
        <w:tab/>
        <w:tab/>
        <w:tab/>
        <w:t xml:space="preserve">                     Л.В. Потапова</w:t>
      </w:r>
      <w:r>
        <w:br w:type="page"/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 xml:space="preserve">к распоряжению  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 xml:space="preserve">председателя Совета 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народных депутатов</w:t>
      </w:r>
    </w:p>
    <w:p>
      <w:pPr>
        <w:pStyle w:val="ConsPlusTitle"/>
        <w:widowControl/>
        <w:ind w:firstLine="720"/>
        <w:jc w:val="righ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 w:val="false"/>
          <w:sz w:val="28"/>
          <w:szCs w:val="28"/>
        </w:rPr>
        <w:t>12</w:t>
      </w:r>
      <w:r>
        <w:rPr>
          <w:b w:val="false"/>
          <w:sz w:val="28"/>
          <w:szCs w:val="28"/>
        </w:rPr>
        <w:t>.04.2013  № 10-р/с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 образуемой в Совете народных депутатов муниципального образования Собинский район Владимирской области (далее - Совет народных депутатов) в соответствии с Федеральным законом от 25.12.2008 № 273-ФЗ "О противодействии коррупции"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миссия в своей деятельности руководствуется Конституцией Российской Федерации, федеральным законодательством Российской Федерации, законодательством Владимирской области, настоящим Положением, а также нормативными правовыми актами Совета народных депутат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Комиссия рассматривает вопросы, связанные с соблюдением:</w:t>
      </w:r>
    </w:p>
    <w:p>
      <w:pPr>
        <w:pStyle w:val="Normal"/>
        <w:rPr>
          <w:szCs w:val="28"/>
        </w:rPr>
      </w:pPr>
      <w:r>
        <w:rPr>
          <w:szCs w:val="28"/>
        </w:rPr>
        <w:t>а)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;</w:t>
      </w:r>
    </w:p>
    <w:p>
      <w:pPr>
        <w:pStyle w:val="Normal"/>
        <w:rPr>
          <w:szCs w:val="28"/>
        </w:rPr>
      </w:pPr>
      <w:r>
        <w:rPr>
          <w:szCs w:val="28"/>
        </w:rPr>
        <w:t>б) требований, налагаемых на граждан, замещавших должности муниципальной службы, включенные в перечень должностей при заключении ими трудового договора в коммерческой или некоммерческой организации до истечения двух лет со дня увольнения с муниципальной службы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4. Основной задачей комиссии является содействие Совету народных депутатов: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>
          <w:szCs w:val="28"/>
        </w:rPr>
      </w:pPr>
      <w:r>
        <w:rPr>
          <w:szCs w:val="28"/>
        </w:rPr>
        <w:t>б) осуществление в Совете народных депутатов мер по предупреждению коррупции;</w:t>
      </w:r>
    </w:p>
    <w:p>
      <w:pPr>
        <w:pStyle w:val="Normal"/>
        <w:rPr>
          <w:szCs w:val="28"/>
        </w:rPr>
      </w:pPr>
      <w:r>
        <w:rPr>
          <w:szCs w:val="28"/>
        </w:rPr>
        <w:t>в) обеспечение соблюдения требований, налагаемых на граждан, замещавших должности муниципальной службы в Совете народных депутатов (далее - должности муниципальной службы), включенные в перечень должностей при заключении ими трудового договора в коммерческой или некоммерческой организации до истечения двух лет со дня увольнения с муниципальной службы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5. В состав комиссии входят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Председатель Совета народных депутатов и (или) уполномоченное им лицо (председатель комиссии)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заместители председателя Совета народных депутатов, депутаты  и консультант-юрист Совета народных депутатов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в) представители администрации муниципального образования Собинский район, организаций, учреждений, других организаций, приглашенные в качестве независимых экспертов-специалистов по вопросам, связанным с муниципальной службой (по согласованию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Состав комиссии состоит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- председатель комисси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- его заместитель, назначаемый из числа членов комисси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- секретарь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- члены комиссии.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7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rPr>
          <w:szCs w:val="28"/>
        </w:rPr>
      </w:pPr>
      <w:r>
        <w:rPr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Совет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2. Основаниями для проведения заседания комиссии являются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) представление руководителем государственного органа по итогам проведенной в соответствии с нормативными правовыми актами Российской Федерации и Владимирской области проверки достоверности и полноты сведений, представляемых муниципальным служащим, и соблюдения муниципальным служащим требований к служебному поведению, материалов проверки, свидетельствующих:</w:t>
      </w:r>
    </w:p>
    <w:p>
      <w:pPr>
        <w:pStyle w:val="Normal"/>
        <w:rPr>
          <w:szCs w:val="28"/>
        </w:rPr>
      </w:pPr>
      <w:r>
        <w:rPr>
          <w:szCs w:val="28"/>
        </w:rPr>
        <w:t>- о представлении муниципальным служащим недостоверных или неполных сведений, предусмотренных законодательством Российской Федерации и законодательством Владимирской области;</w:t>
      </w:r>
    </w:p>
    <w:p>
      <w:pPr>
        <w:pStyle w:val="Normal"/>
        <w:rPr>
          <w:szCs w:val="28"/>
        </w:rPr>
      </w:pPr>
      <w:r>
        <w:rPr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б) поступившее ответственному лицу Совета за работу по профилактике коррупционных и иных правонарушений: обращение гражданина, замещавшего в Совете должность муниципальной службы, включенную в перечень должностей, утвержденный Сове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) представление председателя Совета народных депутатов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Совете мер по предупреждению коррупции;</w:t>
      </w:r>
    </w:p>
    <w:p>
      <w:pPr>
        <w:pStyle w:val="Normal"/>
        <w:autoSpaceDE w:val="false"/>
        <w:ind w:hanging="0"/>
        <w:rPr>
          <w:i/>
          <w:i/>
          <w:iCs/>
          <w:szCs w:val="28"/>
        </w:rPr>
      </w:pPr>
      <w:r>
        <w:rPr>
          <w:szCs w:val="28"/>
        </w:rPr>
        <w:t>г) представление председателя Совета народных депутатов в соответствии с пунктом 21 Положения о контроле за соответствием расходов муниципальных служащих муниципального образования Собинский район их доходам, утвержденного решением Совета народных депутатов Собинского района от 21.02.2013 № 20/2, материалов проверки, свидетельствующих о несоответствии  расходов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4. Председатель комиссии при поступлении к нему в порядке, предусмотренном Решением Совета народных депутатов Собинского района 29.01.2010 № 17/1, информации, содержащей основания для проведения заседания комиссии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Совет народных депутатов, и с результатами ее проверк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в) рассматривает ходатайства о приглашении на заседание комиссии лиц, указанных в подпункте «б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, заседание комиссии проводится в его отсутствие. В случае неявки муниципального служащего или его представителя на заседание комиссии, при отсутствии письменной просьбы муниципального служащего о рассмотрении указанного вопроса без его участия, рассмотрение вопроса откладывается. В случае вторичной неявки муниципального служащего или его представителя без уважительных причин,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 в органах местного самоуправления муниципального образования Собинский район, являются достоверными и полным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вета народных депутатов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) дать гражданину согласие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б) отказать гражданину в замещении должности в коммерческой или некоммерческой организации,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народных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2. По итогам рассмотрения вопросов, предусмотренных подпунктами «а» и «б» пункта 12 настоящего Положения, при наличии к тому оснований комиссия может принять иное, чем предусмотрено пунктами 18 - 2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4. По итогам рассмотрения вопроса, предусмотренного подпунктом «г» пункта 12 настоящего Положения, комиссия рекомендует председателю Совета народных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5. Для исполнения решений комиссии могут быть подготовлены проекты нормативных правовых актов, решений или поручений представителя нанимателя (работодателя), которые в установленном порядке представляются на рассмотрение представителя нанимателя (работодателя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6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представителя нанимателя (работодателя) носят рекомендательный характер. Решение, принимаемое по итогам рассмотрения вопроса, указанного в абзаце втором подпункта «б» пункта 12 настоящего Положения, носит обязательный характер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ж) другие сведения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з) результаты голосования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) решение и обоснование его принят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0. Копии протокола заседания комиссии в 3-дневный срок со дня заседания направляются представителю нанимателя (работодателю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1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протокола заседания комиссии. Решение представителя нанимателя (работодателя)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(работодателю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— немедленно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организационно-контрольной и кадровой работы Совета народных депутатов район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к распоряжен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председателя Совета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bookmarkStart w:id="0" w:name="4"/>
      <w:bookmarkEnd w:id="0"/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от 12.04.2013  № 10-р/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С О С Т А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омиссии по соблюдению требований к служебному пове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муниципальных служащих и урегулированию конфликта интерес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 Совете народных депутатов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Собинский район Владим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1. Потапова Любовь                 -       председатель Совета народных                                                                 Владимировна                                   председатель комиссии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2. Рожков Дмитрий                   -       заместитель председателя Совета Анатольевич                                      народных  депутатов, заместитель </w: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едседателя    комиссии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3. Пронина Раиса                      -       консультант-юрист Совета народных    Васильевна                                         депутатов, секретарь комиссии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4.  Андрианов Алексей            -        заместитель председателя Совета народных</w:t>
      </w:r>
    </w:p>
    <w:p>
      <w:pPr>
        <w:pStyle w:val="Normal"/>
        <w:ind w:hanging="0"/>
        <w:jc w:val="left"/>
        <w:rPr/>
      </w:pPr>
      <w:r>
        <w:rPr>
          <w:szCs w:val="28"/>
        </w:rPr>
        <w:t>Юрьевич                                             депутатов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5. Кравченко Генриетта            -      заведующий юридическим отделом</w:t>
      </w:r>
    </w:p>
    <w:p>
      <w:pPr>
        <w:pStyle w:val="Normal"/>
        <w:ind w:hanging="0"/>
        <w:jc w:val="left"/>
        <w:rPr/>
      </w:pPr>
      <w:r>
        <w:rPr>
          <w:szCs w:val="28"/>
        </w:rPr>
        <w:t>Эдуардовна                                        администрации МО Собинский район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6. Протасова Наталья               -       депутат Совета народных депутатов;    Александров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7. Титова Татьяна                      -       заведующий отделом организационно-    Ивановна                                             контрольной и кадровой работ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8. Кравченко Владимир     -    депутат Совета народных депутатов.    Николаевич</w:t>
      </w:r>
    </w:p>
    <w:sectPr>
      <w:type w:val="nextPage"/>
      <w:pgSz w:w="11906" w:h="16838"/>
      <w:pgMar w:left="1701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28:00Z</dcterms:created>
  <dc:creator>Троицкий Дмитрий Павлович</dc:creator>
  <dc:description/>
  <cp:keywords/>
  <dc:language>en-US</dc:language>
  <cp:lastModifiedBy>Алексей Н. Давыдов</cp:lastModifiedBy>
  <cp:lastPrinted>2013-04-15T15:19:00Z</cp:lastPrinted>
  <dcterms:modified xsi:type="dcterms:W3CDTF">2015-06-04T06:53:00Z</dcterms:modified>
  <cp:revision>6</cp:revision>
  <dc:subject/>
  <dc:title> </dc:title>
</cp:coreProperties>
</file>