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я Совета народных депутатов  муниципального образования Собинский район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4.2011</w:t>
        <w:tab/>
      </w:r>
      <w:r>
        <w:rPr>
          <w:sz w:val="28"/>
          <w:szCs w:val="28"/>
        </w:rPr>
        <w:tab/>
        <w:t xml:space="preserve">                                                                    </w:t>
        <w:tab/>
        <w:tab/>
        <w:tab/>
      </w:r>
      <w:r>
        <w:rPr>
          <w:sz w:val="28"/>
          <w:szCs w:val="28"/>
          <w:u w:val="single"/>
        </w:rPr>
        <w:t xml:space="preserve">№  53-р/с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О порядке уведомления представител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 xml:space="preserve">нанимателя (работодателя) о фактах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i/>
        </w:rPr>
        <w:t>обращения в целях склонения муниципальн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служащего Совета народных депутат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Собинского района к совершению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коррупционных правонарушений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№ 273-ФЗ "О противодействии коррупции"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Совета народных депутатов муниципального образования Собинский район Владимирской области  к совершению коррупционных правонарушений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момента подписания и подлежит опубликованию на официальном сайте Совета народных депутатов муниципального образования Собинский район Владимир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народных депутатов:                                                                               Л.В.Потапова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0.04.2011 № 53-р/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СОВЕТА НАРОДНЫХ ДЕПУТАТОВ МУНИЦИПАЛЬНОГО ОБРАЗОВАНИЯ СОБИНСКИЙ РАЙОН ВЛАДИМИРСКОЙ ОБЛАСТИ К СОВЕРШЕНИЮ 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Совета народных депутатов муниципального образования Собинский район Владимирской области  к совершению коррупционных правонарушений (далее - Порядок) разработан в целях реализации положе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"О противодействии коррупции" и распространяется на муниципальных служащих Совета народных депутатов муниципального образования  Собинский район Владимирской области (далее -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Муниципальные служащие обязаны уведомлять представителя нанимателя (работодателя) обо всех фактах непосредственного обращения к ним в целях склонения их к совершению коррупционных правонарушений, включающих в себ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злоупотребление служебным положением, дачу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б) совершение деяний, указанных в </w:t>
      </w:r>
      <w:hyperlink r:id="rId5">
        <w:r>
          <w:rPr>
            <w:rStyle w:val="InternetLink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 xml:space="preserve"> настоящего пункта, от имени или в интересах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стоящий Порядок устанавлива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цедуру уведом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сведений, содержащихся в уведомл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регистрации и проверки сведений, содержащихся в уведомл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РГАНИЗАЦИЯ ПРИЕМА И РЕГИСТРАЦИИ УВЕДОМЛ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Муниципальный служащий уведомляет представителя нанимателя (работодателя) в письменном виде в произвольной форме не позднее дня, когда ему стало известно обо все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ращения к нему каких-либо лиц в целях склонения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-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 При нахождении муниципального служащего не при исполнении служебных обязанностей и вне пределов места работы (службы) о факте склонения его к совершению коррупционных правонарушений он обязан уведомить представителя нанимателя (работодателя) в указанный срок по любым доступным средствам связи, а по прибытии к месту работы (службы) оформить соответствующее уведомление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6. К уведомлению прилагаются все имеющиеся материалы, подтверждающие факты, указанные в </w:t>
      </w:r>
      <w:hyperlink r:id="rId6">
        <w:r>
          <w:rPr>
            <w:rStyle w:val="InternetLink"/>
            <w:sz w:val="28"/>
            <w:szCs w:val="28"/>
          </w:rPr>
          <w:t>п. 4</w:t>
        </w:r>
      </w:hyperlink>
      <w:r>
        <w:rPr>
          <w:sz w:val="28"/>
          <w:szCs w:val="28"/>
        </w:rPr>
        <w:t xml:space="preserve"> настоящего Порядка, а также сведения в соответствии с </w:t>
      </w:r>
      <w:hyperlink r:id="rId7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рием и регистрация уведомлений осуществляется заведующим организационным отделом Совета народных депутатов Соб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Регистрация уведомления осуществляется в день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9. Уведомление регистрируется в </w:t>
      </w:r>
      <w:hyperlink r:id="rId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регистрации уведомлений представителя нанимателя (работодателя) о фактах обращения в целях склонения муниципального служащего Совета народных депутатов Собинского района к совершению коррупционных правонарушений (далее - Журнал регистрации уведомлений) (приложение № 2 к настоящему Порядк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0. Запрещается отражать в Журнале регистрации уведомлений ставшие известными сведения о частной жизни заявителя, его личной и семейной тайне, а также любую конфиденциальную информацию, охраняемую зако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1. Листы в Журнале регистрации уведомлений должны быть прошнурованы, пронумерованы и скреплены печат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2. Журнал регистрации уведомлений хранится 5 лет с момента регистрации в нем последнего уведом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>III. ОРГАНИЗАЦИЯ ПРОВЕРКИ СОДЕРЖАЩИХС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УВЕДОМЛЕНИИ СВЕ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3. Уведомление, зарегистрированное в Журнале регистрации уведомлений, в тот же день (за исключением выходных и нерабочих праздничных дней) передается на рассмотрение представителю нанимателя (работодателю) с целью последующей организации проверки содержащихся в нем све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4. Проверка проводится в течение пяти рабочих дней с момента регистрации уведом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5. По результатам проведенной проверки представитель нанимателя (работодатель) принимает решение о необходимости направления материалов в правоохранительные орга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домл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аботодателя) о фактах обращ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в целях склонения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служащего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обинского района к совер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Й, СОДЕРЖАЩИХСЯ В УВЕДОМЛЕНИИ ПРЕДСТАВ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НИМАТЕЛЯ (РАБОТОДАТЕЛЯ) О ФАКТАХ ОБРАЩЕНИЯ В ЦЕЛ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КЛОНЕНИЯ МУНЦИ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ОВЕТА НАРОДНЫХ ДЕПУТАТОВ МУНИЦИПАЛЬНОГО ОБРАЗОВАНИЯ СОБИНСКИЙ РАЙОН ВЛАДИМИРСКОЙ ОБЛАСТИ К СОВЕРШ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РРУПЦИОННЫХ ПРАВОНАРУШЕН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Фамилия, имя, отчеств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Замещаемая долж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Информация о факте обращения в целях склонения муниципального служащего к совершению коррупционных правонару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се известные сведения о физическом (юридическом) лице, склоняющем муниципального служащего к совершению коррупционного правонару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ремя, дата, место и обстоятельства обращения в целях склонения муниципального служащего к коррупционному правонару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особ склонения к коррупционному правонару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щность предполагаемого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Дата, время и место заполнения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Подпись муниципального служащего, подавшего уведомлени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40" w:right="6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93" TargetMode="External"/><Relationship Id="rId3" Type="http://schemas.openxmlformats.org/officeDocument/2006/relationships/hyperlink" Target="consultantplus://offline/main?base=RLAW072;n=39054;fld=134;dst=100010" TargetMode="External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RLAW072;n=39054;fld=134;dst=100014" TargetMode="External"/><Relationship Id="rId6" Type="http://schemas.openxmlformats.org/officeDocument/2006/relationships/hyperlink" Target="consultantplus://offline/main?base=RLAW072;n=39054;fld=134;dst=100021" TargetMode="External"/><Relationship Id="rId7" Type="http://schemas.openxmlformats.org/officeDocument/2006/relationships/hyperlink" Target="consultantplus://offline/main?base=RLAW072;n=39054;fld=134;dst=100040" TargetMode="External"/><Relationship Id="rId8" Type="http://schemas.openxmlformats.org/officeDocument/2006/relationships/hyperlink" Target="consultantplus://offline/main?base=RLAW072;n=39054;fld=134;dst=10005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13:00Z</dcterms:created>
  <dc:creator>Tabankova_A</dc:creator>
  <dc:description/>
  <cp:keywords/>
  <dc:language>en-US</dc:language>
  <cp:lastModifiedBy>Алексей Н. Давыдов</cp:lastModifiedBy>
  <cp:lastPrinted>2011-04-20T10:49:00Z</cp:lastPrinted>
  <dcterms:modified xsi:type="dcterms:W3CDTF">2015-06-04T06:47:00Z</dcterms:modified>
  <cp:revision>13</cp:revision>
  <dc:subject/>
  <dc:title> </dc:title>
</cp:coreProperties>
</file>