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 w:val="false"/>
          <w:iCs w:val="false"/>
          <w:sz w:val="28"/>
          <w:szCs w:val="28"/>
        </w:rPr>
        <w:t>28.01.2016                                                                                                           № 04/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лежащего передаче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распоряжением Департамента имущественных и земельных отношений администрации Владимирской области от 30.12.2015 № 2363 «О передаче имущества из государственной собственности Владимирской области в собственность муниципальных образований Владимирской области», 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МО Собинский район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ередаваемого  безвозмездно из государственной собственности Владимирской области в муниципальную собственность муниципального образования Собинский район, согласно приложению.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митету по управлению имуществом района направить утвержденный перечень объектов, предлагаемых к передаче из государственной собственности Владимирской области, в Департамент имущественных и земельных отношений администрации Владимирской област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О.В.Лав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8.01. 2016 № 04/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723"/>
        <w:gridCol w:w="1292"/>
        <w:gridCol w:w="3447"/>
        <w:gridCol w:w="2153"/>
        <w:gridCol w:w="3590"/>
        <w:gridCol w:w="1501"/>
      </w:tblGrid>
      <w:tr>
        <w:trPr>
          <w:trHeight w:val="640" w:hRule="atLeast"/>
          <w:cantSplit w:val="true"/>
        </w:trPr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ды              признаков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, имущества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предприятия, местонахожде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/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( руб.)    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1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КУК «Межпоселенческая централизованная библиотечная система Собинского района»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Ставрово, ул.Советская,д.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«Владимир» №27 -24экз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7,14</w:t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В.Е.»Двенадцать бессмертных подвигов Геракла»- 24 экз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,78</w:t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сеенко А.А. «Музвка Света»-25экз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,00</w:t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В.А. «Листопад»-25экз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,11</w:t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утова А.В. «Мой товарищ Лешка»-25экз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,70</w:t>
            </w:r>
          </w:p>
        </w:tc>
      </w:tr>
      <w:tr>
        <w:trPr>
          <w:trHeight w:val="2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587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3">
    <w:name w:val="Основной текст 3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aut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2:00Z</dcterms:created>
  <dc:creator>КУМИ</dc:creator>
  <dc:description/>
  <dc:language>en-US</dc:language>
  <cp:lastModifiedBy/>
  <cp:lastPrinted>2016-01-20T10:42:00Z</cp:lastPrinted>
  <dcterms:modified xsi:type="dcterms:W3CDTF">2016-02-08T14:21:37Z</dcterms:modified>
  <cp:revision>53</cp:revision>
  <dc:subject/>
  <dc:title>РФ</dc:title>
</cp:coreProperties>
</file>