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</w:t>
      </w:r>
      <w:r>
        <w:rPr>
          <w:i w:val="false"/>
          <w:iCs w:val="false"/>
          <w:sz w:val="28"/>
          <w:szCs w:val="28"/>
        </w:rPr>
        <w:t>.01.2016                                                                                                     № 06/1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О внесении изменений в решение Совета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родных депутатов от 09.12.2015 года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№ </w:t>
      </w:r>
      <w:r>
        <w:rPr>
          <w:i/>
        </w:rPr>
        <w:t xml:space="preserve">61/6 «Об утверждении структуры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>администраци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ставление главы администрации Собинского района, в соответствии с Федеральным Законом от 06.10.2003 № 131-ФЗ «Об общих принципах местного самоуправления в Российской Федерации», руководствуясь статьей 24 Устава муниципального образования Собинский район, Совет народных депутатов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ab/>
        <w:t xml:space="preserve">1.Внести изменения в приложение к решению Совета народных депутатов от 09.12.2015 № 61/6 «Об утверждении структуры администрации», дополнив структуру должностью «Заместитель главы администрации, руководитель аппарата» и установив структурную подчиненность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«Отдела организационно-контрольной и кадровой работы»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Times New Roman"/>
          <w:sz w:val="28"/>
          <w:szCs w:val="28"/>
        </w:rPr>
        <w:t>2. Настоящее решение вступает в силу с 10 февраля  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О.В. Лавров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8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6"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27:00Z</dcterms:created>
  <dc:creator>Tabankova_A</dc:creator>
  <dc:description/>
  <dc:language>en-US</dc:language>
  <cp:lastModifiedBy/>
  <cp:lastPrinted>2016-01-28T09:12:00Z</cp:lastPrinted>
  <dcterms:modified xsi:type="dcterms:W3CDTF">2016-01-28T06:12:47Z</dcterms:modified>
  <cp:revision>35</cp:revision>
  <dc:subject/>
  <dc:title>Председателю</dc:title>
</cp:coreProperties>
</file>