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Caaieiaie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МУНИЦИПАЛЬНОГО ОБРАЗОВАНИЯ СОБИНСКИЙ  РАЙОН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ИМИРСКОЙ ОБЛАСТИ</w:t>
      </w:r>
    </w:p>
    <w:p>
      <w:pPr>
        <w:pStyle w:val="Style15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85" w:leader="none"/>
        </w:tabs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8.01.2016</w:t>
      </w:r>
      <w:r>
        <w:rPr>
          <w:rFonts w:cs="Times New Roman CYR" w:ascii="Times New Roman CYR" w:hAnsi="Times New Roman CYR"/>
          <w:sz w:val="28"/>
          <w:szCs w:val="28"/>
        </w:rPr>
        <w:tab/>
        <w:t>№ 07/1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1431" w:hRule="atLeast"/>
        </w:trPr>
        <w:tc>
          <w:tcPr>
            <w:tcW w:w="4819" w:type="dxa"/>
            <w:tcBorders/>
          </w:tcPr>
          <w:p>
            <w:pPr>
              <w:pStyle w:val="Normal"/>
              <w:ind w:left="0" w:right="0" w:firstLine="525"/>
              <w:jc w:val="both"/>
              <w:rPr>
                <w:i/>
                <w:i/>
              </w:rPr>
            </w:pPr>
            <w:r>
              <w:rPr>
                <w:i/>
              </w:rPr>
              <w:t>О реорганизации муниципального бюджетного учреждения дополнительного образования Собинского района Дом детского творчества г. Собинки путем присоединения к нему муниципального бюджетного учреждения дополнительного образования Собинского района Районный Дом детского творчества и учащейся молодеж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 и в соответствии с Гражданским Кодексом Российской Федерации, Федеральным законом от 08.08.2001 № 129-ФЗ «О государственной регистрации юридических лиц и индивидуальных предпринимателей»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Положением о порядке создания, реорганизации и ликвидации образовательных организаций муниципального образования Собинский район Владимирской области, утвержденным решением Совета народных депутатов от 27.03.2014 № 32/2, в целях оптимизации расходования бюджетных средств, повышения качества образования, руководствуясь статьёй 24 Устава МО Собинского района, Совет народных депутатов   р е ш и л :</w:t>
      </w:r>
    </w:p>
    <w:p>
      <w:pPr>
        <w:pStyle w:val="ConsPlusNormal"/>
        <w:widowControl/>
        <w:bidi w:val="0"/>
        <w:spacing w:before="12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организовать муниципальное бюджетное учреждение дополнительного образования Собинского района Дом детского творчества г. Собинки путем присоединения к нему муниципального бюджетного учреждения дополнительного образования Собинского района Районный Дом детского творчества и учащейся молодежи.</w:t>
      </w:r>
    </w:p>
    <w:p>
      <w:pPr>
        <w:pStyle w:val="ConsPlusNormal"/>
        <w:widowControl/>
        <w:bidi w:val="0"/>
        <w:spacing w:before="12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я администрации МО Собинский район Владимирской области подготовить проект постановления «О реорганизации муниципального бюджетного учреждения дополнительного образования Собинского района Дом детского творчества г. Собинки путем присоединения к нему муниципального бюджетного учреждения дополнительного образования Собинского района Районный Дом детского творчества и учащейся молодежи».</w:t>
      </w:r>
    </w:p>
    <w:p>
      <w:pPr>
        <w:pStyle w:val="ConsPlusNormal"/>
        <w:widowControl/>
        <w:bidi w:val="0"/>
        <w:spacing w:before="120" w:after="12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620"/>
        <w:gridCol w:w="1620"/>
        <w:gridCol w:w="3166"/>
      </w:tblGrid>
      <w:tr>
        <w:trPr/>
        <w:tc>
          <w:tcPr>
            <w:tcW w:w="3165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района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В. Лавров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</w:t>
            </w:r>
          </w:p>
        </w:tc>
        <w:tc>
          <w:tcPr>
            <w:tcW w:w="16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31:00Z</dcterms:created>
  <dc:creator>mironova.tat'yana</dc:creator>
  <dc:description/>
  <dc:language>en-US</dc:language>
  <cp:lastModifiedBy/>
  <dcterms:modified xsi:type="dcterms:W3CDTF">2016-01-28T06:01:01Z</dcterms:modified>
  <cp:revision>5</cp:revision>
  <dc:subject/>
  <dc:title>СОВЕТ НАРОДНЫХ ДЕПУТАТОВ</dc:title>
</cp:coreProperties>
</file>