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ind w:left="0" w:right="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28.01.2016</w:t>
        <w:tab/>
        <w:t xml:space="preserve">                                                                                              №  08/1                                                                          </w:t>
      </w:r>
    </w:p>
    <w:p>
      <w:pPr>
        <w:pStyle w:val="Normal"/>
        <w:ind w:left="0" w:right="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rPr>
          <w:i/>
          <w:i/>
        </w:rPr>
      </w:pPr>
      <w:r>
        <w:rPr>
          <w:i/>
        </w:rPr>
        <w:t>Об утверждении  примерного плана</w:t>
      </w:r>
    </w:p>
    <w:p>
      <w:pPr>
        <w:pStyle w:val="Normal"/>
        <w:ind w:left="0" w:right="0" w:firstLine="284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боты Совета народных депутат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</w:rPr>
        <w:t xml:space="preserve">    </w:t>
      </w:r>
      <w:r>
        <w:rPr>
          <w:i/>
        </w:rPr>
        <w:t>на  первый  квартал  2016 года</w:t>
      </w:r>
    </w:p>
    <w:p>
      <w:pPr>
        <w:pStyle w:val="Normal"/>
        <w:ind w:left="0" w:right="0"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слушав выступление главы района  О.В. Лаврова по плану работы Совета народных депутатов на первый квартал 2016 года, руководствуясь статьей 24 Устава МО Собинский район, Совет народных депутатов    р е ш и л :</w:t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мерный план работы Совета народных депутатов Собинского района на  первый  квартал  2016  года  согласно приложению.</w:t>
      </w:r>
    </w:p>
    <w:p>
      <w:pPr>
        <w:pStyle w:val="Normal"/>
        <w:ind w:left="64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 решение вступает в силу со  дня его принятия.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284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 района                                                                             О.В. Лавров</w:t>
      </w:r>
    </w:p>
    <w:p>
      <w:pPr>
        <w:pStyle w:val="Normal"/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28.01.2016   № 08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ЛАН </w:t>
      </w:r>
      <w:r>
        <w:rPr>
          <w:sz w:val="28"/>
          <w:szCs w:val="28"/>
        </w:rPr>
        <w:t>(примерны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Совета народных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ервый  квартал 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318"/>
        <w:gridCol w:w="2068"/>
        <w:gridCol w:w="2755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ЕРОПРИ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</w:t>
            </w:r>
          </w:p>
          <w:p>
            <w:pPr>
              <w:pStyle w:val="Normal"/>
              <w:rPr/>
            </w:pPr>
            <w:r>
              <w:rPr/>
              <w:t>исполн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я Совета и постоянных комисс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сове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вестки дня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ов по управлению и распоряжению муниципальным имуществом и земельными участ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 по реализации муниципальных целевых программ МО Собин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ссмотрение вопроса по мобилизации бюджетных доходов и оптимизации бюджетных расход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ие вопроса о награждении Почетными грамотами и Благодарственными письмами Совета народных депутатов и администрации Собин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постоянных комиссий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едание фракции «Единая Росс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и дополнений в Устав МО Собинский район Владимирской области в случае изменения  Федерального и регионального законодательства законодательст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астие депутата Законодательного Собрания Владимирской области по избирательному округу № 5(Собинский район) Д.А. Рожкова в заседаниях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Совета народных депутат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 w:val="false"/>
                <w:bCs w:val="false"/>
              </w:rPr>
              <w:t>О внесении  изменений и дополнений в Устав МО Собинский райо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 w:val="false"/>
                <w:bCs w:val="false"/>
              </w:rPr>
              <w:t>Об утверждении Порядка определения цены земельного участка, находящегося в собственности муниципального образования Собинский район при заключении договора купли-продажи такого  земельного участка без проведения торг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 w:val="false"/>
                <w:bCs w:val="false"/>
              </w:rPr>
              <w:t>О внесении изменений в решение Совета народных депутатов от 09.12.2015 № 61/6 «Об утверждении структуры администрац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 реорганизации муниципального бюджетного учреждения дополнительного образования Собинского района Дом детского творчества г. Собинки путем присоединения к нему муниципального бюджетного учреждения дополнительного образования Собинского района Районный Дом детского творчества и учащейся молодеж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i w:val="false"/>
              </w:rPr>
              <w:t>О</w:t>
            </w:r>
            <w:r>
              <w:rPr>
                <w:i w:val="false"/>
              </w:rPr>
              <w:t xml:space="preserve"> примерном плане работы Совета народных депутатов Собинского района на первый квартал 2016 г.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/>
              <w:suppressAutoHyphens w:val="true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Заседание Совета народных                                   депутатов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 внесении  изменений  в  решение  Совета народных депутатов от 28.12.2015    №  77/8  «О  бюджете  муниципального  образования Собинский  район на 2016 год и на плановый период 2017 и 2018 годов» 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/>
                <w:b/>
              </w:rPr>
            </w:pPr>
            <w:r>
              <w:rPr/>
              <w:t>Информация депутата Законодательного Собрания Владимирской области по избирательному округу №5 (Собинский район) Д.А.Рожкова о работе в избирательном  округе № 5 и Законодательном Собрании Владимирской области за 2015 г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 w:val="false"/>
                <w:bCs w:val="false"/>
              </w:rPr>
              <w:t>О внесении изменений в Генеральный план МО Воршинское сельское посе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нформация о состоянии и подготовке к весеннему  паводковому периоду на территории МО Собинский район в 2016 году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rPr/>
            </w:pPr>
            <w:r>
              <w:rPr/>
              <w:t>Информация об экологической ситуации на территории Собинского района</w:t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нтрольные меропри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формация об изменении в федеральном и региональном законодательстве  по основным направлениям деятельности органов местного самоуправ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работе структурных подразделений  (управлений, отделов) администрации Собинского района и бюджетных учреждений Собин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рассмотрение проектов решений на заседания Совета народных депута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/>
                <w:b/>
              </w:rPr>
            </w:pPr>
            <w:r>
              <w:rPr/>
              <w:t>Контроль за исполнением принятых Советом народных депутатов решений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е мероприятия, встречи, рабочие совещ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частие в районных и областных культурно-массовых, социально-экономических мероприят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чие совещания у главы администрации района с руководителями муниципальных учреждений и организ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депутатов в работе комиссий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избирателя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рием </w:t>
            </w:r>
            <w:r>
              <w:rPr>
                <w:b/>
              </w:rPr>
              <w:t xml:space="preserve"> </w:t>
            </w:r>
            <w:r>
              <w:rPr>
                <w:b w:val="false"/>
                <w:bCs w:val="false"/>
              </w:rPr>
              <w:t>главы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рием  депутата Законодательного Собрания Владимирской области по избирательному округу  №5 (Собинский район) Д.А. Рожкова с выездом  в сельские по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  населения в избирательных округах депутатами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жегодные  отчеты депутатов перед населением в избирательных округ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я о работе в избирательных округах по наказам избир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исьмами и обращениями гражда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/>
                <w:b/>
              </w:rPr>
            </w:pPr>
            <w:r>
              <w:rPr/>
              <w:t>Информирование о работе Совета и комиссий через средства массовой информации и на сайте МО Собинский рай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астие в работе  представительных органов МО городских и сельских посел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е городских, сельских учреждений, организаций МО городских и сельских поселений района, встречи с населе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кварталь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кварталь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отдельному плану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отдельному плану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согласованию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28.01.2016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02.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>30.03.2016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плану работы комиссий (по согласованию)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плану работы Совета, по представлениям главы администрации района, по предложениям депутатов и населен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отдельному плану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согласованию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жемесяч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тья среда каждого месяц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согласованию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отдельному графику (по согласованию с администрациями МО)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>по отдельному ( по согласованию с администрациями МО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 отдельному плану ( по согласованию с администрациями МО)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оян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оянно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о согласованию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 согласованию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вров О.В. – глава района,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едседатели постоянных комиссий Совета 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вров О.В. – глава района,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седатели постоянных комиссий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вров О.В. - глава района и руководители структурных подразделений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ции район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вров О.В.- глава района,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скайкина Т.Л.-начальник финансового управлен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вров О.В.-  глава района,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а Е.В. -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меститель председателя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едседател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оянных комиссий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дреева Е.В.-руководитель фракции,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лены фракци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вченко Г.Э- зав.юридическим отделом администрации,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нина Р.В.- заведующий юридическим отделом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.А. Рожков –депутат ЗС Владимирской области по избирательному округу № 5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ченко Г.Э.- зав. юридическим отделом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атанин В.Д. - председатель КУМ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скайкина Т.Л. - начальник финансового управлен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усева Г.П. - начальник управления образован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авров О.В. -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лава райо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аскайкина Т.Л. - начальник финансового управлен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ожков Д.А. -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депутат Законодательного Собрания Владимирской области по избирательному округу №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ибиченкова М.С.-  зав. отделом архитектуры и градостроительств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ихонов Ю.Н. — зав. отделом ГОЧС, общественной  безопасности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едотова Т.С. - зав. отделом природопользования и охраны окружающей среды.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нина Р.В.- зав. юридическим отделом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едседатели постоянных комиссий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, председатели постоянных комиссий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-глава райо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а Е.В. - заместитель председателя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-глава района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ндреева Е.В. - заместитель председателя Совета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пова Н.Е. - зав.орг. отделом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нина Р.В. - зав. юр. отделом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Д.А. Рожков -депутат ЗС Владимирской области по избирательному округу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№ </w:t>
            </w: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а Е.В. - заместитель председателя Совета, депутат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ндреева Е.В. - заместитель председателя Совета, депутат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, депутаты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онина Р.В. - зав. юр. отделом</w:t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true"/>
              <w:bidi w:val="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</w:rPr>
              <w:t>Лавров О.В. - глава райо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пова Н.Е. - зав. орг. отделом Совет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авров О.В. - глава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2" w:hRule="atLeast"/>
        </w:trPr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4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Calibri">
    <w:charset w:val="cc"/>
    <w:family w:val="roman"/>
    <w:pitch w:val="variable"/>
  </w:font>
  <w:font w:name="Verdan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5">
    <w:name w:val="Основной шрифт абзаца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0">
    <w:name w:val="WW8Num18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lineRule="auto" w:line="312" w:before="0" w:after="150"/>
    </w:pPr>
    <w:rPr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Liberation Serif;Times New Roman" w:cs="Liberation Serif;Times New Roman"/>
      <w:b w:val="false"/>
      <w:i w:val="false"/>
      <w:strike w:val="false"/>
      <w:dstrike w:val="false"/>
      <w:color w:val="000000"/>
      <w:kern w:val="2"/>
      <w:sz w:val="20"/>
      <w:szCs w:val="24"/>
      <w:u w:val="none"/>
      <w:lang w:val="ru-RU" w:eastAsia="hi-I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Liberation Serif;Times New Roman" w:cs="Liberation Serif;Times New Roman"/>
      <w:b w:val="false"/>
      <w:i w:val="false"/>
      <w:strike w:val="false"/>
      <w:dstrike w:val="false"/>
      <w:color w:val="000000"/>
      <w:kern w:val="2"/>
      <w:sz w:val="26"/>
      <w:szCs w:val="24"/>
      <w:u w:val="none"/>
      <w:lang w:val="ru-RU" w:eastAsia="hi-IN" w:bidi="hi-IN"/>
    </w:rPr>
  </w:style>
  <w:style w:type="paragraph" w:styleId="21">
    <w:name w:val="заголовок 2"/>
    <w:basedOn w:val="Normal"/>
    <w:qFormat/>
    <w:pPr>
      <w:keepNext w:val="true"/>
      <w:widowControl w:val="false"/>
      <w:suppressAutoHyphens w:val="true"/>
      <w:bidi w:val="0"/>
      <w:jc w:val="left"/>
    </w:pPr>
    <w:rPr>
      <w:b/>
      <w:color w:val="000000"/>
      <w:sz w:val="28"/>
      <w:lang w:val="ru-RU" w:eastAsia="zh-CN"/>
    </w:rPr>
  </w:style>
  <w:style w:type="paragraph" w:styleId="11">
    <w:name w:val="Название1"/>
    <w:basedOn w:val="Normal"/>
    <w:qFormat/>
    <w:pPr>
      <w:widowControl/>
      <w:suppressAutoHyphens w:val="true"/>
      <w:bidi w:val="0"/>
      <w:spacing w:before="120" w:after="120"/>
      <w:jc w:val="left"/>
    </w:pPr>
    <w:rPr>
      <w:rFonts w:ascii="Arial" w:hAnsi="Arial" w:eastAsia="Arial" w:cs="Arial"/>
      <w:i/>
      <w:color w:val="000000"/>
      <w:sz w:val="20"/>
      <w:lang w:val="ru-RU" w:eastAsia="ar-SA"/>
    </w:rPr>
  </w:style>
  <w:style w:type="paragraph" w:styleId="41">
    <w:name w:val="Указатель4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  <w:lang w:eastAsia="ru-RU"/>
    </w:rPr>
  </w:style>
  <w:style w:type="paragraph" w:styleId="31">
    <w:name w:val="Название объекта3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  <w:lang w:eastAsia="ru-RU"/>
    </w:rPr>
  </w:style>
  <w:style w:type="paragraph" w:styleId="32">
    <w:name w:val="Указатель3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  <w:lang w:eastAsia="ru-RU"/>
    </w:rPr>
  </w:style>
  <w:style w:type="paragraph" w:styleId="22">
    <w:name w:val="Название объекта2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  <w:lang w:eastAsia="ru-RU"/>
    </w:rPr>
  </w:style>
  <w:style w:type="paragraph" w:styleId="23">
    <w:name w:val="Указатель2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  <w:lang w:eastAsia="ru-RU"/>
    </w:rPr>
  </w:style>
  <w:style w:type="paragraph" w:styleId="12">
    <w:name w:val="Название объекта1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  <w:lang w:eastAsia="ru-RU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0"/>
      <w:szCs w:val="24"/>
      <w:lang w:val="ru-RU" w:eastAsia="hi-I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iberation Serif;Times New Roman" w:cs="Liberation Serif;Times New Roman"/>
      <w:color w:val="000000"/>
      <w:kern w:val="2"/>
      <w:sz w:val="20"/>
      <w:szCs w:val="24"/>
      <w:lang w:val="ru-RU" w:eastAsia="hi-IN" w:bidi="hi-IN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Tahoma" w:cs="Liberation Serif;Times New Roman"/>
      <w:color w:val="000000"/>
      <w:kern w:val="2"/>
      <w:sz w:val="20"/>
      <w:szCs w:val="24"/>
      <w:lang w:val="ru-RU" w:eastAsia="hi-IN" w:bidi="hi-IN"/>
    </w:rPr>
  </w:style>
  <w:style w:type="paragraph" w:styleId="Style20">
    <w:name w:val="Без интервала"/>
    <w:qFormat/>
    <w:pPr>
      <w:widowControl/>
      <w:suppressAutoHyphens w:val="true"/>
      <w:bidi w:val="0"/>
      <w:jc w:val="left"/>
    </w:pPr>
    <w:rPr>
      <w:rFonts w:ascii="Calibri" w:hAnsi="Calibri" w:eastAsia="Calibri" w:cs="Liberation Serif;Times New Roman"/>
      <w:color w:val="000000"/>
      <w:kern w:val="2"/>
      <w:sz w:val="22"/>
      <w:szCs w:val="24"/>
      <w:lang w:val="ru-RU" w:eastAsia="ar-SA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Liberation Serif;Times New Roman"/>
      <w:b/>
      <w:color w:val="000000"/>
      <w:kern w:val="2"/>
      <w:sz w:val="24"/>
      <w:szCs w:val="24"/>
      <w:lang w:val="ru-RU" w:eastAsia="ar-SA" w:bidi="hi-IN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  <w:jc w:val="left"/>
    </w:pPr>
    <w:rPr>
      <w:rFonts w:ascii="Courier New" w:hAnsi="Courier New" w:eastAsia="Tahoma" w:cs="Liberation Serif;Times New Roman"/>
      <w:color w:val="000000"/>
      <w:kern w:val="2"/>
      <w:sz w:val="20"/>
      <w:szCs w:val="24"/>
      <w:lang w:val="ru-RU" w:eastAsia="ar-SA" w:bidi="hi-IN"/>
    </w:rPr>
  </w:style>
  <w:style w:type="paragraph" w:styleId="13">
    <w:name w:val="Указатель1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  <w:lang w:eastAsia="ru-RU"/>
    </w:rPr>
  </w:style>
  <w:style w:type="paragraph" w:styleId="42">
    <w:name w:val="Название объекта4"/>
    <w:basedOn w:val="Normal"/>
    <w:qFormat/>
    <w:pPr>
      <w:widowControl/>
      <w:suppressAutoHyphens w:val="true"/>
      <w:bidi w:val="0"/>
      <w:spacing w:before="120" w:after="120"/>
      <w:jc w:val="left"/>
    </w:pPr>
    <w:rPr>
      <w:rFonts w:eastAsia="Mangal"/>
      <w:i/>
      <w:color w:val="000000"/>
      <w:sz w:val="24"/>
      <w:lang w:eastAsia="ru-RU"/>
    </w:rPr>
  </w:style>
  <w:style w:type="paragraph" w:styleId="51">
    <w:name w:val="Указатель5"/>
    <w:basedOn w:val="Normal"/>
    <w:qFormat/>
    <w:pPr>
      <w:widowControl/>
      <w:suppressAutoHyphens w:val="true"/>
      <w:bidi w:val="0"/>
      <w:jc w:val="left"/>
    </w:pPr>
    <w:rPr>
      <w:rFonts w:eastAsia="Mangal"/>
      <w:color w:val="000000"/>
      <w:lang w:eastAsia="ru-RU"/>
    </w:rPr>
  </w:style>
  <w:style w:type="paragraph" w:styleId="Style21">
    <w:name w:val="Название объекта"/>
    <w:basedOn w:val="Normal"/>
    <w:qFormat/>
    <w:pPr>
      <w:widowControl/>
      <w:suppressAutoHyphens w:val="true"/>
      <w:bidi w:val="0"/>
      <w:jc w:val="left"/>
    </w:pPr>
    <w:rPr>
      <w:i/>
      <w:color w:val="000000"/>
      <w:sz w:val="28"/>
      <w:lang w:val="ru-RU" w:eastAsia="zh-CN"/>
    </w:rPr>
  </w:style>
  <w:style w:type="paragraph" w:styleId="14">
    <w:name w:val="1"/>
    <w:basedOn w:val="Normal"/>
    <w:qFormat/>
    <w:pPr>
      <w:widowControl/>
      <w:suppressAutoHyphens w:val="true"/>
      <w:bidi w:val="0"/>
      <w:jc w:val="left"/>
    </w:pPr>
    <w:rPr>
      <w:rFonts w:ascii="Verdana" w:hAnsi="Verdana" w:eastAsia="Verdana" w:cs="Verdana"/>
      <w:color w:val="000000"/>
      <w:sz w:val="20"/>
      <w:lang w:val="en-US" w:eastAsia="ar-SA"/>
    </w:rPr>
  </w:style>
  <w:style w:type="paragraph" w:styleId="Style22">
    <w:name w:val="Знак Знак Знак"/>
    <w:basedOn w:val="Normal"/>
    <w:qFormat/>
    <w:pPr>
      <w:widowControl/>
      <w:suppressAutoHyphens w:val="true"/>
      <w:bidi w:val="0"/>
      <w:spacing w:lineRule="exact" w:line="240" w:before="0" w:after="160"/>
      <w:jc w:val="left"/>
    </w:pPr>
    <w:rPr>
      <w:rFonts w:ascii="Verdana" w:hAnsi="Verdana" w:eastAsia="Verdana" w:cs="Verdana"/>
      <w:color w:val="000000"/>
      <w:sz w:val="20"/>
      <w:lang w:val="en-US" w:eastAsia="ar-SA"/>
    </w:rPr>
  </w:style>
  <w:style w:type="paragraph" w:styleId="Caaieiaie1">
    <w:name w:val="caaieiaie 1"/>
    <w:basedOn w:val="Normal"/>
    <w:qFormat/>
    <w:pPr>
      <w:keepNext w:val="true"/>
      <w:widowControl/>
      <w:suppressAutoHyphens w:val="true"/>
      <w:bidi w:val="0"/>
      <w:jc w:val="left"/>
    </w:pPr>
    <w:rPr>
      <w:b/>
      <w:color w:val="000000"/>
      <w:sz w:val="22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Мартынова Нина Анатольевна</dc:creator>
  <dc:description/>
  <dc:language>en-US</dc:language>
  <cp:lastModifiedBy/>
  <cp:lastPrinted>2016-01-29T09:56:00Z</cp:lastPrinted>
  <dcterms:modified xsi:type="dcterms:W3CDTF">2016-02-02T05:46:43Z</dcterms:modified>
  <cp:revision>657</cp:revision>
  <dc:subject/>
  <dc:title>ПЛАН</dc:title>
</cp:coreProperties>
</file>