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4.02.2016                                                                                               № 11/2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передаче МО Воршинское сельское посел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части полномочий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решению вопросов местного знач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о согласованию с администрацией муниципального образования Воршинское сельское поселение, в соответствии со статьей 15 Федерального закона от 06.10.2003 № 131–ФЗ «Об общих принципах организации местного самоуправления в Российской Федерации», руководствуясь статьей 24 Устава МО Собинский район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му образованию Воршинское сельское поселение на 2016 год часть полномочий по подготовке и утверждению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 вышеуказанного муниципального образования, осуществляемые в соответствии с Федеральным законом от 06.10.2003 № 131–ФЗ «Об общих принципах организации местного самоуправления в Российской Федерации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Собинский район Владимирской области заключить Соглашение с администрацией муниципального образования Воршинское сельское поселение на 2016 год о передаче части своих полномочий за счет межбюджетных трансфертов, предоставляемых из бюджета муниципального района в бюджет сельского поселения в соответствии с Бюджетным кодексом Российской Федерац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12:00Z</dcterms:created>
  <dc:creator>КУМИ</dc:creator>
  <dc:description/>
  <dc:language>en-US</dc:language>
  <cp:lastModifiedBy/>
  <cp:lastPrinted>2016-02-25T13:09:00Z</cp:lastPrinted>
  <dcterms:modified xsi:type="dcterms:W3CDTF">2016-02-25T10:09:04Z</dcterms:modified>
  <cp:revision>7</cp:revision>
  <dc:subject/>
  <dc:title>РФ</dc:title>
</cp:coreProperties>
</file>