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СО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24.02.2016                                                                                                        № 13/2</w:t>
      </w:r>
    </w:p>
    <w:p>
      <w:pPr>
        <w:pStyle w:val="Normal"/>
        <w:tabs>
          <w:tab w:val="clear" w:pos="708"/>
          <w:tab w:val="left" w:pos="142" w:leader="none"/>
        </w:tabs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</w:rPr>
      </w:pPr>
      <w:r>
        <w:rPr>
          <w:i/>
        </w:rPr>
        <w:t>Об утверждении перечня имущества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</w:rPr>
      </w:pPr>
      <w:r>
        <w:rPr>
          <w:i/>
        </w:rPr>
        <w:t>принимаемого  в  муниципальную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0"/>
          <w:szCs w:val="20"/>
        </w:rPr>
      </w:pPr>
      <w:r>
        <w:rPr>
          <w:i/>
        </w:rPr>
        <w:t>собственность Собинского района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смотрев представление главы администрации Собинского района, в соответствии  Положением о порядке управления и распоряжения муниципальной собственностью Собинского района, утвержденным решением Совета народных депутатов Собинского района от 30.01.2014 № 10/1 и в связи с вводом в эксплуатацию локального водопровода в с.Рождествено, руководствуясь статьей 24 Устава МО Собинский район, Совет народных депутатов  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Утвердить перечень имущества, принимаемого в муниципальную собственность муниципального образования Собинский район, согласно приложению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Комитету по управлению имуществом района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включить  принимаемое имущество, согласно приложению, в реестр муниципальной собственности Собинского района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зарегистрировать в установленном законодательством порядке право собственности Собинского района на принимаемый объект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     О.В.Лавров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5:44:00Z</dcterms:created>
  <dc:creator>КУМИ</dc:creator>
  <dc:description/>
  <dc:language>en-US</dc:language>
  <cp:lastModifiedBy/>
  <cp:lastPrinted>2016-02-25T13:12:00Z</cp:lastPrinted>
  <dcterms:modified xsi:type="dcterms:W3CDTF">2016-02-25T10:12:25Z</dcterms:modified>
  <cp:revision>33</cp:revision>
  <dc:subject/>
  <dc:title>РФ</dc:title>
</cp:coreProperties>
</file>