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СО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 w:val="false"/>
          <w:iCs w:val="false"/>
          <w:sz w:val="28"/>
          <w:szCs w:val="28"/>
        </w:rPr>
        <w:t>24.02.2016                                                                                                       № 14/2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 дополнении  перечня объект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муниципального имущества, планируемого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 приватизации в 2016 году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Положением о порядке управления и распоряжения муниципальной собственностью Собинского района, утвержденным решением Совета народных депутатов МО Собинский район от 30.01.2014 №10/1, руководствуясь статьей 24 Устава МО Собинский район, Совет народных депутатов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полнить перечень объектов муниципального имущества Программы приватизации муниципального имущества муниципального образования Собинский район на 2016 год, утвержденной решением Совета народных депутатов муниципального образования Собинский район от 09.12.2015 № 63/6 следующими объектам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ым зданием  общей площадью 262,1 кв.м. и земельным участком под ним общей площадью 1460 кв.м., с кадастровым номером 33:24:010236:22, расположенными по адресу: г.Лакинск,ул.Набережная,д.21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данием аптеки  общей площадью 172,9 кв.м. и земельным участком под ним общей площадью 396 кв.м., с кадастровым номером 33:12:010103:321, расположенным по адресу: п.Ставрово,ул.Ленина,д.11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 Решение вступает в силу со дня его принят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района                                                                                           О.В.Лавров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5:22:00Z</dcterms:created>
  <dc:creator>КУМИ</dc:creator>
  <dc:description/>
  <dc:language>en-US</dc:language>
  <cp:lastModifiedBy/>
  <cp:lastPrinted>2016-02-25T11:48:00Z</cp:lastPrinted>
  <dcterms:modified xsi:type="dcterms:W3CDTF">2016-02-25T08:49:03Z</dcterms:modified>
  <cp:revision>10</cp:revision>
  <dc:subject/>
  <dc:title>РФ</dc:title>
</cp:coreProperties>
</file>