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СОБИН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 Е Ш Е Н И 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24.02.2016                                                                                                                           № 15/2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</w:t>
      </w:r>
      <w:r>
        <w:rPr>
          <w:b/>
          <w:u w:val="single"/>
        </w:rPr>
        <w:t xml:space="preserve">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редаваемого безвозмездно в муниципальную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>собственность МО город Лакинс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 и обращение администрации города Лакинска, в соответствии с Федеральным законом от 06.10.2003 №131-ФЗ «Об общих принципах организации местного самоуправления в Российской Федерации»,  Положением о порядке управления и распоряжения муниципальной собственностью Собинского района, утвержденным решением Совета народных депутатов от 30.01.2014 №10/1, руководствуясь статьей 24 Устава МО Собинский район, 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муниципального имущества Собинского района, передаваемого безвозмездно в муниципальную собственность муниципального образования город Лакинск,  согласно приложе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Комитету по управлению имуществом района исключить из реестра муниципальной собственности МО Собинский район имущество, согласно  прилож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О.В.Лавров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45:00Z</dcterms:created>
  <dc:creator>КУМИ</dc:creator>
  <dc:description/>
  <dc:language>en-US</dc:language>
  <cp:lastModifiedBy/>
  <cp:lastPrinted>2016-02-25T11:44:00Z</cp:lastPrinted>
  <dcterms:modified xsi:type="dcterms:W3CDTF">2016-02-25T08:44:12Z</dcterms:modified>
  <cp:revision>20</cp:revision>
  <dc:subject/>
  <dc:title>РФ</dc:title>
</cp:coreProperties>
</file>